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17528875"/>
            <w:bookmarkStart w:id="1" w:name="__Fieldmark__0_34175288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17528875"/>
            <w:bookmarkStart w:id="3" w:name="__Fieldmark__1_34175288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17528875"/>
            <w:bookmarkStart w:id="5" w:name="__Fieldmark__2_34175288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17528875"/>
            <w:bookmarkStart w:id="7" w:name="__Fieldmark__3_341752887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17528875"/>
            <w:bookmarkStart w:id="9" w:name="__Fieldmark__4_341752887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