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80414349"/>
            <w:bookmarkStart w:id="1" w:name="__Fieldmark__0_48041434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80414349"/>
            <w:bookmarkStart w:id="3" w:name="__Fieldmark__1_48041434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80414349"/>
            <w:bookmarkStart w:id="5" w:name="__Fieldmark__2_48041434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80414349"/>
            <w:bookmarkStart w:id="7" w:name="__Fieldmark__3_48041434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80414349"/>
            <w:bookmarkStart w:id="9" w:name="__Fieldmark__4_48041434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80414349"/>
            <w:bookmarkStart w:id="11" w:name="__Fieldmark__5_48041434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80414349"/>
            <w:bookmarkStart w:id="13" w:name="__Fieldmark__6_480414349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80414349"/>
            <w:bookmarkStart w:id="15" w:name="__Fieldmark__7_480414349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480414349"/>
            <w:bookmarkStart w:id="17" w:name="__Fieldmark__8_480414349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480414349"/>
            <w:bookmarkStart w:id="19" w:name="__Fieldmark__9_480414349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480414349"/>
            <w:bookmarkStart w:id="21" w:name="__Fieldmark__10_480414349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480414349"/>
            <w:bookmarkStart w:id="23" w:name="__Fieldmark__11_480414349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80414349"/>
            <w:bookmarkStart w:id="25" w:name="__Fieldmark__12_480414349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