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87575920"/>
      <w:bookmarkStart w:id="1" w:name="__Fieldmark__0_168757592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87575920"/>
      <w:bookmarkStart w:id="3" w:name="__Fieldmark__1_168757592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87575920"/>
      <w:bookmarkStart w:id="5" w:name="__Fieldmark__2_168757592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87575920"/>
      <w:bookmarkStart w:id="7" w:name="__Fieldmark__3_168757592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87575920"/>
      <w:bookmarkStart w:id="9" w:name="__Fieldmark__4_168757592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687575920"/>
      <w:bookmarkStart w:id="11" w:name="__Fieldmark__5_168757592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687575920"/>
      <w:bookmarkStart w:id="13" w:name="__Fieldmark__6_1687575920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