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389673420"/>
      <w:bookmarkStart w:id="1" w:name="__Fieldmark__0_1389673420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389673420"/>
      <w:bookmarkStart w:id="3" w:name="__Fieldmark__1_1389673420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389673420"/>
      <w:bookmarkStart w:id="5" w:name="__Fieldmark__2_1389673420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389673420"/>
      <w:bookmarkStart w:id="7" w:name="__Fieldmark__3_1389673420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389673420"/>
      <w:bookmarkStart w:id="9" w:name="__Fieldmark__4_1389673420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На мой текущий счет(а) в ___________________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1389673420"/>
      <w:bookmarkStart w:id="11" w:name="__Fieldmark__5_1389673420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370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49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9-05-28T06:41:00Z</dcterms:modified>
  <cp:revision>16</cp:revision>
  <dc:subject/>
  <dc:title>Регламент брокерского обслуживания</dc:title>
</cp:coreProperties>
</file>