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519222"/>
            <w:bookmarkStart w:id="1" w:name="__Fieldmark__0_175192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519222"/>
            <w:bookmarkStart w:id="3" w:name="__Fieldmark__1_1751922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7519222"/>
            <w:bookmarkStart w:id="5" w:name="__Fieldmark__2_17519222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7519222"/>
            <w:bookmarkStart w:id="7" w:name="__Fieldmark__3_17519222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sz w:val="20"/>
          <w:szCs w:val="20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519222"/>
            <w:bookmarkStart w:id="9" w:name="__Fieldmark__4_1751922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519222"/>
            <w:bookmarkStart w:id="11" w:name="__Fieldmark__5_1751922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7519222"/>
            <w:bookmarkStart w:id="13" w:name="__Fieldmark__6_1751922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7519222"/>
            <w:bookmarkStart w:id="15" w:name="__Fieldmark__7_1751922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7519222"/>
            <w:bookmarkStart w:id="17" w:name="__Fieldmark__8_1751922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7519222"/>
            <w:bookmarkStart w:id="19" w:name="__Fieldmark__9_1751922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4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7519222"/>
            <w:bookmarkStart w:id="21" w:name="__Fieldmark__10_1751922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7519222"/>
            <w:bookmarkStart w:id="23" w:name="__Fieldmark__11_1751922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7519222"/>
            <w:bookmarkStart w:id="25" w:name="__Fieldmark__12_1751922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387" w:leader="none"/>
          <w:tab w:val="left" w:pos="5812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513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93"/>
      </w:tblGrid>
      <w:tr>
        <w:trPr>
          <w:trHeight w:val="30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spacing w:lineRule="auto" w:line="240" w:before="0" w:after="0"/>
              <w:ind w:left="2161" w:firstLine="14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left" w:pos="3744" w:leader="none"/>
                <w:tab w:val="left" w:pos="6980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tabs>
                <w:tab w:val="clear" w:pos="3744"/>
                <w:tab w:val="left" w:pos="159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clear" w:pos="3744"/>
                <w:tab w:val="left" w:pos="6838" w:leader="none"/>
                <w:tab w:val="left" w:pos="7488" w:leader="none"/>
              </w:tabs>
              <w:spacing w:lineRule="auto" w:line="240" w:before="0" w:after="0"/>
              <w:ind w:left="34" w:firstLine="226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17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68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/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9-05-28T06:37:00Z</dcterms:modified>
  <cp:revision>5</cp:revision>
  <dc:subject/>
  <dc:title>Регламент брокерского обслуживания</dc:title>
</cp:coreProperties>
</file>