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14549399"/>
            <w:bookmarkStart w:id="1" w:name="__Fieldmark__0_51454939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14549399"/>
            <w:bookmarkStart w:id="3" w:name="__Fieldmark__1_51454939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514549399"/>
            <w:bookmarkStart w:id="5" w:name="__Fieldmark__2_51454939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514549399"/>
            <w:bookmarkStart w:id="7" w:name="__Fieldmark__3_51454939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514549399"/>
            <w:bookmarkStart w:id="9" w:name="__Fieldmark__4_514549399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514549399"/>
            <w:bookmarkStart w:id="11" w:name="__Fieldmark__5_514549399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14549399"/>
            <w:bookmarkStart w:id="13" w:name="__Fieldmark__6_51454939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14549399"/>
            <w:bookmarkStart w:id="15" w:name="__Fieldmark__7_51454939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14549399"/>
            <w:bookmarkStart w:id="17" w:name="__Fieldmark__8_51454939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14549399"/>
            <w:bookmarkStart w:id="19" w:name="__Fieldmark__9_51454939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514549399"/>
            <w:bookmarkStart w:id="21" w:name="__Fieldmark__10_51454939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514549399"/>
            <w:bookmarkStart w:id="23" w:name="__Fieldmark__11_51454939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514549399"/>
            <w:bookmarkStart w:id="25" w:name="__Fieldmark__12_51454939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514549399"/>
            <w:bookmarkStart w:id="27" w:name="__Fieldmark__13_51454939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