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26449297"/>
            <w:bookmarkStart w:id="1" w:name="__Fieldmark__0_362644929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26449297"/>
            <w:bookmarkStart w:id="3" w:name="__Fieldmark__1_362644929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right="-2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right="-2" w:hanging="0"/>
              <w:rPr/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26449297"/>
            <w:bookmarkStart w:id="5" w:name="__Fieldmark__2_362644929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52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26449297"/>
            <w:bookmarkStart w:id="7" w:name="__Fieldmark__3_362644929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 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26449297"/>
            <w:bookmarkStart w:id="9" w:name="__Fieldmark__4_362644929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26449297"/>
            <w:bookmarkStart w:id="11" w:name="__Fieldmark__5_362644929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626449297"/>
            <w:bookmarkStart w:id="13" w:name="__Fieldmark__6_362644929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626449297"/>
            <w:bookmarkStart w:id="15" w:name="__Fieldmark__7_362644929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" w:name="__Fieldmark__8_3626449297"/>
            <w:bookmarkStart w:id="17" w:name="__Fieldmark__8_3626449297"/>
            <w:bookmarkEnd w:id="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" w:name="__Fieldmark__9_3626449297"/>
            <w:bookmarkStart w:id="19" w:name="__Fieldmark__9_3626449297"/>
            <w:bookmarkEnd w:id="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626449297"/>
            <w:bookmarkStart w:id="21" w:name="__Fieldmark__10_3626449297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626449297"/>
            <w:bookmarkStart w:id="23" w:name="__Fieldmark__11_3626449297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57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  <w:tab w:val="left" w:pos="552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626449297"/>
            <w:bookmarkStart w:id="25" w:name="__Fieldmark__12_362644929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424" w:gutter="0" w:header="426" w:top="635" w:footer="564" w:bottom="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7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9-05-28T06:37:00Z</dcterms:modified>
  <cp:revision>5</cp:revision>
  <dc:subject/>
  <dc:title>Регламент брокерского обслуживания</dc:title>
</cp:coreProperties>
</file>