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639637713"/>
      <w:bookmarkStart w:id="1" w:name="__Fieldmark__0_63963771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639637713"/>
      <w:bookmarkStart w:id="3" w:name="__Fieldmark__1_63963771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639637713"/>
      <w:bookmarkStart w:id="5" w:name="__Fieldmark__2_63963771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639637713"/>
      <w:bookmarkStart w:id="7" w:name="__Fieldmark__3_63963771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639637713"/>
      <w:bookmarkStart w:id="9" w:name="__Fieldmark__4_63963771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639637713"/>
      <w:bookmarkStart w:id="11" w:name="__Fieldmark__5_63963771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639637713"/>
      <w:bookmarkStart w:id="13" w:name="__Fieldmark__6_639637713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