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551578328"/>
      <w:bookmarkStart w:id="1" w:name="__Fieldmark__0_1551578328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551578328"/>
      <w:bookmarkStart w:id="3" w:name="__Fieldmark__1_1551578328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551578328"/>
      <w:bookmarkStart w:id="5" w:name="__Fieldmark__2_1551578328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551578328"/>
      <w:bookmarkStart w:id="7" w:name="__Fieldmark__3_1551578328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551578328"/>
      <w:bookmarkStart w:id="9" w:name="__Fieldmark__4_1551578328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1551578328"/>
      <w:bookmarkStart w:id="11" w:name="__Fieldmark__5_1551578328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1551578328"/>
      <w:bookmarkStart w:id="13" w:name="__Fieldmark__6_1551578328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7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9-05-28T06:42:00Z</dcterms:modified>
  <cp:revision>10</cp:revision>
  <dc:subject/>
  <dc:title>Регламент брокерского обслуживания</dc:title>
</cp:coreProperties>
</file>