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06226950"/>
            <w:bookmarkStart w:id="1" w:name="__Fieldmark__0_15062269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06226950"/>
            <w:bookmarkStart w:id="3" w:name="__Fieldmark__1_15062269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06226950"/>
            <w:bookmarkStart w:id="5" w:name="__Fieldmark__2_15062269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06226950"/>
            <w:bookmarkStart w:id="7" w:name="__Fieldmark__3_150622695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06226950"/>
            <w:bookmarkStart w:id="9" w:name="__Fieldmark__4_150622695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