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381880679"/>
            <w:bookmarkStart w:id="1" w:name="__Fieldmark__0_138188067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381880679"/>
            <w:bookmarkStart w:id="3" w:name="__Fieldmark__1_138188067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381880679"/>
            <w:bookmarkStart w:id="5" w:name="__Fieldmark__2_1381880679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381880679"/>
            <w:bookmarkStart w:id="7" w:name="__Fieldmark__3_1381880679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sz w:val="20"/>
          <w:szCs w:val="20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rPr/>
      </w:pPr>
      <w:r>
        <w:rPr/>
        <w:t>Физ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10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381880679"/>
            <w:bookmarkStart w:id="9" w:name="__Fieldmark__4_138188067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1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10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381880679"/>
            <w:bookmarkStart w:id="11" w:name="__Fieldmark__5_138188067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1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381880679"/>
            <w:bookmarkStart w:id="13" w:name="__Fieldmark__6_138188067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381880679"/>
            <w:bookmarkStart w:id="15" w:name="__Fieldmark__7_138188067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381880679"/>
            <w:bookmarkStart w:id="17" w:name="__Fieldmark__8_138188067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381880679"/>
            <w:bookmarkStart w:id="19" w:name="__Fieldmark__9_138188067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4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176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381880679"/>
            <w:bookmarkStart w:id="21" w:name="__Fieldmark__10_1381880679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176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381880679"/>
            <w:bookmarkStart w:id="23" w:name="__Fieldmark__11_1381880679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381880679"/>
            <w:bookmarkStart w:id="25" w:name="__Fieldmark__12_1381880679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20"/>
          <w:szCs w:val="20"/>
          <w:lang w:val="en-US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387" w:leader="none"/>
          <w:tab w:val="left" w:pos="5812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513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7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193"/>
      </w:tblGrid>
      <w:tr>
        <w:trPr>
          <w:trHeight w:val="30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</w:p>
        </w:tc>
      </w:tr>
      <w:tr>
        <w:trPr>
          <w:trHeight w:val="26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spacing w:lineRule="auto" w:line="240" w:before="0" w:after="0"/>
              <w:ind w:left="2161" w:firstLine="14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tabs>
                <w:tab w:val="left" w:pos="3744" w:leader="none"/>
                <w:tab w:val="left" w:pos="6980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tabs>
                <w:tab w:val="clear" w:pos="3744"/>
                <w:tab w:val="left" w:pos="159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;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tabs>
                <w:tab w:val="clear" w:pos="3744"/>
                <w:tab w:val="left" w:pos="6838" w:leader="none"/>
                <w:tab w:val="left" w:pos="7488" w:leader="none"/>
              </w:tabs>
              <w:spacing w:lineRule="auto" w:line="240" w:before="0" w:after="0"/>
              <w:ind w:left="34" w:firstLine="226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17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3" w:right="424" w:gutter="0" w:header="284" w:top="568" w:footer="15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/>
    </w:pPr>
    <w:r>
      <w:rPr/>
      <w:t>ОТМЕТКИ ДЕПОЗИТАРИЯ О ПРИЕМЕ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Время приема: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/>
    </w:pPr>
    <w:r>
      <w:rPr>
        <w:i/>
        <w:sz w:val="14"/>
        <w:szCs w:val="14"/>
        <w:lang w:val="ru-RU"/>
      </w:rPr>
      <w:t>(п</w:t>
    </w:r>
    <w:r>
      <w:rPr>
        <w:i/>
        <w:sz w:val="14"/>
        <w:szCs w:val="14"/>
      </w:rPr>
      <w:t>одпись</w:t>
    </w:r>
    <w:r>
      <w:rPr>
        <w:i/>
        <w:sz w:val="14"/>
        <w:szCs w:val="14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8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9-05-28T06:37:00Z</dcterms:modified>
  <cp:revision>5</cp:revision>
  <dc:subject/>
  <dc:title>Регламент брокерского обслуживания</dc:title>
</cp:coreProperties>
</file>