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и/или уникальный код Клиента: 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>Прошу осуществить операцию по переводу денежных средств между торговыми площадками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>На торговую площадку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849524734"/>
      <w:bookmarkStart w:id="1" w:name="__Fieldmark__0_3849524734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849524734"/>
      <w:bookmarkStart w:id="3" w:name="__Fieldmark__1_3849524734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3849524734"/>
      <w:bookmarkStart w:id="5" w:name="__Fieldmark__2_3849524734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3849524734"/>
      <w:bookmarkStart w:id="7" w:name="__Fieldmark__3_3849524734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3849524734"/>
      <w:bookmarkStart w:id="9" w:name="__Fieldmark__4_3849524734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3849524734"/>
      <w:bookmarkStart w:id="11" w:name="__Fieldmark__5_3849524734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 размере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 (________________________________________________) _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                    (прописью)                                                      (валюта)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3849524734"/>
      <w:bookmarkStart w:id="13" w:name="__Fieldmark__6_3849524734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 __________________________ 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57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9-05-28T06:42:00Z</dcterms:modified>
  <cp:revision>10</cp:revision>
  <dc:subject/>
  <dc:title>Регламент брокерского обслуживания</dc:title>
</cp:coreProperties>
</file>