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83572219"/>
      <w:bookmarkStart w:id="1" w:name="__Fieldmark__0_183572219"/>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83572219"/>
      <w:bookmarkStart w:id="3" w:name="__Fieldmark__1_183572219"/>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83572219"/>
      <w:bookmarkStart w:id="5" w:name="__Fieldmark__2_183572219"/>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83572219"/>
      <w:bookmarkStart w:id="7" w:name="__Fieldmark__3_183572219"/>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83572219"/>
      <w:bookmarkStart w:id="9" w:name="__Fieldmark__4_183572219"/>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83572219"/>
      <w:bookmarkStart w:id="11" w:name="__Fieldmark__5_183572219"/>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83572219"/>
      <w:bookmarkStart w:id="13" w:name="__Fieldmark__6_183572219"/>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83572219"/>
      <w:bookmarkStart w:id="15" w:name="__Fieldmark__7_183572219"/>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83572219"/>
      <w:bookmarkStart w:id="17" w:name="__Fieldmark__8_183572219"/>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83572219"/>
      <w:bookmarkStart w:id="19" w:name="__Fieldmark__9_183572219"/>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83572219"/>
      <w:bookmarkStart w:id="21" w:name="__Fieldmark__10_183572219"/>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83572219"/>
      <w:bookmarkStart w:id="23" w:name="__Fieldmark__11_183572219"/>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83572219"/>
      <w:bookmarkStart w:id="25" w:name="__Fieldmark__12_183572219"/>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83572219"/>
      <w:bookmarkStart w:id="27" w:name="__Fieldmark__13_183572219"/>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83572219"/>
      <w:bookmarkStart w:id="29" w:name="__Fieldmark__14_183572219"/>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83572219"/>
      <w:bookmarkStart w:id="31" w:name="__Fieldmark__15_183572219"/>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83572219"/>
            <w:bookmarkStart w:id="33" w:name="__Fieldmark__16_183572219"/>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83572219"/>
            <w:bookmarkStart w:id="35" w:name="__Fieldmark__17_183572219"/>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83572219"/>
            <w:bookmarkStart w:id="37" w:name="__Fieldmark__18_183572219"/>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83572219"/>
            <w:bookmarkStart w:id="39" w:name="__Fieldmark__19_183572219"/>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83572219"/>
            <w:bookmarkStart w:id="41" w:name="__Fieldmark__20_183572219"/>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83572219"/>
            <w:bookmarkStart w:id="43" w:name="__Fieldmark__21_183572219"/>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83572219"/>
            <w:bookmarkStart w:id="45" w:name="__Fieldmark__22_183572219"/>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83572219"/>
            <w:bookmarkStart w:id="47" w:name="__Fieldmark__23_183572219"/>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83572219"/>
            <w:bookmarkStart w:id="49" w:name="__Fieldmark__24_183572219"/>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83572219"/>
            <w:bookmarkStart w:id="51" w:name="__Fieldmark__25_183572219"/>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83572219"/>
            <w:bookmarkStart w:id="53" w:name="__Fieldmark__26_183572219"/>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83572219"/>
      <w:bookmarkStart w:id="55" w:name="__Fieldmark__27_183572219"/>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83572219"/>
      <w:bookmarkStart w:id="57" w:name="__Fieldmark__28_183572219"/>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83572219"/>
      <w:bookmarkStart w:id="59" w:name="__Fieldmark__29_183572219"/>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83572219"/>
      <w:bookmarkStart w:id="61" w:name="__Fieldmark__30_183572219"/>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83572219"/>
      <w:bookmarkStart w:id="63" w:name="__Fieldmark__31_183572219"/>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83572219"/>
      <w:bookmarkStart w:id="65" w:name="__Fieldmark__32_183572219"/>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83572219"/>
            <w:bookmarkStart w:id="67" w:name="__Fieldmark__33_183572219"/>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83572219"/>
            <w:bookmarkStart w:id="69" w:name="__Fieldmark__34_183572219"/>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83572219"/>
            <w:bookmarkStart w:id="71" w:name="__Fieldmark__35_183572219"/>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83572219"/>
            <w:bookmarkStart w:id="73" w:name="__Fieldmark__36_183572219"/>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83572219"/>
            <w:bookmarkStart w:id="75" w:name="__Fieldmark__37_183572219"/>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83572219"/>
            <w:bookmarkStart w:id="77" w:name="__Fieldmark__38_183572219"/>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83572219"/>
            <w:bookmarkStart w:id="79" w:name="__Fieldmark__39_183572219"/>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83572219"/>
            <w:bookmarkStart w:id="81" w:name="__Fieldmark__40_183572219"/>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83572219"/>
            <w:bookmarkStart w:id="83" w:name="__Fieldmark__41_183572219"/>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83572219"/>
            <w:bookmarkStart w:id="85" w:name="__Fieldmark__42_183572219"/>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83572219"/>
            <w:bookmarkStart w:id="87" w:name="__Fieldmark__43_183572219"/>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83572219"/>
            <w:bookmarkStart w:id="89" w:name="__Fieldmark__44_183572219"/>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83572219"/>
            <w:bookmarkStart w:id="91" w:name="__Fieldmark__45_183572219"/>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83572219"/>
            <w:bookmarkStart w:id="93" w:name="__Fieldmark__46_183572219"/>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83572219"/>
      <w:bookmarkStart w:id="95" w:name="__Fieldmark__47_183572219"/>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83572219"/>
      <w:bookmarkStart w:id="97" w:name="__Fieldmark__48_183572219"/>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83572219"/>
      <w:bookmarkStart w:id="99" w:name="__Fieldmark__49_183572219"/>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83572219"/>
      <w:bookmarkStart w:id="101" w:name="__Fieldmark__50_183572219"/>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83572219"/>
      <w:bookmarkStart w:id="103" w:name="__Fieldmark__51_183572219"/>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83572219"/>
      <w:bookmarkStart w:id="105" w:name="__Fieldmark__52_183572219"/>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83572219"/>
      <w:bookmarkStart w:id="107" w:name="__Fieldmark__53_183572219"/>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83572219"/>
      <w:bookmarkStart w:id="109" w:name="__Fieldmark__54_183572219"/>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83572219"/>
      <w:bookmarkStart w:id="111" w:name="__Fieldmark__55_183572219"/>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83572219"/>
      <w:bookmarkStart w:id="113" w:name="__Fieldmark__56_183572219"/>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83572219"/>
      <w:bookmarkStart w:id="115" w:name="__Fieldmark__57_183572219"/>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83572219"/>
      <w:bookmarkStart w:id="117" w:name="__Fieldmark__58_183572219"/>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