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53041498"/>
            <w:bookmarkStart w:id="1" w:name="__Fieldmark__0_38530414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53041498"/>
            <w:bookmarkStart w:id="3" w:name="__Fieldmark__1_38530414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53041498"/>
            <w:bookmarkStart w:id="5" w:name="__Fieldmark__2_38530414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53041498"/>
            <w:bookmarkStart w:id="7" w:name="__Fieldmark__3_38530414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53041498"/>
            <w:bookmarkStart w:id="9" w:name="__Fieldmark__4_385304149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53041498"/>
            <w:bookmarkStart w:id="11" w:name="__Fieldmark__5_385304149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853041498"/>
            <w:bookmarkStart w:id="13" w:name="__Fieldmark__6_385304149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853041498"/>
            <w:bookmarkStart w:id="15" w:name="__Fieldmark__7_385304149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853041498"/>
            <w:bookmarkStart w:id="17" w:name="__Fieldmark__8_3853041498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853041498"/>
            <w:bookmarkStart w:id="19" w:name="__Fieldmark__9_3853041498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853041498"/>
            <w:bookmarkStart w:id="21" w:name="__Fieldmark__10_385304149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853041498"/>
            <w:bookmarkStart w:id="23" w:name="__Fieldmark__11_385304149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853041498"/>
            <w:bookmarkStart w:id="25" w:name="__Fieldmark__12_385304149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