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открытия банковских счетов и расчетно-кассового обслуживания клиента </w:t>
        <w:br/>
        <w:t>в АО «Россельхозбанк»</w:t>
      </w:r>
    </w:p>
    <w:p>
      <w:pPr>
        <w:pStyle w:val="Normal"/>
        <w:spacing w:lineRule="auto" w:line="240" w:before="0" w:after="0"/>
        <w:ind w:left="2977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</w:t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явление на перевод, используемое для перевода денежных средств в иностранной валюте, а также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(по формам Приложения 1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иложения 1.1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 настоящему Порядку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щимися в переданной Банку Карточке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 России от 29.06.2021 № 762-П «О правилах осуществления перевода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 Банка России № 762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поряжения Клиента по формам Приложений 1, 1.1 к настоящему Порядку </w:t>
        <w:br/>
        <w:t xml:space="preserve">при недостаточности/отсутствии денежных средств на Счете(ах) Клиента к исполнению </w:t>
        <w:br/>
        <w:t>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(отсутствии) денежных средств на Счете(ах) Клиента для оплаты комиссионного вознаграждения Банка в момент совершения операции, после осуществления контроля достаточности денежных средств (многократно или однократно) Банк вправе отказать в приеме к исполнению расчет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 762-П по результатам указанных процедур приема к исполнению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 Банк осуществляет проверку актуальности сведений о Клиенте (отсутствии необходимости обновления сведений по Клиенту) и отсутствия ограничений в отношении Клиента, в том числе в рамках Федерального закона № 115-ФЗ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Распоряжения Клиента/при осуществлении безналичных расчетов по поручению Клиента, Банк, в соответствии с требованиями пункта 1 статьи 7.2 Федерального закона № 115-ФЗ, осуществляет контроль за наличием, полноту и передачу </w:t>
        <w:br/>
        <w:t>в составе расчетного документа сведений о плательщике, а также обеспечивает их соответствие сведениям, имеющимся в распоряжении Банк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Клиентом в ИС Свой Бизнес электронного платежного документа в валюте Российской Федерации, получателем по которому является нерезидент, Клиенту доступна возможность заполнения информации об операции для валютного контроля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форме приложения 4 к настоящему Порядку. Заполнение информации об операции для валютного контроля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ри этом поле «Сумма контракта (кредитного договора) не превышает 600 000 рублей или ее эквивалент в иностранной валюте» заполняется отметкой «V» только в случае если сумма контракта (кредитного договора), по которому осуществляется платеж, не превышает 600 000 рублей или ее эквивалент в иностранной валюте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орядку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приема к исполнению, отзыва, возврата (аннулирования) распоряжений о переводе денежных средств </w:t>
      </w:r>
      <w:r>
        <w:rPr>
          <w:rFonts w:eastAsia="Times New Roman" w:cs="Times New Roman" w:ascii="Times New Roman" w:hAnsi="Times New Roman"/>
          <w:sz w:val="18"/>
          <w:szCs w:val="18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в валюте Российской Федерации и иностранной валют</w:t>
      </w:r>
      <w:r>
        <w:rPr>
          <w:rFonts w:eastAsia="Times New Roman" w:cs="Times New Roman" w:ascii="Times New Roman" w:hAnsi="Times New Roman"/>
          <w:sz w:val="18"/>
          <w:szCs w:val="18"/>
        </w:rPr>
        <w:t>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120" w:after="0"/>
        <w:ind w:left="4536" w:right="-1" w:hanging="1417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/>
        </w:rPr>
        <w:t>(в редакции приказа АО «Россельхозбанк» от 24.10.2023 № 2034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186"/>
        <w:gridCol w:w="1507"/>
        <w:gridCol w:w="477"/>
        <w:gridCol w:w="992"/>
        <w:gridCol w:w="993"/>
        <w:gridCol w:w="992"/>
        <w:gridCol w:w="1134"/>
        <w:gridCol w:w="142"/>
        <w:gridCol w:w="708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Charg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валюты контракта (кредитного договор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в валюте контракта (кредитного  дого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>ФИО</w:t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ФИО        </w:t>
        <w:tab/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690"/>
        <w:gridCol w:w="2223"/>
        <w:gridCol w:w="2578"/>
      </w:tblGrid>
      <w:tr>
        <w:trPr>
          <w:trHeight w:val="162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4536" w:right="-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.1</w:t>
      </w:r>
    </w:p>
    <w:p>
      <w:pPr>
        <w:pStyle w:val="31"/>
        <w:tabs>
          <w:tab w:val="clear" w:pos="709"/>
          <w:tab w:val="left" w:pos="4962" w:leader="none"/>
        </w:tabs>
        <w:spacing w:before="0" w:after="0"/>
        <w:ind w:left="4536"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к </w:t>
      </w:r>
      <w:r>
        <w:rPr>
          <w:sz w:val="18"/>
          <w:szCs w:val="18"/>
          <w:lang w:val="ru-RU"/>
        </w:rPr>
        <w:t>Порядку</w:t>
      </w:r>
      <w:r>
        <w:rPr>
          <w:sz w:val="18"/>
          <w:szCs w:val="18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  <w:r>
        <w:rPr>
          <w:sz w:val="18"/>
          <w:szCs w:val="18"/>
          <w:lang w:val="ru-RU"/>
        </w:rPr>
        <w:t>е</w:t>
      </w:r>
    </w:p>
    <w:p>
      <w:pPr>
        <w:pStyle w:val="31"/>
        <w:tabs>
          <w:tab w:val="clear" w:pos="709"/>
          <w:tab w:val="left" w:pos="142" w:leader="none"/>
          <w:tab w:val="left" w:pos="4962" w:leader="none"/>
        </w:tabs>
        <w:ind w:left="4536" w:hanging="0"/>
        <w:rPr>
          <w:sz w:val="18"/>
          <w:szCs w:val="18"/>
          <w:lang w:val="ru-RU"/>
        </w:rPr>
      </w:pPr>
      <w:r>
        <w:rPr>
          <w:i/>
          <w:sz w:val="18"/>
          <w:szCs w:val="18"/>
        </w:rPr>
        <w:t>(в редакции приказа АО «Россельхозбанк» от 24.01.2022 № 107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7315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8.45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4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120" w:after="0"/>
        <w:ind w:left="439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/>
        </w:rPr>
        <w:t>(в редакции приказа АО «Россельхозбанк» от 24.10.2023 № 2034-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перации для валютного контроля по документу </w:t>
        <w:br/>
        <w:t>№ ___ от ДД.ММ.ГГГГ на сумму _____рубля(ей)_____ копеек(йк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37"/>
        <w:gridCol w:w="699"/>
        <w:gridCol w:w="1343"/>
        <w:gridCol w:w="1241"/>
        <w:gridCol w:w="1124"/>
        <w:gridCol w:w="1183"/>
        <w:gridCol w:w="1627"/>
        <w:gridCol w:w="1123"/>
        <w:gridCol w:w="745"/>
      </w:tblGrid>
      <w:tr>
        <w:trPr>
          <w:trHeight w:val="1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 контракта (кредитного договор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контракта (кредитного договор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1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спользуется в случае представления клиентом заявления с использованием ИС «Свой бизнес». Заполнение раздела «Информация об операции для валютного контроля» осуществляется в порядке, установленном Регламентом взаимодействия клиентов с АО «Россельхозбанк» при осуществлении операций, подлежащих валютному контролю. Поле «Сумма контракта (кредитного договора) не превышает 600 000 рублей или </w:t>
        <w:br/>
        <w:t>ее эквивалент в иностранной валюте» заполняется при наличии технической возможности отметкой «V» только в случае если сумма контракта (кредитного договора), по которому осуществляется платеж, не превышает 600 000 рублей или ее эквивалент в иностранной валют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или на бумажном носителе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я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принимаются Банком к исполнению только при представлении клиентом заявления с использованием ИС «Свой бизнес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(посредством заполнения формализованных полей в ИС «Свой бизнес») или на бумажном носителе и при наличии технической возможности Банка осуществить такой перевод денеж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домление клиента о технической возможности Банка осуществить перевод денежных средств в валюте Российской Федерации в случае если получатель средств обслуживается в иностранном банке за пределами Российской Федерации осуществляется перед приемом заявления. В случае отсутствия технической возможности осуществить такой перевод – заявление к исполнению не принимается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 открытия банковск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«Информация об операции для валютного контроля» заполняется при наличии технической возможности. В случае заполнения данного раздела направление в Банк Информации о валютной операции по форме Приложения 1 к Регламенту взаимодействия клиентов с АО «Россельхозбанк» при осуществлении операций, подлежащих валютному контролю, не требуется. 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3:00Z</dcterms:created>
  <dc:creator>Avanesyan-SG</dc:creator>
  <dc:description/>
  <cp:keywords/>
  <dc:language>en-US</dc:language>
  <cp:lastModifiedBy>Станко Ольга Геннадьевна</cp:lastModifiedBy>
  <cp:lastPrinted>2014-12-01T16:02:00Z</cp:lastPrinted>
  <dcterms:modified xsi:type="dcterms:W3CDTF">2023-12-24T19:08:00Z</dcterms:modified>
  <cp:revision>31</cp:revision>
  <dc:subject/>
  <dc:title/>
</cp:coreProperties>
</file>