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Заявление о присоединении к Единому сервисному договору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 и/или 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8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2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9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0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физических лиц, осуществляемой платежными агентами» и Федерального закона </w:t>
        <w:br/>
        <w:t xml:space="preserve">от 27.06.2011 № 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1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 xml:space="preserve">соответствии </w:t>
        <w:br/>
        <w:t xml:space="preserve">с требованиями Жилищного кодекса Российской Федерации от 29.12.2004 № 188-ФЗ </w:t>
        <w:br/>
        <w:t xml:space="preserve">(далее – Жилищный кодекс) </w:t>
      </w:r>
      <w:r>
        <w:rPr>
          <w:b/>
          <w:sz w:val="24"/>
          <w:szCs w:val="24"/>
        </w:rPr>
        <w:t xml:space="preserve">дополнительно представляетс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котором</w:t>
        <w:br/>
        <w:t xml:space="preserve">АО «Россельхозбанк» указан в качестве кредитной организации, в которой будет открыт </w:t>
      </w:r>
      <w:r>
        <w:rPr>
          <w:bCs/>
          <w:sz w:val="24"/>
          <w:szCs w:val="24"/>
        </w:rPr>
        <w:t>специальный банковский счет для формирования фонда капитального ремонта в валюте Российской Федерации (в соответствии с Жилищным кодексом Российской Федерации)</w:t>
      </w:r>
      <w:r>
        <w:rPr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 xml:space="preserve"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</w:t>
        <w:br/>
        <w:t>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2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>в соответствии с порядком, установл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4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1.</w:t>
        <w:tab/>
        <w:t>Документы, подтверждающие полномочия лиц, заявленных в соглашении о количестве и сочетании подписей по форме Банка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 xml:space="preserve">Документы, удостоверяющие личность лиц, заявленных </w:t>
      </w:r>
      <w:r>
        <w:rPr>
          <w:sz w:val="24"/>
          <w:szCs w:val="24"/>
        </w:rPr>
        <w:t>в соглашении о количестве и сочетании подписей по форме Банка</w:t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5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9"/>
        <w:widowControl w:val="false"/>
        <w:tabs>
          <w:tab w:val="clear" w:pos="720"/>
          <w:tab w:val="left" w:pos="1418" w:leader="none"/>
          <w:tab w:val="left" w:pos="1702" w:leader="none"/>
        </w:tabs>
        <w:spacing w:lineRule="auto" w:line="240" w:before="120" w:after="12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ый перечень документов (к разделу 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, необходимых для выпуска Бизнес-карты к расчетному сче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</w:t>
        <w:br/>
        <w:t>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</w:t>
        <w:br/>
        <w:t>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p>
      <w:pPr>
        <w:pStyle w:val="Normal"/>
        <w:widowControl/>
        <w:tabs>
          <w:tab w:val="clear" w:pos="720"/>
          <w:tab w:val="left" w:pos="142" w:leader="none"/>
          <w:tab w:val="left" w:pos="1134" w:leader="none"/>
        </w:tabs>
        <w:spacing w:before="12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Дополнительный перечень документов (к разделу I), необходимых для заключения Договора эквайрингового обслуживания клиентов АО «Россельхозбанк» в рамках тарифного плана «Всегда сезон»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1134" w:leader="none"/>
        </w:tabs>
        <w:overflowPunct w:val="false"/>
        <w:autoSpaceDE w:val="true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Договор аренды/документы, подтверждающие право собственности для каждой торговой точки (место установки оборудования (терминала)), действующий на момент заключения Договора эквайринга в рамках тарифного плана «Всегда сезон»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Лицензии (разрешения/патенты) на право осуществления деятельности, подлежащей лицензированию (регулированию путем выдачи патента)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left="709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Дополнительный перечень документов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6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к разделу I), необходимых для заключения Зарплатного договора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7"/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в случае, если Зарплатный договор подписывается не лицом, имеющим право без доверенности действовать от имени юридического лица) на заключение Зарплатного договора и подписание документа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Копия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8"/>
      </w:r>
      <w:r>
        <w:rPr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en-US"/>
        </w:rPr>
        <w:t>-</w:t>
      </w:r>
      <w:r>
        <w:rPr>
          <w:color w:val="FF0000"/>
        </w:rPr>
        <w:tab/>
      </w:r>
      <w:r>
        <w:rPr>
          <w:bCs/>
          <w:sz w:val="18"/>
          <w:szCs w:val="18"/>
          <w:lang w:val="en-US"/>
        </w:rPr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Карточка с образцами подписей и оттиска печати по форме Банка может быть оформлена в АО «Россельхозбанк» или </w:t>
        <w:br/>
        <w:t>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  <w:szCs w:val="18"/>
        </w:rPr>
        <w:t>либо автоматизированная система дистанционного банковского обслуживания юридических лиц (Свой Бизнес)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1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, если подключение Клиента осуществляется к Системе «Банк-Клиент», 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Размещено </w:t>
      </w:r>
      <w:r>
        <w:rPr>
          <w:color w:val="000000"/>
          <w:sz w:val="18"/>
          <w:szCs w:val="18"/>
        </w:rPr>
        <w:t xml:space="preserve">на официальном сайте Банка в сети Интернет по адресу: </w:t>
      </w:r>
      <w:hyperlink r:id="rId1">
        <w:r>
          <w:rPr>
            <w:rStyle w:val="InternetLink"/>
            <w:sz w:val="18"/>
            <w:szCs w:val="18"/>
          </w:rPr>
          <w:t>http://www.rshb.ru</w:t>
        </w:r>
      </w:hyperlink>
      <w:r>
        <w:rPr>
          <w:sz w:val="18"/>
          <w:szCs w:val="18"/>
        </w:rPr>
        <w:t>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отдельных случаях, при рассмотрении документов, представленных юридическим лицом для заключения Зарплатного договора, Банком могут быть истребованы дополнительные документы, не предусмотренные настоящим Перечнем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рплатный договор – договор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заключаемый в рамках Единого сервисного договора между Банком и Клиентом, являющимся юридическим лицом или индивидуальным предпринимателем для целей зачисления денежных средств, связанных с трудовой деятельностью/службой/обучением работников Клиента.</w:t>
      </w:r>
    </w:p>
  </w:endnote>
  <w:endnote w:id="18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Информационные сведения юридического лица содержат сведения о реквизитах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FF0000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34:00Z</dcterms:created>
  <dc:creator>Kruglyak</dc:creator>
  <dc:description/>
  <cp:keywords/>
  <dc:language>en-US</dc:language>
  <cp:lastModifiedBy>Цыплакова Татьяна Геннадьевна</cp:lastModifiedBy>
  <cp:lastPrinted>2017-07-05T12:06:00Z</cp:lastPrinted>
  <dcterms:modified xsi:type="dcterms:W3CDTF">2024-06-25T10:41:00Z</dcterms:modified>
  <cp:revision>6</cp:revision>
  <dc:subject/>
  <dc:title>Приложение к Договору №</dc:title>
</cp:coreProperties>
</file>