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Приложение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2</w:t>
      </w:r>
    </w:p>
    <w:p>
      <w:pPr>
        <w:pStyle w:val="31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,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в АО «Россельхозбанк»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ы лояльности «Свой Бизнес – БОНУС»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мины и определения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ция</w:t>
      </w:r>
      <w:r>
        <w:rPr>
          <w:rFonts w:cs="Times New Roman" w:ascii="Times New Roman" w:hAnsi="Times New Roman"/>
          <w:sz w:val="24"/>
          <w:szCs w:val="24"/>
        </w:rPr>
        <w:t xml:space="preserve"> – маркетинговое мероприятие, направленное на формирование и увеличение лояльности Клиентов к Программе в целом, проводимое по инициативе Банка и сопровождающееся дополнительным начислением Бонус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С ДБО ЮЛ «Свой бизнес»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втоматизированная система дистанционного банковского обслуживания юридических лиц, представляющая собой комплекс программно-технических средств, обеспечивающих подготовку, защиту, передачу и обработку сторонами ЭД с использованием электронно-вычислительных средств обработки информации, Мобильных устройств и сети Интернет, содержащая клиентскую часть «Интернет-Клиент» и клиентскую часть «Мобильный банк», являющаяся корпоративной информационной системой, в которой Банк является оператором системы и осуществляет свою деятельность в соответствии со ст. 3 Федерального закона от 06.04.2011 № 63-ФЗ «Об электронной подписи». </w:t>
      </w:r>
      <w:r>
        <w:rPr>
          <w:rFonts w:cs="Times New Roman" w:ascii="Times New Roman" w:hAnsi="Times New Roman"/>
          <w:sz w:val="24"/>
          <w:szCs w:val="24"/>
        </w:rPr>
        <w:t xml:space="preserve">АС ДБО ЮЛ «Свой бизнес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сится к электронным системам документооборота (согласно п. 15 ч. 1 ст. 265 Налогового кодекса Российской Федера</w:t>
      </w:r>
      <w:r>
        <w:rPr>
          <w:rFonts w:cs="Times New Roman" w:ascii="Times New Roman" w:hAnsi="Times New Roman"/>
          <w:sz w:val="24"/>
          <w:szCs w:val="24"/>
        </w:rPr>
        <w:t>ции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</w:t>
      </w:r>
      <w:r>
        <w:rPr>
          <w:rFonts w:cs="Times New Roman" w:ascii="Times New Roman" w:hAnsi="Times New Roman"/>
          <w:sz w:val="24"/>
          <w:szCs w:val="24"/>
        </w:rPr>
        <w:t xml:space="preserve"> – Акционерное общество «Российский Сельскохозяйственный банк» </w:t>
        <w:br/>
        <w:t xml:space="preserve">(АО «Россельхозбанк»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онусные баллы (далее – Бонусы)</w:t>
      </w:r>
      <w:r>
        <w:rPr>
          <w:rFonts w:cs="Times New Roman" w:ascii="Times New Roman" w:hAnsi="Times New Roman"/>
          <w:sz w:val="24"/>
          <w:szCs w:val="24"/>
        </w:rPr>
        <w:t xml:space="preserve"> – условные единицы, начисляемые Участнику на Бонусный счет. Бонусы не являются денежной единицей, платежным средством, каким-либо видом валют или ценной бумагой, не могут быть обналичены, унаследованы, а также переданы каким-либо образом иным третьим лицам, в том числе другим Участникам, если иное не установлено настоящей Программой. Учет Бонусов ведется Банком в электронной форме путем отражения информации в АС ДБО ЮЛ «Свой бизнес»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онусный счет</w:t>
      </w:r>
      <w:r>
        <w:rPr>
          <w:rFonts w:cs="Times New Roman" w:ascii="Times New Roman" w:hAnsi="Times New Roman"/>
          <w:sz w:val="24"/>
          <w:szCs w:val="24"/>
        </w:rPr>
        <w:t xml:space="preserve"> – учетная запись Участника, содержащая совокупность учетных и информационных данных об Участнике, количестве начисленных (полученных) и/или списанных (использованных) Участником Бонусов, а также о текущем бонусном балансе (остатке Бонусов). Бонусный счет не является банковским счетом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трина привилегий (далее – Витрина)</w:t>
      </w:r>
      <w:r>
        <w:rPr>
          <w:rFonts w:cs="Times New Roman" w:ascii="Times New Roman" w:hAnsi="Times New Roman"/>
          <w:sz w:val="24"/>
          <w:szCs w:val="24"/>
        </w:rPr>
        <w:t xml:space="preserve"> – специальная страница в Личном кабинете Участника Программы с перечнем Основных и Дополнительных услуг Банка, которые можно частично или полностью оплатить Бонусами, доступными Участнику для списания, а также с перечнем Партнеров Программы, предоставляющих Привилегии Участникам Программы с указанием количества Бонусов по каждой Привилегии, доступных Участнику для списан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БО</w:t>
      </w:r>
      <w:r>
        <w:rPr>
          <w:rFonts w:cs="Times New Roman" w:ascii="Times New Roman" w:hAnsi="Times New Roman"/>
          <w:sz w:val="24"/>
          <w:szCs w:val="24"/>
        </w:rPr>
        <w:t xml:space="preserve"> - дистанционное банковское обслуживание с использованием АС ДБО ЮЛ «Свой бизнес»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говор ДБО –</w:t>
      </w:r>
      <w:r>
        <w:rPr>
          <w:rFonts w:cs="Times New Roman" w:ascii="Times New Roman" w:hAnsi="Times New Roman"/>
          <w:sz w:val="24"/>
          <w:szCs w:val="24"/>
        </w:rPr>
        <w:t xml:space="preserve"> договор о дистанционном банковском обслуживании, заключенный между Банком и Клиентом, состоящий из Условий дистанционного банковского обслуживания юридических лиц и индивидуальных предпринимателей в АО «Россельхозбанк» с использованием АС ДБО ЮЛ «Свой бизнес» в рамках Единого сервисного договора и Заявления о присоединении к Единому сервисному договору/Заявления о присоединении 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Свой бизнес» в рамках Единого сервисного договора, определяющий порядок дистанционного банковского обслуживания Клиента в Банке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говор РКО</w:t>
      </w:r>
      <w:r>
        <w:rPr>
          <w:rFonts w:cs="Times New Roman" w:ascii="Times New Roman" w:hAnsi="Times New Roman"/>
          <w:sz w:val="24"/>
          <w:szCs w:val="24"/>
        </w:rPr>
        <w:t xml:space="preserve"> – договор банковского счета, заключенный между Банком и Клиентом, состоящий из Условий открытия банковских счетов и расчетно-кассового обслуживания клиента в АО «Россельхозбанк» и Заявления о присоединении к Единому сервисному договору/Заявления о присоединении к Условиям открытия банковских счетов и расчетно-кассового обслуживания клиента в АО «Россельхозбанк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Единого сервисного договора (Приложение 1 к Единому сервисному договору), определяющий порядок открытия Счета и расчетно-кассового обслуживания Клиента в Банке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ые услуги Банка (далее – Дополнительные услуги)</w:t>
      </w:r>
      <w:r>
        <w:rPr>
          <w:rFonts w:cs="Times New Roman" w:ascii="Times New Roman" w:hAnsi="Times New Roman"/>
          <w:sz w:val="24"/>
          <w:szCs w:val="24"/>
        </w:rPr>
        <w:t xml:space="preserve"> – комплексное предложение по продвижению Участников на специализированной площадке Банка «Свое Фермерство» (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svoefermerstvo.ru</w:t>
        </w:r>
      </w:hyperlink>
      <w:r>
        <w:rPr>
          <w:rFonts w:cs="Times New Roman" w:ascii="Times New Roman" w:hAnsi="Times New Roman"/>
          <w:sz w:val="24"/>
          <w:szCs w:val="24"/>
        </w:rPr>
        <w:t>) в рамках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бмене Бонусов Программы на Промокод для получения услуги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лоупотребление Программой</w:t>
      </w:r>
      <w:r>
        <w:rPr>
          <w:rFonts w:cs="Times New Roman" w:ascii="Times New Roman" w:hAnsi="Times New Roman"/>
          <w:sz w:val="24"/>
          <w:szCs w:val="24"/>
        </w:rPr>
        <w:t xml:space="preserve"> – совершение Участником недобросовестных действий, противоречащих настоящим Правилам Программы настоящей Программе и направленных на накопление максимального количества Бонусов на своем Бонусном счете без фактических (реальных) Операций по Счету(ам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П</w:t>
      </w:r>
      <w:r>
        <w:rPr>
          <w:rFonts w:cs="Times New Roman" w:ascii="Times New Roman" w:hAnsi="Times New Roman"/>
          <w:sz w:val="24"/>
          <w:szCs w:val="24"/>
        </w:rPr>
        <w:t xml:space="preserve"> – индивидуальный предприниматель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акт-центр Банка </w:t>
      </w:r>
      <w:r>
        <w:rPr>
          <w:rFonts w:cs="Times New Roman" w:ascii="Times New Roman" w:hAnsi="Times New Roman"/>
          <w:sz w:val="24"/>
          <w:szCs w:val="24"/>
        </w:rPr>
        <w:t>- служба клиентской поддержки Бан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иент</w:t>
      </w:r>
      <w:r>
        <w:rPr>
          <w:rFonts w:cs="Times New Roman" w:ascii="Times New Roman" w:hAnsi="Times New Roman"/>
          <w:sz w:val="24"/>
          <w:szCs w:val="24"/>
        </w:rPr>
        <w:t xml:space="preserve"> – резидент или нерезидент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лиент Банка - юридическое лицо (за исключением кредитных организаций)/индивидуальный предприниматель, за исключением физического лица, занимающегося в установленном законодательством Российской Федерации порядке частной практикой, заключившее с Банком Договор РКО, Договор ДБО и присоединившееся к настоящим Правилам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ый кабинет Участника Программы (далее – Личный кабинет)</w:t>
      </w:r>
      <w:r>
        <w:rPr>
          <w:rFonts w:cs="Times New Roman" w:ascii="Times New Roman" w:hAnsi="Times New Roman"/>
          <w:sz w:val="24"/>
          <w:szCs w:val="24"/>
        </w:rPr>
        <w:t xml:space="preserve"> - персональная страница, расположенная в личном кабинете Клиента в АС ДБО ЮЛ «Свой бизнес» в разделе «Программа лояльности», с информацией о балансе Бонусного счета и Операциях, за которые Участнику начисляются Бонусы, а также о персональных специальных предложениях, реализуемых в рамках Программы. Участник в праве осуществлять в Личном кабинете только те действия, которые прямо предусмотрены настоящими Правилами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бильное приложение</w:t>
      </w:r>
      <w:r>
        <w:rPr>
          <w:rFonts w:cs="Times New Roman" w:ascii="Times New Roman" w:hAnsi="Times New Roman"/>
          <w:sz w:val="24"/>
          <w:szCs w:val="24"/>
        </w:rPr>
        <w:t xml:space="preserve"> – мобильный банк АО «Россельхозбанк», являющийся частью АС ДБО ЮЛ «Свой бизнес», позволяющий осуществлять доступ к Счету(ам) Клиентов с мобильных устройств (смартфонов, планшетов и т.д.), работающих на базе платформ Android, IOS, HarmonyOS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исление Бонусов</w:t>
      </w:r>
      <w:r>
        <w:rPr>
          <w:rFonts w:cs="Times New Roman" w:ascii="Times New Roman" w:hAnsi="Times New Roman"/>
          <w:sz w:val="24"/>
          <w:szCs w:val="24"/>
        </w:rPr>
        <w:t xml:space="preserve"> – процедура, в результате которой происходит увеличение количества Бонусов на Бонусном счете Участника за совершение Участником Операций в рамках участия в Программе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ерация</w:t>
      </w:r>
      <w:r>
        <w:rPr>
          <w:rFonts w:cs="Times New Roman" w:ascii="Times New Roman" w:hAnsi="Times New Roman"/>
          <w:sz w:val="24"/>
          <w:szCs w:val="24"/>
        </w:rPr>
        <w:t xml:space="preserve"> – осуществление Участником платежей с использованием ДБО на счета юридических лиц и ИП в валюте Российской Федерации, открытые в иных кредитных организациях, в рамках Тарифов РКО, за совершение которых настоящей Программой предусмотрено начисление Бонусов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ерационный день</w:t>
      </w:r>
      <w:r>
        <w:rPr>
          <w:rFonts w:cs="Times New Roman" w:ascii="Times New Roman" w:hAnsi="Times New Roman"/>
          <w:sz w:val="24"/>
          <w:szCs w:val="24"/>
        </w:rPr>
        <w:t xml:space="preserve"> – установленный Банком промежуток времени для приема и обслуживания Клиентов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услуги Банка (далее – Основные услуги) </w:t>
      </w:r>
      <w:r>
        <w:rPr>
          <w:rFonts w:cs="Times New Roman" w:ascii="Times New Roman" w:hAnsi="Times New Roman"/>
          <w:sz w:val="24"/>
          <w:szCs w:val="24"/>
        </w:rPr>
        <w:t>– следующие услуги Банка, подлежащие оказанию в обмен на Бонусы: услуга по ведению Счета при использовании Клиентом системы АС ДБО ЮЛ «Свой бизнес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предусмотренная Стандартными Тарифами Банк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и стоимость Тарифного плана РКО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четный период</w:t>
      </w:r>
      <w:r>
        <w:rPr>
          <w:rFonts w:cs="Times New Roman" w:ascii="Times New Roman" w:hAnsi="Times New Roman"/>
          <w:sz w:val="24"/>
          <w:szCs w:val="24"/>
        </w:rPr>
        <w:t xml:space="preserve"> – период с первого по последнее число календарного месяца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артнер</w:t>
      </w:r>
      <w:r>
        <w:rPr>
          <w:rFonts w:cs="Times New Roman" w:ascii="Times New Roman" w:hAnsi="Times New Roman"/>
          <w:sz w:val="24"/>
          <w:szCs w:val="24"/>
        </w:rPr>
        <w:t xml:space="preserve"> – юридические лица и индивидуальные предприниматели, заключившие с АО «Россельхозбанк» соглашение о сотрудничестве и предоставляющие Участникам Привилегии, которые доступны Участникам в обмен на Бонусы Программы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</w:t>
      </w:r>
      <w:r>
        <w:rPr>
          <w:rFonts w:cs="Times New Roman" w:ascii="Times New Roman" w:hAnsi="Times New Roman"/>
          <w:sz w:val="24"/>
          <w:szCs w:val="24"/>
        </w:rPr>
        <w:t xml:space="preserve"> – настоящий документ, определяющий условия и порядок участия Клиентов в Программе, размещенный в Личном кабинете Программы на официальном сайте Банка  в сети Интернет по адресу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sh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в АС ДБО ЮЛ «Свой бизнес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вилегия</w:t>
      </w:r>
      <w:r>
        <w:rPr>
          <w:rFonts w:cs="Times New Roman" w:ascii="Times New Roman" w:hAnsi="Times New Roman"/>
          <w:sz w:val="24"/>
          <w:szCs w:val="24"/>
        </w:rPr>
        <w:t xml:space="preserve"> – возможность приобретения Участником Основных и Дополнительных услуг Банка, а также товаров, работ, услуг Партнеров Программы с финансовой или нефинансовой выгодой с одновременным Списанием Бонусов с Бонусного счета Участника, а также возможность обмена Бонусов Программы на Промокод. Соответствующая каждой Привилегии сумма Бонусов устанавливается Банком самостоятельно и отражается для Участников на Витрине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лояльности «Свой Бизнес - БОНУС» (далее – Программа)</w:t>
      </w:r>
      <w:r>
        <w:rPr>
          <w:rFonts w:cs="Times New Roman" w:ascii="Times New Roman" w:hAnsi="Times New Roman"/>
          <w:sz w:val="24"/>
          <w:szCs w:val="24"/>
        </w:rPr>
        <w:t xml:space="preserve"> – программа лояльности для Клиента, заключившего с Банком Договор РКО, Договор ДБО и присоединившегося к настоящим Правилам, построенная на системе накопления и использования Участниками Бонусов, реализуемая и управляемая Банком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мокод</w:t>
      </w:r>
      <w:r>
        <w:rPr>
          <w:rFonts w:cs="Times New Roman" w:ascii="Times New Roman" w:hAnsi="Times New Roman"/>
          <w:sz w:val="24"/>
          <w:szCs w:val="24"/>
        </w:rPr>
        <w:t xml:space="preserve"> - состоящая из букв и/или цифр совокупность символов, дающая право Участнику на получение Привилегии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чет </w:t>
      </w:r>
      <w:r>
        <w:rPr>
          <w:rFonts w:cs="Times New Roman" w:ascii="Times New Roman" w:hAnsi="Times New Roman"/>
          <w:sz w:val="24"/>
          <w:szCs w:val="24"/>
        </w:rPr>
        <w:t>- расчетный счет в валюте Российской Федерации, открытый Банком Клиенту для осуществления банковских операций, в порядке и на условиях, предусмотренных Договором РКО, за исключением специального банковского сче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рифы РКО</w:t>
      </w:r>
      <w:r>
        <w:rPr>
          <w:rFonts w:cs="Times New Roman" w:ascii="Times New Roman" w:hAnsi="Times New Roman"/>
          <w:sz w:val="24"/>
          <w:szCs w:val="24"/>
        </w:rPr>
        <w:t xml:space="preserve"> - Стандартные Тарифы Банка/Тарифные планы РКО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полномоченное лицо</w:t>
      </w:r>
      <w:r>
        <w:rPr>
          <w:rFonts w:cs="Times New Roman" w:ascii="Times New Roman" w:hAnsi="Times New Roman"/>
          <w:sz w:val="24"/>
          <w:szCs w:val="24"/>
        </w:rPr>
        <w:t xml:space="preserve"> - представитель Клиента - лицо, при совершении сделки и/или операции с денежными средствами или иным имуществом действующее от имени и в интересах или за счет Клиента, полномочия которого основаны на доверенности, договоре, акте уполномоченного государственного органа или органа местного самоуправления, законе, а также единоличный исполнительный орган Клиента - юридического лиц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 </w:t>
      </w:r>
      <w:r>
        <w:rPr>
          <w:rFonts w:cs="Times New Roman" w:ascii="Times New Roman" w:hAnsi="Times New Roman"/>
          <w:sz w:val="24"/>
          <w:szCs w:val="24"/>
        </w:rPr>
        <w:t xml:space="preserve">– Клиент, присоединившийся к Программе в соответствии с п. 3 настоящих Правил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Courier New" w:ascii="Times New Roman" w:hAnsi="Times New Roman"/>
          <w:b/>
          <w:sz w:val="24"/>
          <w:szCs w:val="24"/>
          <w:lang w:eastAsia="ru-RU"/>
        </w:rPr>
        <w:t>ЭД (электронный документ)</w:t>
      </w:r>
      <w:r>
        <w:rPr>
          <w:rFonts w:eastAsia="Times New Roman" w:cs="Courier New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кументированная информация, представленная в электронной форме, то есть в виде, пригодном для восприятия человеком с использованием электронных вычислительных машин, а также для передачи по информационно-телекоммуникационным сетям или обработки в информационных системах</w:t>
      </w:r>
      <w:r>
        <w:rPr>
          <w:rFonts w:eastAsia="Times New Roman" w:cs="Courier New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Courier New" w:ascii="Times New Roman" w:hAnsi="Times New Roman"/>
          <w:b/>
          <w:sz w:val="24"/>
          <w:szCs w:val="24"/>
          <w:lang w:eastAsia="ru-RU"/>
        </w:rPr>
        <w:t>ЭП (электронная подпись)</w:t>
      </w:r>
      <w:r>
        <w:rPr>
          <w:rFonts w:eastAsia="Times New Roman" w:cs="Courier New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567" w:leader="none"/>
          <w:tab w:val="left" w:pos="1276" w:leader="none"/>
        </w:tabs>
        <w:spacing w:lineRule="auto" w:line="240" w:before="240" w:after="0"/>
        <w:ind w:left="0" w:hanging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В целях стимулирования Клиентов к совершению Операций, а также поощрения Клиентов, Банк реализует Программу на условиях, изложенных в настоящих Правилах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е Правила Программы определяют условия и порядок участия Клиентов в Программе и являются офертой Банка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ействует во всех регионах присутствия филиалов Банка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я Программы в части начисления Бонусов Участнику начинают действовать с 30.09.2022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 может воспользоваться начисленными Бонусами, учтенными на Бонусном счете, с даты опубликования информации на официальном сайте Банка в сети Интернет по адресу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sh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– сайт Банка) о начале действия Условий Программы в части возможности списания накопленных Бонусов в рамках Программы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Банк информирует Клиентов-потенциальных Участников о возможности присоединения к Программе посредством направления сообщения на адрес электронной почты Клиента, SMS-рассылок, размещения информации в Личном кабинете, а также при обслуживании Клиентов в Банке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становится Участником Программы в случае соблюдения одновременно следующих условий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1788" w:hanging="10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заключенного с Банком Договора РКО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1788" w:hanging="10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ючение АС ДБО ЮЛ «Свой бизнес»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1788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ключение к Программе в соответствии с п. 3 настоящих Правил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ключение к Программе означает полное согласие Участника с Правилами Программы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о с подключением Клиента к Программе, но не ранее даты начала действия Программы в соответствии с п. 2.4. настоящих Правил Банк открывает на имя Клиента Бонусный счет для учета Бонусов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0" w:firstLine="5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может получать информацию о балансе своего Бонусного счета в Личном кабинете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может получать информацию об Акциях одним из следующих способов: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Личном кабинете;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ем получения сообщения от Банка на адрес электронной почты или SMS рассылок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кращения участия в Программе какого-либо Участника Бонусный счет такого Участника блокируется, а Бонусы, учтенные на таком Бонусном счете, аннулируются без предоставления этому Участнику какой-либо компенсации, доступ к Личному кабинету Программы прекращаетс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ействия Программы – бессрочно, с даты запуска Программы, указанной в п. 2.4 и до полной ее отмены по решению Банк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ключение к Программе</w:t>
      </w:r>
    </w:p>
    <w:p>
      <w:pPr>
        <w:pStyle w:val="Normal"/>
        <w:tabs>
          <w:tab w:val="clear" w:pos="709"/>
          <w:tab w:val="left" w:pos="106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Для присоединения к Правилам Клиенту необходимо выполнить одно из следующих действий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исоединиться к Правилам путем подписания Заявления о присоединении к Единому сервисному договору по форме Приложения 4 к Единому сервисному договору (при заключении Единого сервисного договора с проставлением соответствующей отметки в разделе «Программа лояльности»)/Заявления о присоединении к Правилам по форме Приложения 1 к настоящим Правилам и присоединиться 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Свой Бизнес» в рамках Единого сервисного договора (далее - Условия АС ДБО ЮЛ «Свой Бизнес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» путем подписания Заявления о присоединении к Единому сервисному договору по форме Приложения 4 к Единому сервисному договору (при заключении Единого сервисного договора с проставлением соответствующей отметки в разделе «Дистанционное банковское обслуживание»)/Заявления о присоединении к Условиям АС ДБО ЮЛ «Свой Бизнес» в рамках Единого сервисного договора по форме Приложения 13 к Условиям АС ДБО ЮЛ «Свой Бизнес»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В АС ДБО ЮЛ «Свой Бизнес» в разделе «Программа лояльности «Свой Бизнес – БОНУС» подтвердить согласие на участие в Программе путем активации кнопки «Подключить»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 При подключении Клиент подтверждает факт ознакомления с Правилами, свое согласие на участие в Программе и дает согласие на получение сообщений на электронную почту и SMS рассылок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С даты подключения Участника к Программе, но не ранее даты начала действия Программы в соответствии с п. 2.4. настоящих Правил Банк открывает Участнику один Бонусный счет, независимо от количеств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четов, и начинает начислять на Бонусный счет Бонусы. Участник в Личном кабинете получает возможность просмотра информации о начисленных Бонусах, а также Витрины для последующего получения Привилегий за счет Списания Бонусов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усы программы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Программа имеет четыре статуса участия: «Базовый», «Стандартный», «Продвинутый» и «VIP». Активное взаимодействие с Банком позволяет повысить текущий статус Участника в Программе, что увеличивает набор Привилегий в рамках списания Бонусов в Программе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сем Клиентам, подключившимся к Программе, присваивается статус «Базовый»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Пересмотр статуса Участника в Программе осуществляется по итогам каждого Отчетного периода в зависимости от выполнения Участником условий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067"/>
        <w:gridCol w:w="1842"/>
        <w:gridCol w:w="2127"/>
        <w:gridCol w:w="2126"/>
      </w:tblGrid>
      <w:tr>
        <w:trPr/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</w:t>
            </w:r>
          </w:p>
        </w:tc>
        <w:tc>
          <w:tcPr>
            <w:tcW w:w="8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 в Программе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ндар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винут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P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поддержания статуса Участника сегмента микробизнеса, руб. в месяц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операции среднедневной остаток по Счету не менее 50 000 за отчетн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-10 операций среднедневной остаток по Счету не менее 180 000 за отчетны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1-15 операций среднедневной остаток по Счету не менее 625 000 за отчетн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6 операций среднедневной остаток по Счету не менее 3 млн. . за отчетный период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поддержания статуса Участника сегмента малого и среднего бизнеса, руб. в месяц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операции среднедневной остаток по Счету  не менее 70 000 за отчетн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1-40 операций среднедневной остаток по Счету  не менее 250 000 за отчетны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1-80 операций среднедневной остаток по Счету  не менее 1,8 млн. за отчетн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1 операции среднедневной остаток по Счету не менее 7,5 млн. за отчетный период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тображается в Личном кабинете с предоставлением Витрины соответствующей текущему статусу Участника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исление бонусов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/>
        <w:t>5.1. В рамках Программы за совершение Участником Операций Банк начисляет на Бонусный счет Участника Бонусы, согласно условиям ниже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312"/>
        <w:gridCol w:w="1597"/>
        <w:gridCol w:w="1620"/>
        <w:gridCol w:w="1150"/>
        <w:gridCol w:w="2133"/>
      </w:tblGrid>
      <w:tr>
        <w:trPr/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ция</w:t>
            </w:r>
          </w:p>
        </w:tc>
        <w:tc>
          <w:tcPr>
            <w:tcW w:w="5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нусы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начисления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ндарт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винуты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P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ние операции/платежи на счета юридических лиц и ИП в валюте РФ, открытые в иных кредитных организаци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бонусы начисляются за одну операцию/платеж (независимо от суммы операции/платежа)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начисление Бонусов за совершение Участником Операций не ограничено лимитами в пределах Отчетного периода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Бонусы начисляются только за платные операции (платежи), осуществляемые в рамках Тарифов РКО. За операции (платежи), осуществляемые на бесплатной основе в рамках бесплатных лимитов, предусмотренных Тарифными планами РКО/условиями маркетинговых акций, Бонусы не начисляютс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Бонусы начисляются Банком и отражаются на Бонусном счете соответствующего Участника с момента присоединения Участника к Программе каждого первого числа месяца (независимо от праздничных и выходных дней), следующего за отчетным периодом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На Бонусный счет Участника дополнительно начисляются Бонусы за поддержание ежедневных остатков на Счете(ах) Клиента в валюте РФ. Начисление Бонусов осуществляется исходя из величины совокупного остатка на начало каждого Операционного дня на Счете(ах) Клиента в отчетном периоде в валюте РФ в следующем порядке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5177"/>
        <w:gridCol w:w="2126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 в Программе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окупный размер остатков на Счете(ах) Клиента в валюте РФ на начало каждого Операционного дня в отчетном пери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исление Бонусов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ый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50 000 рублей (включитель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83 * ∑Sn/Y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ндартный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80 000 рублей (включитель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92 * ∑Sn/Y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винутый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625 000 рублей (включитель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 * ∑Sn/Y</w:t>
            </w:r>
          </w:p>
        </w:tc>
      </w:tr>
      <w:tr>
        <w:trPr>
          <w:trHeight w:val="6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P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 000 000 рублей (включитель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1 * ∑Sn/Y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значения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умма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 - действительное число календарных дней в Отчетном периоде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𝑺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чина остатка на начало Операционного дня на Счете Клиента в валюте РФ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Если у Клиента на Счете совокупный остаток в месяц составляет 562 500 руб., и данный Клиент имеет статус в программе «Стандартный» ему будет начислен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вокупный остаток на Счете в отчетном периоде (допустим в месяце 30 дней) = 1 день 600 000/30 + 2 день 500 000/30 + 3 день 550 000/30 …. + 30 день 600 000/30 = 562 500 руб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числение бонусов = 0,00092 * 562 500 = 517,5 с округлением 517 Бонус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начисление Бонусов за поддержание остатков на Счетах ограничено лимитами в пределах Отчетного периода, согласно условиям ниже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067"/>
        <w:gridCol w:w="1984"/>
        <w:gridCol w:w="1985"/>
        <w:gridCol w:w="2126"/>
      </w:tblGrid>
      <w:tr>
        <w:trPr/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</w:t>
            </w:r>
          </w:p>
        </w:tc>
        <w:tc>
          <w:tcPr>
            <w:tcW w:w="8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 в Программе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ндарт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винут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P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мит начисления Бонусов на среднедневной остаток по Счету в месяц, Бону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 0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у прекращается начисление Бонусов в текущем Отчетном периоде до будущего Отчетного периода при достижении максимального лимита Бонусов по остаткам на Счете(ах) Клиента. Лимиты по Бонусам установлены в совокупности для всех Счетов Клиента, за исключением специальных банковских счетов Клиента, открытых в Банке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5. При начислении Бонусов на остаток по Счету Бонусы округляются до целых в сторону уменьшения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6. После начисления Бонусов на Бонусный счет Участник получает право на их использование (списание) в порядке, установленном Правилами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Информацию о состоянии Бонусного счета Участник может получить в Личном кабинете в АС ДБО ЮЛ «Свой Бизнес»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8. Банк вправе направлять Участнику информацию о начисленных Бонусах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9. Банк вправе проводить Акции, в рамках которых на Бонусный счет Участника поступает увеличенное количество Бонусов и может меняться ставка начисления Бонусов, согласно правилам Акций. Уведомления о проведении Банком Акций и их условия публикуются в Личном кабинете или направляются Клиенту индивидуально посредством SMS рассылок или на адрес электронной почты или сообщений в Личном кабинете Программы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0. Участник выражает свое согласие с тем, что в дополнение к основаниям, перечисленным в п. 5.1, 5.4 настоящих Правил, Банк вправе начислять Участнику Бонусы на Бонусный счет за совершение других Операций или в соответствии с правилами специальных Акций, проводимых по инициативе Банка. Информация о правилах начисления дополнительных Бонусов размещается в Личном кабинете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1. Срок рассмотрения претензий Участников, связанных с участием в Акциях составляет 30 (тридцать) календарных дней с даты окончания периода соответствующей Акции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В Программе могут участвовать только Счета, специальные банковские счета в Программе не участвуют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ание бонусов</w:t>
      </w:r>
    </w:p>
    <w:p>
      <w:pPr>
        <w:pStyle w:val="Normal"/>
        <w:tabs>
          <w:tab w:val="clear" w:pos="709"/>
          <w:tab w:val="left" w:pos="0" w:leader="none"/>
          <w:tab w:val="left" w:pos="106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писание Бонусов в рамках реализуемой Программы возможно для полной или частичной оплаты товаров/услуг, представленных на Витрине не позднее, чем с 20.02.2023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Участник может использовать Бонусы в течение 1 (одного) календарного года с момента их начисления на Бонусный счет. В случае неиспользования Участником Бонусов в установленный срок с даты начисления Бонусы аннулируютс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Участник может по своему усмотрению использовать накопленные Бонусы в рамках доступного для его текущего статуса предложения на Витрине в рамках Программы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03"/>
        <w:gridCol w:w="1984"/>
        <w:gridCol w:w="1843"/>
        <w:gridCol w:w="2268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ожение</w:t>
            </w:r>
          </w:p>
        </w:tc>
        <w:tc>
          <w:tcPr>
            <w:tcW w:w="8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 в Программе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ндарт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винут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P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услуги Банк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ополнительные услуги «Свое фермерство»/ «Свое Родное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тнеры для бизнес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тнеры для жизн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я в рамках предложения разные для разных статусов участия в Программе и отображаются в Личном кабинете каждого Участника в АС ДБО ЮЛ «Свой бизнес» Бан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рядок списания накопленных Бонусов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1. Участник самостоятельно через АС ДБО ЮЛ «Свой бизнес» в своем Личном кабинете выбирает предложение, доступное для оплаты Бонусами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2. После выбора предложения Участник подтверждает оплату нажав на кнопку «Оплатить бонусами» и Бонусы полностью, либо частично списываются с Бонусного счета Участника;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3. Бонусы списываются в порядке, учитывающем хронологию их начисления: от ранее начисленным к начисленным позднее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4. В случае, если Участником выбрана оплата Основной или Дополнительной услуги Банка, то услуга предоставляется непосредственно Банком. В случае выбора предложения Партнера Программы – услуга предоставляется непосредственно Партнером с использованием Промокода, полученного Участником при обмене Бонусов на Промокод от Партнера Программы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Базовые правила списания Бонусов определяются курсом 1 (один) Бонус равен 1 (одному) рублю скидки при выборе Участником оплаты Основных услуг Банка. На Дополнительные услуги Банка, а также предложения от Партнеров может быть установлен фиксированный тариф в рамках предложения (например, стоимость выбранного Клиентом Тарифного плана РКО на 1 календарный месяц составляет 500 Бонусов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В рамках Акций, проводимых Банком, Банк вправе устанавливать для Участника дополнительные условия использования Бонус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Накопленные Бонусы не могут быть обменены на денежные средств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рава и обязанности Участника Программы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1. Участник вправе получать информацию о балансе своего Бонусного счета в АС ДБО ЮЛ «Свой бизнес»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2. Участник не в праве требовать от Банка обмена Бонусов на денежные средства или оплату услуг/товаров не предусмотренных настоящей Программой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3. Участник обязуется самостоятельно отслеживать на сайте Банка актуальную версию Программы и информацию о дате начала действия Условий Программы в части возможности списания накопленных Бонусов в рамках Программы в соответствии с п. 2.5 настоящих Правил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4. Участник вправе отказаться от участия в Программе в любое время путем предоставления в Банк Заявления об отключении от Программы лояльности «Свой Бизнес - БОНУС» в АО «Россельхозбанк» в рамках Единого сервисного договора по форме Приложения 2 к настоящим Правилам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5. Участник принимает на себя ответственность за самостоятельное отслеживание информации о количестве доступных Бонусов в АС ДБО ЮЛ «Свой бизнес» и соблюдение условий Договора ДБО в целях исключения неработоспособности АС ДБО ЮЛ «Свой бизнес» по вине Участника Программы (расторжение Участником Программы Договора ДБО, несвоевременная оплата Участником комиссионного вознаграждения по Договору ДБО, иное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ава и обязанности Банка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1. Банк обязуется уведомлять Участников о прекращении действия Программы/ прекращения участия в программе в соответствии с разделами 8 и 9 настоящих Правил, а также уведомлять о приостановлении действия Программы не позднее даты, предшествующей дате приостановки Программы, путем размещения соответствующей информации на сайте Банка или в АС ДБО ЮЛ «Свой бизнес»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2. Банк обязуется уведомлять Участников о внесении изменений и дополнений в Программу в соответствии с разделом 10 Правил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3. Банк обязуется сообщать Участнику информацию о количестве доступных Бонусов в АС ДБО ЮЛ «Свой бизнес»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3. Банк не несет ответственность за отсутствие возможности получения от Банка информацию о количестве доступных Бонусов и списания доступных Бонусов Участником Программы в случае неработоспособности АС ДБО ЮЛ «Свой бизнес», возникшей по независящим от Банка причинам по вине Участника (расторжение Участником Договора ДБО, несвоевременная оплата Участником комиссионного вознаграждения по Договору ДБО, иное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4. Банк вправе в одностороннем порядке списать с Бонусного счета Участника некорректно начисленные Бонусы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кращение участия в программе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нятия Участником решения о прекращении участия в Программе, Участнику необходимо подписать заявление по форме Приложения № 2 к Правилам Программы в любом отделении Банка. Участие прекращается в течение 5 (пяти) рабочих дней с даты подачи заявления о прекращении участия в Программе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кращение участия в Программе в одностороннем порядке Банком осуществляется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расторжения Участником всех Договоров РКО с Банком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екращения Банком действия Программы в соответствии с разделом 9 Программы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Банк вправе по своему усмотрению в одностороннем порядке прекратить участие в Программе Участника в любом из следующих случаев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1. в связи с нарушением или не исполнением Участником условий Договора РКО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2. в связи с введением процедуры ликвидации/банкротства Участника;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3. в связи с исключением Участника из ЕГРЮЛ/ЕГРИП. </w:t>
      </w:r>
    </w:p>
    <w:p>
      <w:pPr>
        <w:pStyle w:val="Normal"/>
        <w:tabs>
          <w:tab w:val="left" w:pos="0" w:leader="none"/>
          <w:tab w:val="left" w:pos="709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лучае, если Банк принимает решение об отключении Участника от Программы необходимо руководствоваться п. 2.12 настоящих Правил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кращение действия программы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</w:t>
        <w:tab/>
        <w:t>Банк вправе в любой момент без объяснения причин в одностороннем внесудебном порядке прекратить действие Программы, уведомив о таком решении Участников не менее, чем за 30 (тридцать) календарных дней до даты прекращения действия Программы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</w:t>
        <w:tab/>
        <w:t>Банк уведомляет Участников о решении прекратить действие Программы любым из следующих способов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щением информации в Личном кабинете Участника Программы и на сайте Банка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ми способами, позволяющими Участнику получить данную информац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</w:t>
        <w:tab/>
        <w:t>Не позднее 5 (пяти) календарных дней до даты прекращения действия Программы Банк не производит начисление Бонусов, при этом Участники вправе списать накопленные Бонусы на Витрин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spacing w:lineRule="auto" w:line="240" w:before="12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е правил программы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Размещение версии Правил с изменениями и дополнениями осуществляется Банком не менее чем за 2 (два) календарных дня до вступления в силу изменений и дополнений в Правила. Правила размещаются на сайте Банка, а также в Личном кабинете Участников Программы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Все изменения и дополнения, вносимые Банком в Правила, вступают в силу, начиная со дня, указанного в сообщении Банка о размещении новой версии Правил, публикуемом на сайте Банка, а также в Личном кабинете Участников Программы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Моментом ознакомления Участника с опубликованной версией Правил считается момент, с которого актуальная версия Правил доступна для Участников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С целью обеспечения гарантированного ознакомления с актуальной версией Правил всех Участников, присоединившихся к Программе, каждый Участник обязан регулярно самостоятельно или через Уполномоченных лиц обращаться на сайт Банка для получения сведений об изменениях и дополнениях, внесенных в Правила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 Любые изменения и дополнения в Правила с момента вступления их в силу распространяются на всех Участников, в том числе присоединившихся к Программе ранее даты вступления в силу изменений в Прав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  <w:tab w:val="left" w:pos="1276" w:leader="none"/>
        </w:tabs>
        <w:spacing w:lineRule="auto" w:line="240" w:before="24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озникновения конфликтных ситуаций, связанных с начислением и/или списанием Бонусов, определённых Правилами, Участник обращается в Контакт-центр Банка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оры и разногласия, которые могут возникнуть, будут решаться путем переговоров между Банком и Участником на основе доброй воли и взаимопонимания. При отсутствии согласия спор подлежит рассмотрению в соответствии с законодательством Российской Федерации в Арбитражном суде г. Москвы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, что не предусмотрено Правилами, регулируется законодательством Российской Федерации и установленными в соответствии с ним банковскими правилами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количество начисленных/списанных Бонусов не соответствует ожиданиям Участника, Участнику необходимо обратиться за консультацией в Контакт-центр Банка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, соглашаясь с Правилами, выражает свое согласие на получение сообщений информационного и/или рекламного характера на предоставленные Участником адреса электронной почты и/или номера мобильного телефона, сохраняя при этом за собой право отказаться от получения таких сообщений путем отключения услуги в АС ДБО ЮЛ «Свой бизнес», либо обращения в Контакт-центр Банка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возмещает убытки, издержки и любые иные расходы, которые могут возникнуть у Участников в связи с участием в Программе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несет ответственности за: сообщение Участниками неполных и/или неверных данных, указываемых в соответствии с Правилами; ошибки/сбои при передаче данных через Интернет по причинам, не зависящим от Банка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споров данные из систем Банка, либо привлеченных им третьих лиц о присоединении Участника к Программе, а также иные данные, будут иметь доказательственное значение, в том числе в суде.</w:t>
      </w:r>
      <w:r>
        <w:br w:type="page"/>
      </w:r>
    </w:p>
    <w:p>
      <w:pPr>
        <w:pStyle w:val="Normal"/>
        <w:spacing w:lineRule="auto" w:line="240" w:before="0" w:after="0"/>
        <w:ind w:left="4536" w:firstLine="1843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равилам программы лояльности </w:t>
      </w:r>
      <w:r>
        <w:rPr>
          <w:rFonts w:cs="Times New Roman" w:ascii="Times New Roman" w:hAnsi="Times New Roman"/>
          <w:sz w:val="20"/>
          <w:szCs w:val="20"/>
        </w:rPr>
        <w:t>«Свой Бизнес – БОНУС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ru-RU"/>
        </w:rPr>
        <w:t>Заявление</w:t>
      </w:r>
      <w:r>
        <w:rPr>
          <w:rStyle w:val="FootnoteCharacters"/>
          <w:rStyle w:val="FootnoteAnchor"/>
          <w:rFonts w:eastAsia="Times New Roman" w:cs="Arial Narrow" w:ascii="Arial Narrow" w:hAnsi="Arial Narrow"/>
          <w:b/>
          <w:sz w:val="24"/>
          <w:szCs w:val="24"/>
          <w:lang w:eastAsia="ru-RU"/>
        </w:rPr>
        <w:footnoteReference w:id="7"/>
      </w:r>
      <w:r>
        <w:rPr>
          <w:rFonts w:eastAsia="Times New Roman" w:cs="Arial Narrow" w:ascii="Arial Narrow" w:hAnsi="Arial Narrow"/>
          <w:b/>
          <w:sz w:val="24"/>
          <w:szCs w:val="24"/>
          <w:lang w:eastAsia="ru-RU"/>
        </w:rPr>
        <w:t xml:space="preserve"> о присоединении к Правилам программы лояльности «Свой Бизнес - БОНУС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 Narrow" w:ascii="Arial Narrow" w:hAnsi="Arial Narrow"/>
          <w:b/>
          <w:sz w:val="24"/>
          <w:szCs w:val="24"/>
          <w:lang w:eastAsia="ru-RU"/>
        </w:rPr>
        <w:t xml:space="preserve">в АО «Россельхозбанк» </w:t>
      </w:r>
      <w:r>
        <w:rPr>
          <w:rFonts w:eastAsia="Times New Roman" w:cs="Arial Narrow" w:ascii="Arial Narrow" w:hAnsi="Arial Narrow"/>
          <w:b/>
          <w:bCs/>
          <w:spacing w:val="-6"/>
          <w:sz w:val="24"/>
          <w:szCs w:val="24"/>
          <w:lang w:eastAsia="ru-RU"/>
        </w:rPr>
        <w:t>в рамках Единого сервисного договора от ___ __________ 20__ г. № ___________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pacing w:val="-6"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b/>
          <w:bCs/>
          <w:spacing w:val="-6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19"/>
        <w:gridCol w:w="323"/>
        <w:gridCol w:w="327"/>
        <w:gridCol w:w="326"/>
        <w:gridCol w:w="327"/>
        <w:gridCol w:w="325"/>
        <w:gridCol w:w="327"/>
        <w:gridCol w:w="326"/>
        <w:gridCol w:w="333"/>
        <w:gridCol w:w="325"/>
        <w:gridCol w:w="194"/>
        <w:gridCol w:w="133"/>
        <w:gridCol w:w="325"/>
        <w:gridCol w:w="327"/>
        <w:gridCol w:w="4983"/>
      </w:tblGrid>
      <w:tr>
        <w:trPr>
          <w:trHeight w:val="295" w:hRule="atLeast"/>
        </w:trPr>
        <w:tc>
          <w:tcPr>
            <w:tcW w:w="10031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ru-RU"/>
              </w:rPr>
              <w:t>Сведения о заявителе - Клиенте</w:t>
            </w:r>
          </w:p>
        </w:tc>
      </w:tr>
      <w:tr>
        <w:trPr>
          <w:trHeight w:val="208" w:hRule="atLeast"/>
        </w:trPr>
        <w:tc>
          <w:tcPr>
            <w:tcW w:w="10031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Полное наименование/сокращенное наименование Клиента:</w:t>
            </w:r>
          </w:p>
        </w:tc>
      </w:tr>
      <w:tr>
        <w:trPr>
          <w:trHeight w:val="210" w:hRule="atLeast"/>
        </w:trPr>
        <w:tc>
          <w:tcPr>
            <w:tcW w:w="10031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i/>
                <w:sz w:val="16"/>
                <w:szCs w:val="16"/>
              </w:rPr>
              <w:t>(указывается полное наименование Клиента-юридического лица согласно его учредительным документам/индивидуального предпринимателя, (далее- Клиент)</w:t>
            </w:r>
          </w:p>
        </w:tc>
      </w:tr>
      <w:tr>
        <w:trPr>
          <w:trHeight w:val="265" w:hRule="atLeast"/>
        </w:trPr>
        <w:tc>
          <w:tcPr>
            <w:tcW w:w="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4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10031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Настоящим подтверждаю, чт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ознакомлен и согласен с Правилами программы лояльности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footnoteReference w:id="8"/>
            </w:r>
            <w:r>
              <w:rPr>
                <w:rFonts w:eastAsia="Times New Roman" w:cs="Segoe UI Symbol" w:ascii="Arial Narrow" w:hAnsi="Arial Narrow"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 присоединяюсь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footnoteReference w:id="9"/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 к Правилам программы лояльности и предоставляю Банку согласие на получение информации об акциях Программы лояльности по номерам телефонов, факсов, адресу(ам) электронной почты, представленным Банку в разделе 1 Заявления о присоединении к Единому сервисному договору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footnoteReference w:id="10"/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 (по форме Приложения 4 Единому сервисному договору), любым из способов, на усмотрение Банка, указанных в разделе «Согласие Клиента, предоставленное АО «Россельхозбанк»  Заявления о присоединении к Единому сервисному договору (по форме Приложения 4 Единому сервисному договору)/Согласии Клиента, предоставленном АО «Россельхозбанк» (по форме Приложения 10 к Единому сервисному договор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10031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426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ru-RU"/>
              </w:rPr>
              <w:t>КЛИЕНТ</w:t>
            </w:r>
          </w:p>
        </w:tc>
        <w:tc>
          <w:tcPr>
            <w:tcW w:w="5768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ru-RU"/>
              </w:rPr>
              <w:t>ОТМЕТКИ БАНКА</w:t>
            </w:r>
          </w:p>
        </w:tc>
      </w:tr>
      <w:tr>
        <w:trPr>
          <w:trHeight w:val="265" w:hRule="atLeast"/>
        </w:trPr>
        <w:tc>
          <w:tcPr>
            <w:tcW w:w="426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Дата подачи согласия: «____»________20___ г.</w:t>
            </w:r>
          </w:p>
        </w:tc>
        <w:tc>
          <w:tcPr>
            <w:tcW w:w="5768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Принято Банком   «____»____________20___ г.</w:t>
            </w:r>
          </w:p>
        </w:tc>
      </w:tr>
      <w:tr>
        <w:trPr>
          <w:trHeight w:val="265" w:hRule="atLeast"/>
        </w:trPr>
        <w:tc>
          <w:tcPr>
            <w:tcW w:w="426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Подпись:                   /___________/__________/</w:t>
            </w:r>
          </w:p>
        </w:tc>
        <w:tc>
          <w:tcPr>
            <w:tcW w:w="5768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ru-RU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Подпись:                   /____________/__________/</w:t>
            </w:r>
          </w:p>
        </w:tc>
      </w:tr>
      <w:tr>
        <w:trPr>
          <w:trHeight w:val="265" w:hRule="atLeast"/>
        </w:trPr>
        <w:tc>
          <w:tcPr>
            <w:tcW w:w="426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Расшифровка подписи:___________________/</w:t>
            </w:r>
          </w:p>
        </w:tc>
        <w:tc>
          <w:tcPr>
            <w:tcW w:w="5768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firstLine="1843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равилам программы лояльности </w:t>
      </w:r>
      <w:r>
        <w:rPr>
          <w:rFonts w:cs="Times New Roman" w:ascii="Times New Roman" w:hAnsi="Times New Roman"/>
          <w:sz w:val="20"/>
          <w:szCs w:val="20"/>
        </w:rPr>
        <w:t>«Свой Бизнес – БОНУС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ru-RU"/>
        </w:rPr>
        <w:t>Заявление об отключении от Программы лояльности «Свой Бизнес - БОНУС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 Narrow" w:ascii="Arial Narrow" w:hAnsi="Arial Narrow"/>
          <w:b/>
          <w:sz w:val="24"/>
          <w:szCs w:val="24"/>
          <w:lang w:eastAsia="ru-RU"/>
        </w:rPr>
        <w:t xml:space="preserve">в АО «Россельхозбанк» </w:t>
      </w:r>
      <w:r>
        <w:rPr>
          <w:rFonts w:eastAsia="Times New Roman" w:cs="Arial Narrow" w:ascii="Arial Narrow" w:hAnsi="Arial Narrow"/>
          <w:b/>
          <w:bCs/>
          <w:spacing w:val="-6"/>
          <w:sz w:val="24"/>
          <w:szCs w:val="24"/>
          <w:lang w:eastAsia="ru-RU"/>
        </w:rPr>
        <w:t>в рамках Единого сервисного договора от ___ __________ 20__ г. № ___________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pacing w:val="-6"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b/>
          <w:bCs/>
          <w:spacing w:val="-6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19"/>
        <w:gridCol w:w="323"/>
        <w:gridCol w:w="327"/>
        <w:gridCol w:w="326"/>
        <w:gridCol w:w="327"/>
        <w:gridCol w:w="325"/>
        <w:gridCol w:w="327"/>
        <w:gridCol w:w="326"/>
        <w:gridCol w:w="333"/>
        <w:gridCol w:w="325"/>
        <w:gridCol w:w="194"/>
        <w:gridCol w:w="133"/>
        <w:gridCol w:w="325"/>
        <w:gridCol w:w="327"/>
        <w:gridCol w:w="4983"/>
      </w:tblGrid>
      <w:tr>
        <w:trPr>
          <w:trHeight w:val="295" w:hRule="atLeast"/>
        </w:trPr>
        <w:tc>
          <w:tcPr>
            <w:tcW w:w="10031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ru-RU"/>
              </w:rPr>
              <w:t>Сведения о заявителе - Клиенте</w:t>
            </w:r>
          </w:p>
        </w:tc>
      </w:tr>
      <w:tr>
        <w:trPr>
          <w:trHeight w:val="208" w:hRule="atLeast"/>
        </w:trPr>
        <w:tc>
          <w:tcPr>
            <w:tcW w:w="10031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Полное наименование/сокращенное наименование Клиента:</w:t>
            </w:r>
          </w:p>
        </w:tc>
      </w:tr>
      <w:tr>
        <w:trPr>
          <w:trHeight w:val="210" w:hRule="atLeast"/>
        </w:trPr>
        <w:tc>
          <w:tcPr>
            <w:tcW w:w="10031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i/>
                <w:sz w:val="16"/>
                <w:szCs w:val="16"/>
              </w:rPr>
              <w:t>(указывается полное наименование Клиента-юридического лица согласно его учредительным документам/индивидуального предпринимателя, (далее- Клиент)</w:t>
            </w:r>
          </w:p>
        </w:tc>
      </w:tr>
      <w:tr>
        <w:trPr>
          <w:trHeight w:val="265" w:hRule="atLeast"/>
        </w:trPr>
        <w:tc>
          <w:tcPr>
            <w:tcW w:w="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3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4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10031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  <w:t>Настоящим выражаю свое согласие на отключение Программы лояльности «Свой Бизнес-БОНУС» и не возражаю, что в связи с этим все накопленные нереализованные в рамках Программы лояльности «Свой Бизнес-БОНУС» бонусы будут аннулированы, согласно п. 2.12. Правил Программы лояльности «Свой Бизнес-БОНУС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10031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426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ru-RU"/>
              </w:rPr>
              <w:t>КЛИЕНТ</w:t>
            </w:r>
          </w:p>
        </w:tc>
        <w:tc>
          <w:tcPr>
            <w:tcW w:w="5768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ru-RU"/>
              </w:rPr>
              <w:t>ОТМЕТКИ БАНКА</w:t>
            </w:r>
          </w:p>
        </w:tc>
      </w:tr>
      <w:tr>
        <w:trPr>
          <w:trHeight w:val="265" w:hRule="atLeast"/>
        </w:trPr>
        <w:tc>
          <w:tcPr>
            <w:tcW w:w="426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Дата подачи согласия: «____»________20___ г.</w:t>
            </w:r>
          </w:p>
        </w:tc>
        <w:tc>
          <w:tcPr>
            <w:tcW w:w="5768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Принято Банком   «____»____________20___ г.</w:t>
            </w:r>
          </w:p>
        </w:tc>
      </w:tr>
      <w:tr>
        <w:trPr>
          <w:trHeight w:val="265" w:hRule="atLeast"/>
        </w:trPr>
        <w:tc>
          <w:tcPr>
            <w:tcW w:w="426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Подпись:                   /___________/__________/</w:t>
            </w:r>
          </w:p>
        </w:tc>
        <w:tc>
          <w:tcPr>
            <w:tcW w:w="5768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ru-RU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Подпись:                   /____________/__________/</w:t>
            </w:r>
          </w:p>
        </w:tc>
      </w:tr>
      <w:tr>
        <w:trPr>
          <w:trHeight w:val="265" w:hRule="atLeast"/>
        </w:trPr>
        <w:tc>
          <w:tcPr>
            <w:tcW w:w="426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Расшифровка подписи:___________________/</w:t>
            </w:r>
          </w:p>
        </w:tc>
        <w:tc>
          <w:tcPr>
            <w:tcW w:w="5768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headerReference w:type="default" r:id="rId5"/>
      <w:headerReference w:type="first" r:id="rId6"/>
      <w:footnotePr>
        <w:numFmt w:val="decimal"/>
        <w:numRestart w:val="eachPage"/>
      </w:footnotePr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Arial Narrow">
    <w:charset w:val="cc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нформация о Стандартных Тарифах Банка, размещенная на сайте Банка в сети Интернет по адресу: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rshb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  <w:lang w:val="ru-RU"/>
        </w:rPr>
        <w:t>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арифные планы РКО – тарифные планы «Базовый комфорт», «Расчетный эконом», «Расчетный стандарт», «Расчетно-кассовый оптима», «Агророст», «Агропремиум», «Первый торговый», «Бизнес-сервис»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Приложение 2.2 к Единому сервисному договору.</w:t>
      </w:r>
    </w:p>
  </w:footnote>
  <w:footnote w:id="5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дключение к Программе с использованием </w:t>
      </w:r>
      <w:r>
        <w:rPr>
          <w:rFonts w:cs="Times New Roman" w:ascii="Times New Roman" w:hAnsi="Times New Roman"/>
        </w:rPr>
        <w:t>личн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</w:rPr>
        <w:t xml:space="preserve"> кабине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 Клиента в </w:t>
      </w:r>
      <w:r>
        <w:rPr>
          <w:rFonts w:cs="Times New Roman" w:ascii="Times New Roman" w:hAnsi="Times New Roman"/>
          <w:lang w:val="ru-RU"/>
        </w:rPr>
        <w:t xml:space="preserve">АС ДБО ЮЛ «Свой Бизнес» осуществляется при </w:t>
      </w:r>
      <w:r>
        <w:rPr>
          <w:rFonts w:cs="Times New Roman" w:ascii="Times New Roman" w:hAnsi="Times New Roman"/>
        </w:rPr>
        <w:t>наличии технической возможности</w:t>
      </w:r>
      <w:r>
        <w:rPr>
          <w:rFonts w:cs="Times New Roman" w:ascii="Times New Roman" w:hAnsi="Times New Roman"/>
          <w:lang w:val="ru-RU"/>
        </w:rPr>
        <w:t>.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чая сноска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ата будет определена в ходе согласования, в соответствии со сроками технической реализации.</w:t>
      </w:r>
    </w:p>
  </w:footnote>
  <w:footnote w:id="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eastAsia="Times New Roman" w:cs="Arial Narrow" w:ascii="Arial Narrow" w:hAnsi="Arial Narrow"/>
          <w:sz w:val="18"/>
          <w:szCs w:val="18"/>
          <w:lang w:eastAsia="ru-RU"/>
        </w:rPr>
        <w:t>В случае отсутствия в разделе 1 Заявления о присоединении к Единому сервисному договору (по форме Приложения 4 Единому сервисному договору) информации о номерах телефонов, факсов, адреса(ов) электронной почты Клиента и/или отсутствия Согласия Клиента, предоставленного Банку в разделе «Согласие Клиента, предоставленное АО «Россельхозбанк» Заявления о присоединении к Единому сервисному договору (по форме Приложения 4 Единому сервисному договору)/Согласия Клиента, предоставленного АО «Россельхозбанк» (по форме Приложения 10 к Единому сервисному договору) одновременно с настоящим Заявлением Клиентом предоставляется Согласие Клиента, предоставленного АО «Россельхозбанк» (по форме Приложения 10 к Единому сервисному договору).</w:t>
      </w:r>
    </w:p>
  </w:footnote>
  <w:footnote w:id="8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US"/>
        </w:rPr>
        <w:t xml:space="preserve">Программа лояльности «Свой Бизнес - БОНУС» – программа лояльности </w:t>
      </w:r>
      <w:r>
        <w:rPr>
          <w:rFonts w:cs="Arial Narrow" w:ascii="Arial Narrow" w:hAnsi="Arial Narrow"/>
          <w:sz w:val="18"/>
          <w:szCs w:val="18"/>
        </w:rPr>
        <w:t xml:space="preserve">корпоративного </w:t>
      </w:r>
      <w:r>
        <w:rPr>
          <w:rFonts w:cs="Arial Narrow" w:ascii="Arial Narrow" w:hAnsi="Arial Narrow"/>
          <w:sz w:val="18"/>
          <w:szCs w:val="18"/>
          <w:lang w:val="en-US"/>
        </w:rPr>
        <w:t xml:space="preserve">Клиента-юридического лица (за исключением кредитных организаций)/индивидуального предпринимателя, </w:t>
      </w:r>
      <w:r>
        <w:rPr>
          <w:rFonts w:cs="Arial Narrow" w:ascii="Arial Narrow" w:hAnsi="Arial Narrow"/>
          <w:sz w:val="18"/>
          <w:szCs w:val="18"/>
        </w:rPr>
        <w:t xml:space="preserve">за исключением физического лица, занимающегося в установленном законодательством Российской Федерации порядке частной практикой, </w:t>
      </w:r>
      <w:r>
        <w:rPr>
          <w:rFonts w:cs="Arial Narrow" w:ascii="Arial Narrow" w:hAnsi="Arial Narrow"/>
          <w:sz w:val="18"/>
          <w:szCs w:val="18"/>
          <w:lang w:val="en-US"/>
        </w:rPr>
        <w:t>заключившего с Банком Договор РКО и присоединившегося к Правилам Программы лояльности, построенная на системе накопления и использования Участниками Бонусов, реализуемая и управляемая Банком</w:t>
      </w:r>
      <w:r>
        <w:rPr>
          <w:rFonts w:cs="Arial Narrow" w:ascii="Arial Narrow" w:hAnsi="Arial Narrow"/>
          <w:sz w:val="18"/>
          <w:szCs w:val="18"/>
        </w:rPr>
        <w:t>.</w:t>
      </w:r>
    </w:p>
  </w:footnote>
  <w:footnote w:id="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Участником Программы может быть корпоративный Клиент-юридическое лицо (за исключением кредитных организаций)/индивидуальный предприниматель, за исключением физического лица, занимающегося в установленном законодательством Российской Федерации порядке частной практикой</w:t>
      </w:r>
      <w:r>
        <w:rPr>
          <w:rFonts w:cs="Arial Narrow" w:ascii="Arial Narrow" w:hAnsi="Arial Narrow"/>
          <w:sz w:val="18"/>
          <w:szCs w:val="18"/>
          <w:lang w:val="ru-RU"/>
        </w:rPr>
        <w:t>,</w:t>
      </w:r>
      <w:r>
        <w:rPr>
          <w:rFonts w:cs="Arial Narrow" w:ascii="Arial Narrow" w:hAnsi="Arial Narrow"/>
          <w:sz w:val="18"/>
          <w:szCs w:val="18"/>
        </w:rPr>
        <w:t xml:space="preserve"> заключивший с Банком Договор РКО и присоединившийся к Правилам Программы лояльности «Свой Бизнес – БОНУС» в порядке и на условиях, предусмотренных Правилами, в отношении которого у Банка отсутствуют сведения о том, что такой Клиент использует банковские продукты и услуги для совершения операций в целях легализации (отмывания) доходов, полученных преступным путем, или финансирования терроризма, а также иных противоправных действий</w:t>
      </w:r>
      <w:r>
        <w:rPr>
          <w:rFonts w:eastAsia="Times New Roman" w:cs="Arial Narrow" w:ascii="Arial Narrow" w:hAnsi="Arial Narrow"/>
          <w:sz w:val="18"/>
          <w:szCs w:val="18"/>
          <w:lang w:val="ru-RU" w:eastAsia="ru-RU"/>
        </w:rPr>
        <w:t>.</w:t>
      </w:r>
    </w:p>
  </w:footnote>
  <w:footnote w:id="10">
    <w:p>
      <w:pPr>
        <w:pStyle w:val="Footnote"/>
        <w:spacing w:lineRule="auto" w:line="240" w:before="0" w:after="0"/>
        <w:jc w:val="both"/>
        <w:rPr>
          <w:rFonts w:ascii="Arial Narrow" w:hAnsi="Arial Narrow" w:cs="Arial Narrow"/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Единый сервисный договор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 в АО «Россельхозбанк»</w:t>
      </w:r>
      <w:r>
        <w:rPr>
          <w:rFonts w:cs="Arial Narrow" w:ascii="Arial Narrow" w:hAnsi="Arial Narrow"/>
          <w:sz w:val="18"/>
          <w:szCs w:val="18"/>
          <w:lang w:val="ru-RU"/>
        </w:rPr>
        <w:t>.</w:t>
      </w:r>
    </w:p>
    <w:p>
      <w:pPr>
        <w:pStyle w:val="Footnote"/>
        <w:spacing w:lineRule="auto" w:line="240" w:before="0" w:after="0"/>
        <w:jc w:val="both"/>
        <w:rPr>
          <w:rFonts w:ascii="Arial Narrow" w:hAnsi="Arial Narrow" w:cs="Arial Narrow"/>
          <w:sz w:val="18"/>
          <w:szCs w:val="18"/>
          <w:lang w:val="ru-RU"/>
        </w:rPr>
      </w:pPr>
      <w:r>
        <w:rPr>
          <w:rFonts w:cs="Arial Narrow" w:ascii="Arial Narrow" w:hAnsi="Arial Narrow"/>
          <w:sz w:val="18"/>
          <w:szCs w:val="18"/>
          <w:lang w:val="ru-RU"/>
        </w:rPr>
      </w:r>
    </w:p>
    <w:p>
      <w:pPr>
        <w:pStyle w:val="Footnote"/>
        <w:spacing w:lineRule="auto" w:line="240" w:before="0" w:after="0"/>
        <w:jc w:val="both"/>
        <w:rPr>
          <w:rFonts w:ascii="Arial Narrow" w:hAnsi="Arial Narrow" w:cs="Arial Narrow"/>
          <w:sz w:val="18"/>
          <w:szCs w:val="18"/>
          <w:lang w:val="ru-RU"/>
        </w:rPr>
      </w:pPr>
      <w:r>
        <w:rPr>
          <w:rFonts w:cs="Arial Narrow" w:ascii="Arial Narrow" w:hAnsi="Arial Narrow"/>
          <w:sz w:val="18"/>
          <w:szCs w:val="18"/>
          <w:lang w:val="ru-RU"/>
        </w:rPr>
      </w:r>
    </w:p>
    <w:p>
      <w:pPr>
        <w:pStyle w:val="Footnote"/>
        <w:spacing w:lineRule="auto" w:line="240" w:before="0" w:after="0"/>
        <w:jc w:val="both"/>
        <w:rPr>
          <w:rFonts w:ascii="Arial Narrow" w:hAnsi="Arial Narrow" w:cs="Arial Narrow"/>
          <w:sz w:val="18"/>
          <w:szCs w:val="18"/>
          <w:lang w:val="ru-RU"/>
        </w:rPr>
      </w:pPr>
      <w:r>
        <w:rPr>
          <w:rFonts w:cs="Arial Narrow" w:ascii="Arial Narrow" w:hAnsi="Arial Narrow"/>
          <w:sz w:val="18"/>
          <w:szCs w:val="18"/>
          <w:lang w:val="ru-RU"/>
        </w:rPr>
      </w:r>
    </w:p>
    <w:p>
      <w:pPr>
        <w:pStyle w:val="Footnote"/>
        <w:spacing w:lineRule="auto" w:line="240" w:before="0" w:after="0"/>
        <w:jc w:val="both"/>
        <w:rPr>
          <w:rFonts w:ascii="Arial Narrow" w:hAnsi="Arial Narrow" w:cs="Arial Narrow"/>
          <w:sz w:val="18"/>
          <w:szCs w:val="18"/>
          <w:lang w:val="ru-RU"/>
        </w:rPr>
      </w:pPr>
      <w:r>
        <w:rPr>
          <w:rFonts w:cs="Arial Narrow" w:ascii="Arial Narrow" w:hAnsi="Arial Narrow"/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0.%1"/>
      <w:lvlJc w:val="left"/>
      <w:pPr>
        <w:tabs>
          <w:tab w:val="num" w:pos="0"/>
        </w:tabs>
        <w:ind w:left="2149" w:hanging="360"/>
      </w:pPr>
      <w:rPr/>
    </w:lvl>
    <w:lvl w:ilvl="1">
      <w:start w:val="1"/>
      <w:numFmt w:val="decimal"/>
      <w:lvlText w:val="10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11.%1"/>
      <w:lvlJc w:val="left"/>
      <w:pPr>
        <w:tabs>
          <w:tab w:val="num" w:pos="0"/>
        </w:tabs>
        <w:ind w:left="2149" w:hanging="360"/>
      </w:pPr>
      <w:rPr/>
    </w:lvl>
    <w:lvl w:ilvl="1">
      <w:start w:val="1"/>
      <w:numFmt w:val="decimal"/>
      <w:lvlText w:val="1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07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72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1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76" w:hanging="1800"/>
      </w:pPr>
      <w:rPr/>
    </w:lvl>
  </w:abstractNum>
  <w:abstractNum w:abstractNumId="6">
    <w:lvl w:ilvl="0">
      <w:start w:val="1"/>
      <w:numFmt w:val="decimal"/>
      <w:lvlText w:val="8.%1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9.%1"/>
      <w:lvlJc w:val="left"/>
      <w:pPr>
        <w:tabs>
          <w:tab w:val="num" w:pos="0"/>
        </w:tabs>
        <w:ind w:left="2138" w:hanging="360"/>
      </w:pPr>
      <w:rPr/>
    </w:lvl>
    <w:lvl w:ilvl="1">
      <w:start w:val="1"/>
      <w:numFmt w:val="decimal"/>
      <w:lvlText w:val="9.2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b/>
      </w:rPr>
    </w:lvl>
    <w:lvl w:ilvl="1">
      <w:start w:val="13"/>
      <w:numFmt w:val="decimal"/>
      <w:lvlText w:val="%1.%2."/>
      <w:lvlJc w:val="left"/>
      <w:pPr>
        <w:tabs>
          <w:tab w:val="num" w:pos="0"/>
        </w:tabs>
        <w:ind w:left="1624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u w:val="single"/>
    </w:rPr>
  </w:style>
  <w:style w:type="character" w:styleId="Style21">
    <w:name w:val="Название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Style22">
    <w:name w:val="Верхний колонтитул Знак"/>
    <w:qFormat/>
    <w:rPr>
      <w:sz w:val="22"/>
      <w:szCs w:val="22"/>
    </w:rPr>
  </w:style>
  <w:style w:type="character" w:styleId="Style23">
    <w:name w:val="Нижний колонтитул Знак"/>
    <w:qFormat/>
    <w:rPr>
      <w:sz w:val="22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4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1"/>
    <w:basedOn w:val="Normal"/>
    <w:next w:val="Heading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oefermerstvo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yperlink" Target="http://www.rsh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2:04:00Z</dcterms:created>
  <dc:creator>Avanesyan-SG</dc:creator>
  <dc:description/>
  <cp:keywords/>
  <dc:language>en-US</dc:language>
  <cp:lastModifiedBy>Дормидонтов Александр Владимирович</cp:lastModifiedBy>
  <cp:lastPrinted>2022-07-21T10:22:00Z</cp:lastPrinted>
  <dcterms:modified xsi:type="dcterms:W3CDTF">2022-09-07T13:33:00Z</dcterms:modified>
  <cp:revision>16</cp:revision>
  <dc:subject/>
  <dc:title/>
</cp:coreProperties>
</file>