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69144523"/>
      <w:bookmarkStart w:id="1" w:name="__Fieldmark__0_46914452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69144523"/>
      <w:bookmarkStart w:id="3" w:name="__Fieldmark__1_46914452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69144523"/>
      <w:bookmarkStart w:id="5" w:name="__Fieldmark__2_46914452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69144523"/>
      <w:bookmarkStart w:id="7" w:name="__Fieldmark__3_46914452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