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93166444"/>
            <w:bookmarkStart w:id="1" w:name="__Fieldmark__0_5931664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93166444"/>
            <w:bookmarkStart w:id="3" w:name="__Fieldmark__1_5931664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93166444"/>
            <w:bookmarkStart w:id="5" w:name="__Fieldmark__2_59316644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93166444"/>
            <w:bookmarkStart w:id="7" w:name="__Fieldmark__3_59316644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93166444"/>
            <w:bookmarkStart w:id="9" w:name="__Fieldmark__4_59316644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93166444"/>
            <w:bookmarkStart w:id="11" w:name="__Fieldmark__5_59316644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93166444"/>
            <w:bookmarkStart w:id="13" w:name="__Fieldmark__6_59316644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93166444"/>
            <w:bookmarkStart w:id="15" w:name="__Fieldmark__7_59316644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93166444"/>
            <w:bookmarkStart w:id="17" w:name="__Fieldmark__8_59316644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93166444"/>
            <w:bookmarkStart w:id="19" w:name="__Fieldmark__9_59316644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593166444"/>
            <w:bookmarkStart w:id="21" w:name="__Fieldmark__10_59316644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93166444"/>
            <w:bookmarkStart w:id="23" w:name="__Fieldmark__11_59316644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93166444"/>
            <w:bookmarkStart w:id="25" w:name="__Fieldmark__12_59316644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93166444"/>
            <w:bookmarkStart w:id="27" w:name="__Fieldmark__13_59316644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93166444"/>
            <w:bookmarkStart w:id="29" w:name="__Fieldmark__14_59316644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93166444"/>
            <w:bookmarkStart w:id="31" w:name="__Fieldmark__15_59316644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93166444"/>
            <w:bookmarkStart w:id="33" w:name="__Fieldmark__16_59316644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93166444"/>
            <w:bookmarkStart w:id="35" w:name="__Fieldmark__17_59316644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93166444"/>
            <w:bookmarkStart w:id="37" w:name="__Fieldmark__18_59316644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93166444"/>
            <w:bookmarkStart w:id="39" w:name="__Fieldmark__19_59316644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93166444"/>
            <w:bookmarkStart w:id="41" w:name="__Fieldmark__20_59316644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