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41624747"/>
            <w:bookmarkStart w:id="1" w:name="__Fieldmark__0_42416247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41624747"/>
            <w:bookmarkStart w:id="3" w:name="__Fieldmark__1_42416247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41624747"/>
            <w:bookmarkStart w:id="5" w:name="__Fieldmark__2_42416247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41624747"/>
            <w:bookmarkStart w:id="7" w:name="__Fieldmark__3_42416247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41624747"/>
            <w:bookmarkStart w:id="9" w:name="__Fieldmark__4_42416247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41624747"/>
            <w:bookmarkStart w:id="11" w:name="__Fieldmark__5_42416247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241624747"/>
            <w:bookmarkStart w:id="13" w:name="__Fieldmark__6_424162474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241624747"/>
            <w:bookmarkStart w:id="15" w:name="__Fieldmark__7_424162474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241624747"/>
            <w:bookmarkStart w:id="17" w:name="__Fieldmark__8_424162474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241624747"/>
            <w:bookmarkStart w:id="19" w:name="__Fieldmark__9_424162474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241624747"/>
            <w:bookmarkStart w:id="21" w:name="__Fieldmark__10_424162474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241624747"/>
            <w:bookmarkStart w:id="23" w:name="__Fieldmark__11_424162474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241624747"/>
            <w:bookmarkStart w:id="25" w:name="__Fieldmark__12_424162474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241624747"/>
            <w:bookmarkStart w:id="27" w:name="__Fieldmark__13_424162474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241624747"/>
            <w:bookmarkStart w:id="29" w:name="__Fieldmark__14_424162474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241624747"/>
            <w:bookmarkStart w:id="31" w:name="__Fieldmark__15_424162474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241624747"/>
            <w:bookmarkStart w:id="33" w:name="__Fieldmark__16_424162474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241624747"/>
            <w:bookmarkStart w:id="35" w:name="__Fieldmark__17_424162474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241624747"/>
            <w:bookmarkStart w:id="37" w:name="__Fieldmark__18_424162474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241624747"/>
            <w:bookmarkStart w:id="39" w:name="__Fieldmark__19_424162474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241624747"/>
            <w:bookmarkStart w:id="41" w:name="__Fieldmark__20_424162474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