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  <w:tab w:val="left" w:pos="3969" w:leader="none"/>
        </w:tabs>
        <w:spacing w:lineRule="auto" w:line="240" w:before="120" w:after="0"/>
        <w:ind w:left="4253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120" w:after="0"/>
        <w:ind w:left="4253"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340" w:footer="0" w:bottom="2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2.Банковские реквизиты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ущий счет в ОАО «Россельхозбанк»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340" w:footer="0" w:bottom="24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оплаты депозитарных услуг:</w:t>
      </w:r>
    </w:p>
    <w:p>
      <w:pPr>
        <w:pStyle w:val="Normal"/>
        <w:tabs>
          <w:tab w:val="clear" w:pos="7488"/>
          <w:tab w:val="left" w:pos="-284" w:leader="none"/>
          <w:tab w:val="left" w:pos="3744" w:leader="none"/>
          <w:tab w:val="left" w:pos="7088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2793216538"/>
      <w:bookmarkStart w:id="1" w:name="__Fieldmark__0_2793216538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Списание со счета в ОАО «Россельхозбанк» указанного в п.2 Анкеты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2793216538"/>
      <w:bookmarkStart w:id="3" w:name="__Fieldmark__1_2793216538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</w:p>
    <w:p>
      <w:pPr>
        <w:sectPr>
          <w:headerReference w:type="default" r:id="rId4"/>
          <w:type w:val="nextPage"/>
          <w:pgSz w:w="11906" w:h="16838"/>
          <w:pgMar w:left="993" w:right="707" w:gutter="0" w:header="284" w:top="814" w:footer="0" w:bottom="568"/>
          <w:pgNumType w:fmt="decimal"/>
          <w:cols w:num="2" w:equalWidth="false" w:sep="false">
            <w:col w:w="9213" w:space="14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Дополнительная информация</w:t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sectPr>
          <w:headerReference w:type="default" r:id="rId5"/>
          <w:type w:val="nextPage"/>
          <w:pgSz w:w="11906" w:h="16838"/>
          <w:pgMar w:left="993" w:right="991" w:gutter="0" w:header="284" w:top="814" w:footer="0" w:bottom="568"/>
          <w:pgNumType w:fmt="decimal"/>
          <w:cols w:num="2" w:equalWidth="false" w:sep="false">
            <w:col w:w="2835" w:space="2"/>
            <w:col w:w="7085"/>
          </w:cols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5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2793216538"/>
      <w:bookmarkStart w:id="5" w:name="__Fieldmark__2_2793216538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2793216538"/>
      <w:bookmarkStart w:id="7" w:name="__Fieldmark__3_2793216538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8" w:name="__Fieldmark__4_2793216538"/>
      <w:bookmarkStart w:id="9" w:name="__Fieldmark__4_2793216538"/>
      <w:bookmarkEnd w:id="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0" w:name="__Fieldmark__5_2793216538"/>
      <w:bookmarkStart w:id="11" w:name="__Fieldmark__5_2793216538"/>
      <w:bookmarkEnd w:id="1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9"/>
        <w:ind w:left="-142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29"/>
        <w:ind w:left="-142" w:hanging="0"/>
        <w:jc w:val="both"/>
        <w:rPr/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993" w:right="991" w:gutter="0" w:header="284" w:top="81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7:00Z</dcterms:created>
  <dc:creator>Kadyrov</dc:creator>
  <dc:description/>
  <dc:language>en-US</dc:language>
  <cp:lastModifiedBy>Савельева Элла Сергеевна</cp:lastModifiedBy>
  <cp:lastPrinted>2014-07-28T11:16:00Z</cp:lastPrinted>
  <dcterms:modified xsi:type="dcterms:W3CDTF">2014-07-28T07:17:00Z</dcterms:modified>
  <cp:revision>2</cp:revision>
  <dc:subject/>
  <dc:title>Регламент брокерского обслуживания</dc:title>
</cp:coreProperties>
</file>