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51992412"/>
            <w:bookmarkStart w:id="1" w:name="__Fieldmark__0_19519924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51992412"/>
            <w:bookmarkStart w:id="3" w:name="__Fieldmark__1_19519924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51992412"/>
            <w:bookmarkStart w:id="5" w:name="__Fieldmark__2_195199241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51992412"/>
            <w:bookmarkStart w:id="7" w:name="__Fieldmark__3_195199241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51992412"/>
            <w:bookmarkStart w:id="9" w:name="__Fieldmark__4_19519924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51992412"/>
            <w:bookmarkStart w:id="11" w:name="__Fieldmark__5_19519924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951992412"/>
            <w:bookmarkStart w:id="13" w:name="__Fieldmark__6_195199241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951992412"/>
            <w:bookmarkStart w:id="15" w:name="__Fieldmark__7_195199241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951992412"/>
            <w:bookmarkStart w:id="17" w:name="__Fieldmark__8_195199241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951992412"/>
            <w:bookmarkStart w:id="19" w:name="__Fieldmark__9_195199241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951992412"/>
            <w:bookmarkStart w:id="21" w:name="__Fieldmark__10_195199241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951992412"/>
            <w:bookmarkStart w:id="23" w:name="__Fieldmark__11_195199241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951992412"/>
            <w:bookmarkStart w:id="25" w:name="__Fieldmark__12_195199241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951992412"/>
            <w:bookmarkStart w:id="27" w:name="__Fieldmark__13_195199241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951992412"/>
            <w:bookmarkStart w:id="29" w:name="__Fieldmark__14_195199241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951992412"/>
            <w:bookmarkStart w:id="31" w:name="__Fieldmark__15_195199241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951992412"/>
            <w:bookmarkStart w:id="33" w:name="__Fieldmark__16_195199241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951992412"/>
            <w:bookmarkStart w:id="35" w:name="__Fieldmark__17_195199241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951992412"/>
            <w:bookmarkStart w:id="37" w:name="__Fieldmark__18_195199241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951992412"/>
            <w:bookmarkStart w:id="39" w:name="__Fieldmark__19_195199241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951992412"/>
            <w:bookmarkStart w:id="41" w:name="__Fieldmark__20_195199241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