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013421566"/>
            <w:bookmarkStart w:id="1" w:name="__Fieldmark__0_401342156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013421566"/>
            <w:bookmarkStart w:id="3" w:name="__Fieldmark__1_401342156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013421566"/>
            <w:bookmarkStart w:id="5" w:name="__Fieldmark__2_401342156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013421566"/>
            <w:bookmarkStart w:id="7" w:name="__Fieldmark__3_401342156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013421566"/>
            <w:bookmarkStart w:id="9" w:name="__Fieldmark__4_401342156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013421566"/>
            <w:bookmarkStart w:id="11" w:name="__Fieldmark__5_401342156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013421566"/>
            <w:bookmarkStart w:id="13" w:name="__Fieldmark__6_401342156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013421566"/>
            <w:bookmarkStart w:id="15" w:name="__Fieldmark__7_401342156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013421566"/>
            <w:bookmarkStart w:id="17" w:name="__Fieldmark__8_401342156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013421566"/>
            <w:bookmarkStart w:id="19" w:name="__Fieldmark__9_401342156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013421566"/>
            <w:bookmarkStart w:id="21" w:name="__Fieldmark__10_401342156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013421566"/>
            <w:bookmarkStart w:id="23" w:name="__Fieldmark__11_401342156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013421566"/>
            <w:bookmarkStart w:id="25" w:name="__Fieldmark__12_401342156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013421566"/>
            <w:bookmarkStart w:id="27" w:name="__Fieldmark__13_401342156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