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253" w:right="43" w:hanging="0"/>
        <w:jc w:val="left"/>
        <w:rPr/>
      </w:pPr>
      <w:r>
        <w:rPr/>
        <w:t>Приложение 3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tLeast" w:line="240" w:before="0" w:after="0"/>
        <w:ind w:left="4253" w:hanging="0"/>
        <w:contextualSpacing/>
        <w:jc w:val="left"/>
        <w:rPr/>
      </w:pPr>
      <w:r>
        <w:rPr>
          <w:rFonts w:cs="Times New Roman" w:ascii="Times New Roman" w:hAnsi="Times New Roman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</w:rPr>
        <w:t>в рамках Единого сервисного договора</w:t>
      </w:r>
    </w:p>
    <w:p>
      <w:pPr>
        <w:pStyle w:val="22"/>
        <w:ind w:right="43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егламентирует процедуру разрешения споров между Банком </w:t>
        <w:br/>
        <w:t>и Клиентом, возникающих в связи с использованием Сторонами ИС Свой Бизнес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ешения споров при использовании Клиентом в ИС Свой Бизнес УНЭП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1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ъявление претензии одной из Сторон друг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выполнения Клиентом и Банком требований настоящих Усло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АРМ Клиента/Банка, которые были закреплены с целью обслуживания счетов Кли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комиссии для рассмотрения спорной (конфликтной)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бор конфликтной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2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09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хотя бы одна из Сторон при возникновении спор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ЭД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7. Комиссия определяет, включая, но, не ограничиваясь, следующе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линность ЭП/способа подтверждения спорного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и содержание подтверждения по спорному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8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нные архива оригиналов принятых, отправленных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ЭД, исполненного </w:t>
        <w:br/>
        <w:t xml:space="preserve">с использованием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9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ЭД т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Порядок разрешения споров при использовании Клиентом в ИС Свой Бизнес ПЭП.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бор конфликтной ситуации выполняется по инициативе Клиента </w:t>
        <w:br/>
        <w:t xml:space="preserve">и осуществляется в случаях, связанных с: 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ом Клиента/Уполномоченного лица Клиента от факта подписания (изготовления, отправки) им ЭД;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знанием Клиентом/Уполномоченным лицом Клиента авторства и/или целостности и/или подлинности ЭД, подписанного ПЭП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озникновении случаев, указанных в пункте 2.1 Клиент/Уполномоченное лицо Клиента представляет в Банк претензию в письменном виде (в документированной форме), которая в обязательном порядке должна содержать следующую информацию: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ИНН Клиента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е данные Клиента/Уполномоченного лица (фамилия, имя отчество, Логин, Зарегистрированный номер, адрес электронной почты, ПЭП которого </w:t>
        <w:br/>
        <w:t>в ЭД требует проверки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у и номер ЭД, а также время формирования ПЭП в ЭД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время событий, на момент наступления которых требуется установить подлинность ПЭП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а основании претензии Клиента Банк создает экспертную группу для проведения технической экспертизы проверки подлинности ПЭП в ЭД. 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К участию в экспертной группе привлекаются работники профильных подразделений Банка, обладающих компетенциями в области использования ЭП (специалисты в области информационных технологий, автоматизации банковских технологий, разработки и сопровождения информационных систем, специалистов по информационной безопасности), Клиент/Уполномоченное лицо Клиента, а также при необходимости специалисты в области информационных технологий/специалистов по информационной безопасности Клиента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процедуры технической экспертизы составляет не более 10 (десяти) рабочих дней с момента принятия Банком от Клиента/Уполномоченного лица Клиента претензии.</w:t>
      </w:r>
    </w:p>
    <w:p>
      <w:pPr>
        <w:pStyle w:val="Normal"/>
        <w:tabs>
          <w:tab w:val="clear" w:pos="720"/>
          <w:tab w:val="left" w:pos="709" w:leader="none"/>
          <w:tab w:val="left" w:pos="11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 назначенном сроке проведения технической экспертизы по проверке подлинности ПЭП Банк уведомляет Клиента/Уполномоченное лицо Клиента </w:t>
        <w:br/>
        <w:t>по электронному адресу, указанному в претензии, не позднее 3 (трех) рабочих дней, предшествующих дате проведения технической экспертиз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Экспертная группа осуществляет проверку подлинности ПЭП в ЭД в назначенное время в присутствии всех членов экспертной группы и Клиента/Уполномоченного лица (при необходимости специалистов Клиента, указанных в п. 2.4 настоящего порядка)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 проведении процедуры технической экспертизы экспертная группа использует автоматизированное рабочее место разбора конфликтных ситуаций ИС Свой Бизнес (далее - АРМ КС) и осуществляет следующие проверки (в т.ч. на основании документов, имеющихся в юридическом досье Клиента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номочий Клиента Пользователя Клиента по подписанию ЭД (т.е. полномочия Уполномоченного лица на дату формирования ПЭП в ЭД)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Клиента/Уполномоченного лица Мобильного устройства </w:t>
        <w:br/>
        <w:t>с Зарегистрированным номером, основание регистрации в ИС Свой Бизнес номера мобильного телефона в качестве зарегистрированного номер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ИС Свой Бизнес ЭД с оспариваемой ПЭП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ы ЭД с оспариваемой ПЭП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В случае использования Кода подтверждения, дополнительно к проверкам, указанным в п. 2.8 осуществляется проверка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Х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правленного ЭД ХЭШу ЭД, находящегося в ИС Свой Бизнес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направленного на Зарегистрированный номер Пользователя Клиента Кода подтверждения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аправления Кода подтверждения Клиенту/Уполномоченному лицу на Зарегистрированный номер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реквизитов ЭД из направленного Кода подтверждения реквизитам ЭД </w:t>
        <w:br/>
        <w:t>в ИС Свой Бизнес и реквизитам ЭД из АРМ РКС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ввода Кода подтверждения из направленного Банком </w:t>
        <w:br/>
        <w:t>SMS-сообщения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аутентификации Пользователя Клиента в сессии с использованием пароля и Кода подтверждения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В случае использования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 к проверкам, указанным </w:t>
        <w:br/>
        <w:t xml:space="preserve">в п. 2.8 настоящего порядка, с использованием программного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оверка соответствия информации, сформированной в результате подтверждения операции с использованием Токена РС, на соответствие информации в ЭД для которого производилось ее формирование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ожительный результат всех проверок, проведенных в соответствии с пунктом 2.8 настоящего порядка, доказывает авторство, целостность и подлинность оспариваемого ЭД. Спор решается в пользу Банк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трицательный результат проверок, проведенных в соответствии с пунктом 2.8 настоящего порядка, доказывает что спорная операция не была подписана ПЭП Клиентом/Уполномоченным. Спор решается в пользу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териалы технической экспертизы должны содержать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, осуществляющий проверку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дату и место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для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проверки ПЭП в ЭД (отчет, формируемый в ИС Свой Бизнес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ыводов результатов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иси из системных журналов ИС Свой Бизнес и иных систем Банка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Результатом проведения технической экспертизы проверки подлинности ПЭП </w:t>
        <w:br/>
        <w:t xml:space="preserve">в ЭП является заключение экспертной группы, которое составляется в 2 (двух) экземплярах </w:t>
        <w:br/>
        <w:t>в произвольной форме, подписывается собственноручными подписями всех членов экспертной группы и заверяется печатью Банка. Один экземпляр передается Клиенту под расписку в журнале учета или высылается на почтовый адрес Клиента/Уполномоченного лица заказным письмом. Второй экземпляр хранится в юридическом деле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ключение экспертной группы является основанием для предъявления претензий к лицам, виновным в возникновении конфликтной ситуации. Заключение экспертной группы может являться доказательством при дальнейшем разбирательстве конфликтной ситуации в судебно-арбитражных орга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зультат преобразования </w:t>
      </w:r>
      <w:hyperlink r:id="rId1">
        <w:r>
          <w:rPr>
            <w:rStyle w:val="InternetLink"/>
            <w:rFonts w:cs="Times New Roman" w:ascii="Times New Roman" w:hAnsi="Times New Roman"/>
          </w:rPr>
          <w:t>массива</w:t>
        </w:r>
      </w:hyperlink>
      <w:r>
        <w:rPr>
          <w:rFonts w:cs="Times New Roman" w:ascii="Times New Roman" w:hAnsi="Times New Roman"/>
        </w:rPr>
        <w:t> входных данных произвольной длины в (выходную) </w:t>
      </w:r>
      <w:hyperlink r:id="rId2">
        <w:r>
          <w:rPr>
            <w:rStyle w:val="InternetLink"/>
            <w:rFonts w:cs="Times New Roman" w:ascii="Times New Roman" w:hAnsi="Times New Roman"/>
          </w:rPr>
          <w:t>битовую</w:t>
        </w:r>
      </w:hyperlink>
      <w:r>
        <w:rPr>
          <w:rFonts w:cs="Times New Roman" w:ascii="Times New Roman" w:hAnsi="Times New Roman"/>
        </w:rPr>
        <w:t> строку установленной длины, выполняемого </w:t>
      </w:r>
      <w:hyperlink r:id="rId3">
        <w:r>
          <w:rPr>
            <w:rStyle w:val="InternetLink"/>
            <w:rFonts w:cs="Times New Roman" w:ascii="Times New Roman" w:hAnsi="Times New Roman"/>
          </w:rPr>
          <w:t>определенным алгоритмом</w:t>
        </w:r>
      </w:hyperlink>
      <w:r>
        <w:rPr>
          <w:rFonts w:cs="Times New Roman" w:ascii="Times New Roman" w:hAnsi="Times New Roman"/>
        </w:rPr>
        <w:t xml:space="preserve"> (SHA-256).</w:t>
      </w:r>
      <w:r>
        <w:rPr>
          <w:rStyle w:val="InternetLink"/>
          <w:rFonts w:cs="Times New Roman" w:ascii="Times New Roman" w:hAnsi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8">
    <w:name w:val="Âåðõíèé êîëîíòèòóë"/>
    <w:basedOn w:val="Style17"/>
    <w:qFormat/>
    <w:pPr/>
    <w:rPr/>
  </w:style>
  <w:style w:type="paragraph" w:styleId="Style19">
    <w:name w:val="Íèæíèé êîëîíòèòóë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20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1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2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3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4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52;&#1072;&#1089;&#1089;&#1080;&#1074;_(&#1087;&#1088;&#1086;&#1075;&#1088;&#1072;&#1084;&#1084;&#1080;&#1088;&#1086;&#1074;&#1072;&#1085;&#1080;&#1077;)" TargetMode="External"/><Relationship Id="rId2" Type="http://schemas.openxmlformats.org/officeDocument/2006/relationships/hyperlink" Target="https://ru.wikipedia.org/wiki/&#1041;&#1080;&#1090;" TargetMode="External"/><Relationship Id="rId3" Type="http://schemas.openxmlformats.org/officeDocument/2006/relationships/hyperlink" Target="https://ru.wikipedia.org/wiki/&#1044;&#1077;&#1090;&#1077;&#1088;&#1084;&#1080;&#1085;&#1080;&#1088;&#1086;&#1074;&#1072;&#1085;&#1085;&#1099;&#1081;_&#1072;&#1083;&#1075;&#1086;&#1088;&#1080;&#1090;&#108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0:00Z</dcterms:created>
  <dc:creator>Ladchenko AM</dc:creator>
  <dc:description/>
  <cp:keywords/>
  <dc:language>en-US</dc:language>
  <cp:lastModifiedBy>Станко Ольга Геннадьевна</cp:lastModifiedBy>
  <cp:lastPrinted>2022-07-11T16:11:00Z</cp:lastPrinted>
  <dcterms:modified xsi:type="dcterms:W3CDTF">2023-07-26T14:40:00Z</dcterms:modified>
  <cp:revision>9</cp:revision>
  <dc:subject/>
  <dc:title>Приложение № 4 к Договору «На обслуживание</dc:title>
</cp:coreProperties>
</file>