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268411181"/>
      <w:bookmarkStart w:id="1" w:name="__Fieldmark__0_268411181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268411181"/>
      <w:bookmarkStart w:id="3" w:name="__Fieldmark__1_268411181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268411181"/>
      <w:bookmarkStart w:id="5" w:name="__Fieldmark__2_268411181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268411181"/>
      <w:bookmarkStart w:id="7" w:name="__Fieldmark__3_268411181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268411181"/>
      <w:bookmarkStart w:id="9" w:name="__Fieldmark__4_268411181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268411181"/>
      <w:bookmarkStart w:id="11" w:name="__Fieldmark__5_268411181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268411181"/>
      <w:bookmarkStart w:id="13" w:name="__Fieldmark__6_268411181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268411181"/>
      <w:bookmarkStart w:id="15" w:name="__Fieldmark__7_268411181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268411181"/>
      <w:bookmarkStart w:id="17" w:name="__Fieldmark__8_268411181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268411181"/>
      <w:bookmarkStart w:id="19" w:name="__Fieldmark__9_268411181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