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400682184"/>
      <w:bookmarkStart w:id="1" w:name="__Fieldmark__0_240068218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400682184"/>
      <w:bookmarkStart w:id="3" w:name="__Fieldmark__1_240068218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32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 (сделка РЕПО)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4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8-08-14T15:06:00Z</dcterms:modified>
  <cp:revision>4</cp:revision>
  <dc:subject/>
  <dc:title>Регламент брокерского обслуживания</dc:title>
</cp:coreProperties>
</file>