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4395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2.3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соединении к условиям Регламента оказания брокерских услуг АО «Россельхозбанк», Условиям осуществления депозитарной деятельности АО «Россельхозбанк» и открытии индивидуального инвестиционного счета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/>
        <w:t>(для физических лиц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426"/>
        <w:gridCol w:w="1134"/>
        <w:gridCol w:w="2268"/>
        <w:gridCol w:w="1275"/>
        <w:gridCol w:w="426"/>
        <w:gridCol w:w="992"/>
      </w:tblGrid>
      <w:tr>
        <w:trPr>
          <w:trHeight w:val="239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473705122"/>
            <w:bookmarkStart w:id="1" w:name="__Fieldmark__0_1473705122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473705122"/>
            <w:bookmarkStart w:id="3" w:name="__Fieldmark__1_1473705122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лючение Договора счета депо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" w:name="__Fieldmark__2_1473705122"/>
            <w:bookmarkStart w:id="5" w:name="__Fieldmark__2_1473705122"/>
            <w:bookmarkEnd w:id="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" w:name="__Fieldmark__3_1473705122"/>
            <w:bookmarkStart w:id="7" w:name="__Fieldmark__3_1473705122"/>
            <w:bookmarkEnd w:id="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 (</w:t>
            </w:r>
            <w:r>
              <w:rPr>
                <w:i/>
                <w:sz w:val="16"/>
                <w:szCs w:val="16"/>
              </w:rPr>
              <w:t>ранее заключенный договор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ведения о заявителе</w:t>
      </w:r>
    </w:p>
    <w:p>
      <w:pPr>
        <w:pStyle w:val="Normal"/>
        <w:spacing w:lineRule="auto" w:line="240" w:before="0" w:after="120"/>
        <w:rPr/>
      </w:pPr>
      <w:r>
        <w:rPr/>
        <w:t>Физ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гражданина Российской Федерации -для резидентов, паспорт иностранного гражданина - для нерезидентов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0" w:hanging="0"/>
        <w:rPr/>
      </w:pPr>
      <w:r>
        <w:rPr/>
        <w:t>Сообщаю о наличии договора ИИС, заключенного с иным профессиональным участником рынка ценных бумаг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4996" w:leader="none"/>
              </w:tabs>
              <w:spacing w:lineRule="auto" w:line="240" w:before="12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8" w:name="__Fieldmark__4_1473705122"/>
            <w:bookmarkStart w:id="9" w:name="__Fieldmark__4_1473705122"/>
            <w:bookmarkEnd w:id="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*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0" w:name="__Fieldmark__5_1473705122"/>
            <w:bookmarkStart w:id="11" w:name="__Fieldmark__5_1473705122"/>
            <w:bookmarkEnd w:id="1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/>
              <w:t>*</w:t>
            </w:r>
            <w:r>
              <w:rPr>
                <w:sz w:val="18"/>
                <w:szCs w:val="18"/>
              </w:rPr>
              <w:t>Настоящим обязуюсь расторгнуть договор ИИС с иным профессиональным участником рынка ценных бумаг и по истечении месяца с момента заключения Соглашения ИИС предоставить по месту заключения Соглашения документы, подтверждающие расторжение договора ИИС с иным профессиональным участником рынка ценных бумаг</w:t>
            </w:r>
            <w:r>
              <w:rPr>
                <w:i/>
                <w:sz w:val="18"/>
                <w:szCs w:val="18"/>
              </w:rPr>
              <w:t>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ообщаю свои намерения в части проведения операц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 Московская Биржа (Основной рынок):</w:t>
            </w:r>
          </w:p>
        </w:tc>
      </w:tr>
      <w:tr>
        <w:trPr>
          <w:trHeight w:val="433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1473705122"/>
            <w:bookmarkStart w:id="13" w:name="__Fieldmark__6_1473705122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16"/>
                <w:u w:val="single"/>
              </w:rPr>
              <w:t>(рубли</w:t>
            </w:r>
            <w:r>
              <w:rPr>
                <w:sz w:val="16"/>
                <w:szCs w:val="16"/>
                <w:u w:val="single"/>
              </w:rPr>
              <w:t>)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1473705122"/>
            <w:bookmarkStart w:id="15" w:name="__Fieldmark__7_1473705122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 Московская Биржа (срочный рынок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1473705122"/>
            <w:bookmarkStart w:id="17" w:name="__Fieldmark__8_1473705122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1473705122"/>
            <w:bookmarkStart w:id="19" w:name="__Fieldmark__9_1473705122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0" w:name="__Fieldmark__10_1473705122"/>
            <w:bookmarkStart w:id="21" w:name="__Fieldmark__10_1473705122"/>
            <w:bookmarkEnd w:id="2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2" w:name="__Fieldmark__11_1473705122"/>
            <w:bookmarkStart w:id="23" w:name="__Fieldmark__11_1473705122"/>
            <w:bookmarkEnd w:id="2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>
          <w:sz w:val="20"/>
          <w:szCs w:val="20"/>
          <w:u w:val="single"/>
        </w:rPr>
        <w:t>Тарифы* на оплату услуг АО </w:t>
      </w:r>
      <w:r>
        <w:rPr/>
        <w:t>«Россельхозбанк», предоставляемых в рамках брокерского обслуживания (кроме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12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1473705122"/>
            <w:bookmarkStart w:id="25" w:name="__Fieldmark__12_1473705122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</w:t>
              <w:tab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1473705122"/>
            <w:bookmarkStart w:id="27" w:name="__Fieldmark__13_1473705122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Консультационный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12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>Клиент вправе выбрать Тарифный план «Консультационный» в соответствии условиями Тарифов на оплату услуг АО 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/>
        <w:t>Тарифы на оплату услуг АО «Россельхозбанк», предоставляемых в рамках брокерского обслуживания по сделкам РЕПО (кроме специальных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1473705122"/>
            <w:bookmarkStart w:id="29" w:name="__Fieldmark__14_1473705122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</w:t>
              <w:tab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1473705122"/>
            <w:bookmarkStart w:id="31" w:name="__Fieldmark__15_1473705122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Консультационный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Консультационный» в соответствии условиями Тарифов на оплату услуг АО 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hanging="0"/>
        <w:rPr/>
      </w:pPr>
      <w:r>
        <w:rPr>
          <w:sz w:val="20"/>
          <w:szCs w:val="20"/>
          <w:u w:val="single"/>
        </w:rPr>
        <w:t xml:space="preserve">Способ подачи поручений в рамках Регламента </w:t>
      </w:r>
      <w:r>
        <w:rPr/>
        <w:t>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1473705122"/>
            <w:bookmarkStart w:id="33" w:name="__Fieldmark__16_1473705122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1473705122"/>
            <w:bookmarkStart w:id="35" w:name="__Fieldmark__17_1473705122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телефонной связи и электронной почты 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рес электронной почты (заполняется печатными буквами): 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668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0pt;mso-wrap-distance-right:9pt;mso-wrap-distance-top:0pt;mso-wrap-distance-bottom:0pt;margin-top:-8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jc w:val="left"/>
              <w:rPr/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об установлении пароля идентификации (кодового слова) - Приложение 13 к Регламенту. Клиент понимает и принимает все риски, связанные с подачей поручений по электронной почте, описанные в Регламент и считает их приемлемыми.</w:t>
            </w:r>
          </w:p>
        </w:tc>
      </w:tr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1473705122"/>
            <w:bookmarkStart w:id="37" w:name="__Fieldmark__18_1473705122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информационно-торговой системы QUIK. C условиями использования ИТС «Quik» (Приложение 8 к Регламенту)  ознакомлен, указанные условия признаю, обязуюсь выполнять.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rPr/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на регистрацию в Удостоверяющем центре АО «Россельхозбанк» для получения сертификата ключа проверки ЭП (Заявление на регистрацию Субъекта информационного обмена - Приложение 8 к Временному регламенту Удостоверяющего центра АО «Россельхозбанк»)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Способ подачи Поручений и получения брокерских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834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с использованием электронной почты на адрес, указанный в п. 6 (основной способ);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1473705122"/>
            <w:bookmarkStart w:id="39" w:name="__Fieldmark__19_1473705122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лично или через представителя по Месту обслуживания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0" w:name="__Fieldmark__20_1473705122"/>
            <w:bookmarkStart w:id="41" w:name="__Fieldmark__20_1473705122"/>
            <w:bookmarkEnd w:id="4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обмен оригинальными документами на бумажном носителе*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* Отчет направляется почтой по почтовому адресу, указанному в Анкете Клиента</w:t>
            </w:r>
          </w:p>
        </w:tc>
      </w:tr>
    </w:tbl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>8. Настоящим заявляю о присоединении к условиям Регламента оказания брокерских услуг АО «Россельхозбанк» и его приложений, включая Условия оказания брокерских услуг с использованием индивидуального инвестиционного счета, и присоединении к депозитарному договору с АО «Россельхозбанк» на условиях, содержащихся в Условиях осуществления</w:t>
      </w:r>
      <w:r>
        <w:rPr>
          <w:sz w:val="20"/>
          <w:szCs w:val="20"/>
        </w:rPr>
        <w:t xml:space="preserve"> депозитарной деятельности АО «</w:t>
      </w:r>
      <w:r>
        <w:rPr>
          <w:iCs/>
          <w:sz w:val="20"/>
          <w:szCs w:val="20"/>
        </w:rPr>
        <w:t xml:space="preserve">Россельхозбанк» </w:t>
      </w:r>
      <w:r>
        <w:rPr>
          <w:bCs/>
          <w:iCs/>
          <w:sz w:val="20"/>
          <w:szCs w:val="20"/>
        </w:rPr>
        <w:t>в порядке, предусмотренном ст. 428 Гражданского Кодекса Российской Федерации</w:t>
      </w:r>
      <w:r>
        <w:rPr>
          <w:sz w:val="20"/>
          <w:szCs w:val="20"/>
        </w:rPr>
        <w:t>. Обязуюсь следовать положениям Регламента и Условий</w:t>
      </w:r>
      <w:r>
        <w:rPr>
          <w:bCs/>
          <w:iCs/>
          <w:sz w:val="20"/>
          <w:szCs w:val="20"/>
        </w:rPr>
        <w:t>, включая условия, изложенные в приложениях к ним</w:t>
      </w:r>
      <w:r>
        <w:rPr>
          <w:sz w:val="20"/>
          <w:szCs w:val="20"/>
        </w:rPr>
        <w:t>, которые разъяснены мне в полном объеме</w:t>
      </w:r>
      <w:r>
        <w:rPr>
          <w:bCs/>
          <w:iCs/>
          <w:sz w:val="20"/>
          <w:szCs w:val="20"/>
        </w:rPr>
        <w:t xml:space="preserve"> и имеют для меня обязательную силу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sz w:val="20"/>
          <w:szCs w:val="20"/>
        </w:rPr>
        <w:t>Настоящим прошу открыть индивидуальный инвестиционный счет в рамках Соглашения ИИС.</w:t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>Подтверждаю, что информирован(а) АО 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 6 к Регламенту)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Со всеми условиями и тарифами на оплату услуг АО 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Подтверждаю, что до подписания настоящего Заявления информирован АО «Россельхозбанк» обо всех условиях обслуживания, взаимных правах и обязанностях, зафиксированных в Регламенте и в Условии.</w:t>
      </w:r>
    </w:p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АО 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ерсональные данные</w:t>
            </w:r>
          </w:p>
        </w:tc>
      </w:tr>
      <w:tr>
        <w:trPr>
          <w:trHeight w:val="705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ражаю согласие на обработку АО «Россельхозбанк» своих персональных данных любыми необходимыми способами, включая 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, как автоматизированной информационной системы, так и бумажных носителей, в соответствии с требованиями законодательства Российской Федерации, в том числе требованиями Федерального закона от 27.07.2006 № 152-ФЗ «О персональных данных». При этом АО «Россельхозбанк» вправе осуществлять хранение и уничтожение персональных данных в течение срока хранения документов, установленного архивным делопроизводством. Указанные мною персональные данные предоставляются в целях присоединения к </w:t>
            </w:r>
            <w:r>
              <w:rPr>
                <w:bCs/>
                <w:iCs/>
                <w:sz w:val="18"/>
                <w:szCs w:val="18"/>
              </w:rPr>
              <w:t>Регламенту и Условий</w:t>
            </w:r>
            <w:r>
              <w:rPr>
                <w:iCs/>
                <w:sz w:val="18"/>
                <w:szCs w:val="18"/>
              </w:rPr>
              <w:t xml:space="preserve">.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ручение на открытие счета депо владельца и торгового счета депо владельц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о назначении оператора торгового счета депо Клиента и торговых разделов счета депо Клиента </w:t>
            </w:r>
          </w:p>
        </w:tc>
      </w:tr>
      <w:tr>
        <w:trPr>
          <w:trHeight w:val="2176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АО 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владельц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Небанковской кредитной организацией-центральным контрагентом «Национальный Клиринговый Центр» (Акционерное общество)</w:t>
            </w:r>
            <w:r>
              <w:rPr>
                <w:color w:val="000000"/>
                <w:sz w:val="18"/>
                <w:szCs w:val="18"/>
              </w:rPr>
              <w:t xml:space="preserve"> до предоставления других поручений на открытие счета депо (Приложение 3 к Условиям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АО «Россельхозбанк»</w:t>
            </w:r>
            <w:r>
              <w:rPr>
                <w:sz w:val="18"/>
                <w:szCs w:val="18"/>
              </w:rPr>
              <w:t xml:space="preserve"> оператором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АО «Россельхозбанк» оператором торгового счета депо и торговых разделов счета депо, которые будут открыты в Депозитарии АО «Россельхозбанк» на основании депозитарного договора, и поручаю АО 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18"/>
                <w:szCs w:val="18"/>
              </w:rPr>
              <w:t>Выполнять функции оператора торгового счета депо и торговых разделов счета депо, которые будут открыты в Депозитарии АО «Россельхозбанк», а именно совершать все действия и подписывать все необходимые документы, связанные 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АО «Россельхозбанк» следующие депозитарные поручения: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>поручения на административные депозитарные операции, связанные с изменением учетных регистров Депозитария АО</w:t>
            </w:r>
            <w:r>
              <w:rPr>
                <w:sz w:val="18"/>
                <w:szCs w:val="18"/>
                <w:lang w:val="ru-RU"/>
              </w:rPr>
              <w:t> </w:t>
            </w:r>
            <w:r>
              <w:rPr>
                <w:sz w:val="18"/>
                <w:szCs w:val="18"/>
              </w:rPr>
              <w:t>«Россельхозбанк», за исключением остатков ценных бумаг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вентарные депозитарные операции, связанные с изменением остатка по разделу счета депо депонента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ь выписки по счету (разделу счета) депо депонента, отчеты о проведенных операциях и иные документы, связанные с обслуживанием счета (раздела счета) депо депонента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АО 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о рисках, связанных с инвестированием на финансовом рынке (Приложение 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 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 12.3 к Регламенту) и Декларации о рисках, связанных с совмещением Банком различных видов профессиональной деятельности, профессиональной деятельности с иными видами деятельности (Приложение 12.4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spacing w:lineRule="auto" w:line="240" w:before="0" w:after="0"/>
              <w:ind w:left="2302" w:hanging="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ая информация </w:t>
            </w:r>
            <w:r>
              <w:rPr>
                <w:b/>
                <w:bCs/>
                <w:iCs/>
                <w:sz w:val="20"/>
                <w:szCs w:val="20"/>
              </w:rPr>
              <w:t>о предоставляемой АО «Россельхозбанк» финансовой услуге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18"/>
                <w:szCs w:val="18"/>
              </w:rPr>
              <w:t>Подтверждаю, что уведомлен о том, что денежные средства по данному продукту не застрахованы в соответствии с Федеральным законом «О страховании вкладов физических лиц в банках Российской Федерации» от 23.12.2003 № 177-ФЗ (в редакции на дату подписания Клиентом настоящего Заявления)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ознакомлен и согласен со следующей информацией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предлагаемая услуга оказывается АО «Россельхозбанк»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bCs/>
                <w:iCs/>
                <w:sz w:val="18"/>
                <w:szCs w:val="18"/>
              </w:rPr>
              <w:t>- услуга подразумевает оказание брокерских услуг в соответствии с условиями п. 8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размер вознаграждения (комиссии), которое будет взиматься АО «Россельхозбанк» в рамках оказания услуги, определяется в соответствии с Тарифами на оплату услуг АО «Россельхозбанк», предоставляемых в рамках брокерского обслуживания, с учетом условий, предусмотренных п.п. 4, 5 настоящего Заявления.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37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подпис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right="-2" w:hanging="0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3190</wp:posOffset>
                </wp:positionV>
                <wp:extent cx="3262630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263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262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9pt;height:19.25pt;mso-wrap-distance-left:9pt;mso-wrap-distance-right:0pt;mso-wrap-distance-top:0pt;mso-wrap-distance-bottom:0pt;margin-top:9.7pt;mso-position-vertical-relative:text;margin-left:239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262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/>
      </w:pPr>
      <w:r>
        <w:rPr>
          <w:sz w:val="20"/>
          <w:szCs w:val="20"/>
        </w:rPr>
        <w:t>Заявитель или уполномоченный представитель</w:t>
        <w:tab/>
        <w:tab/>
      </w:r>
      <w:r>
        <w:rPr>
          <w:sz w:val="12"/>
          <w:szCs w:val="12"/>
        </w:rPr>
        <w:tab/>
        <w:tab/>
        <w:tab/>
        <w:tab/>
        <w:tab/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65963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38"/>
                            </w:tblGrid>
                            <w:tr>
                              <w:trPr/>
                              <w:tc>
                                <w:tcPr>
                                  <w:tcW w:w="7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12.55pt;mso-wrap-distance-left:9pt;mso-wrap-distance-right:0pt;mso-wrap-distance-top:0pt;mso-wrap-distance-bottom:0pt;margin-top:-0.7pt;mso-position-vertical-relative:text;margin-left:129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38"/>
                      </w:tblGrid>
                      <w:tr>
                        <w:trPr/>
                        <w:tc>
                          <w:tcPr>
                            <w:tcW w:w="7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 ИИС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536" w:leader="none"/>
                <w:tab w:val="left" w:pos="6946" w:leader="none"/>
              </w:tabs>
              <w:spacing w:lineRule="auto" w:line="240" w:before="0" w:after="0"/>
              <w:ind w:right="-2" w:firstLine="4395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bCs/>
                <w:sz w:val="16"/>
                <w:szCs w:val="16"/>
              </w:rPr>
              <w:t>(город)</w:t>
              <w:tab/>
              <w:t xml:space="preserve"> (регистрационный номер филиала)</w:t>
            </w:r>
          </w:p>
        </w:tc>
      </w:tr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51" w:gutter="0" w:header="284" w:top="567" w:footer="26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rStyle w:val="PageNumber"/>
        <w:sz w:val="16"/>
        <w:szCs w:val="16"/>
        <w:lang w:val="ru-RU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  <w:lang w:val="ru-RU"/>
      </w:rPr>
      <w:t>(п</w:t>
    </w:r>
    <w:r>
      <w:rPr>
        <w:i/>
        <w:sz w:val="10"/>
        <w:szCs w:val="10"/>
      </w:rPr>
      <w:t>одпись</w:t>
    </w:r>
    <w:r>
      <w:rPr>
        <w:i/>
        <w:sz w:val="10"/>
        <w:szCs w:val="10"/>
        <w:lang w:val="ru-RU"/>
      </w:rPr>
      <w:t>)</w:t>
    </w:r>
  </w:p>
  <w:p>
    <w:pPr>
      <w:pStyle w:val="Footer"/>
      <w:spacing w:before="0" w:after="60"/>
      <w:rPr>
        <w:rStyle w:val="PageNumber"/>
        <w:sz w:val="16"/>
        <w:szCs w:val="16"/>
        <w:lang w:val="ru-RU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2286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0"/>
      <w:szCs w:val="20"/>
    </w:rPr>
  </w:style>
  <w:style w:type="character" w:styleId="WW8Num11z2">
    <w:name w:val="WW8Num11z2"/>
    <w:qFormat/>
    <w:rPr>
      <w:rFonts w:cs="Times New Roman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b/>
      <w:i w:val="false"/>
      <w:color w:val="000000"/>
      <w:sz w:val="20"/>
    </w:rPr>
  </w:style>
  <w:style w:type="character" w:styleId="WW8Num21z1">
    <w:name w:val="WW8Num2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5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6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1:00Z</dcterms:created>
  <dc:creator>Kadyrov</dc:creator>
  <dc:description/>
  <cp:keywords/>
  <dc:language>en-US</dc:language>
  <cp:lastModifiedBy>Савельева Элла Сергеевна</cp:lastModifiedBy>
  <cp:lastPrinted>2018-06-29T15:08:00Z</cp:lastPrinted>
  <dcterms:modified xsi:type="dcterms:W3CDTF">2018-08-14T15:05:00Z</dcterms:modified>
  <cp:revision>4</cp:revision>
  <dc:subject/>
  <dc:title>Регламент брокерского обслуживания</dc:title>
</cp:coreProperties>
</file>