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06431719"/>
            <w:bookmarkStart w:id="1" w:name="__Fieldmark__0_420643171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06431719"/>
            <w:bookmarkStart w:id="3" w:name="__Fieldmark__1_420643171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4206431719"/>
            <w:bookmarkStart w:id="5" w:name="__Fieldmark__2_4206431719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4206431719"/>
            <w:bookmarkStart w:id="7" w:name="__Fieldmark__3_4206431719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/>
      </w:pPr>
      <w:r>
        <w:rPr/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4206431719"/>
            <w:bookmarkStart w:id="9" w:name="__Fieldmark__4_4206431719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4206431719"/>
            <w:bookmarkStart w:id="11" w:name="__Fieldmark__5_4206431719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206431719"/>
            <w:bookmarkStart w:id="13" w:name="__Fieldmark__6_420643171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206431719"/>
            <w:bookmarkStart w:id="15" w:name="__Fieldmark__7_420643171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4206431719"/>
            <w:bookmarkStart w:id="17" w:name="__Fieldmark__8_420643171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4206431719"/>
            <w:bookmarkStart w:id="19" w:name="__Fieldmark__9_420643171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4206431719"/>
            <w:bookmarkStart w:id="21" w:name="__Fieldmark__10_4206431719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4206431719"/>
            <w:bookmarkStart w:id="23" w:name="__Fieldmark__11_4206431719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*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4206431719"/>
            <w:bookmarkStart w:id="25" w:name="__Fieldmark__12_4206431719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4206431719"/>
            <w:bookmarkStart w:id="27" w:name="__Fieldmark__13_4206431719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Клиент вправе выбрать Тарифный план «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/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4206431719"/>
            <w:bookmarkStart w:id="29" w:name="__Fieldmark__14_4206431719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4206431719"/>
            <w:bookmarkStart w:id="31" w:name="__Fieldmark__15_4206431719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4206431719"/>
            <w:bookmarkStart w:id="33" w:name="__Fieldmark__16_4206431719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4206431719"/>
            <w:bookmarkStart w:id="35" w:name="__Fieldmark__17_4206431719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электронной почты (заполняется печатными буквами):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4206431719"/>
            <w:bookmarkStart w:id="37" w:name="__Fieldmark__18_4206431719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 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дачи Поручений и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6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4206431719"/>
            <w:bookmarkStart w:id="39" w:name="__Fieldmark__19_4206431719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4206431719"/>
            <w:bookmarkStart w:id="41" w:name="__Fieldmark__20_4206431719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Небанковской кредитной организацией-центральным контрагентом «Национальный Клиринговый Центр» (Акционерное общество)</w:t>
            </w:r>
            <w:r>
              <w:rPr>
                <w:color w:val="000000"/>
                <w:sz w:val="18"/>
                <w:szCs w:val="18"/>
              </w:rPr>
              <w:t xml:space="preserve">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567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1:00Z</dcterms:created>
  <dc:creator>Kadyrov</dc:creator>
  <dc:description/>
  <cp:keywords/>
  <dc:language>en-US</dc:language>
  <cp:lastModifiedBy>Савельева Элла Сергеевна</cp:lastModifiedBy>
  <cp:lastPrinted>2018-06-29T15:08:00Z</cp:lastPrinted>
  <dcterms:modified xsi:type="dcterms:W3CDTF">2018-08-14T15:05:00Z</dcterms:modified>
  <cp:revision>4</cp:revision>
  <dc:subject/>
  <dc:title>Регламент брокерского обслуживания</dc:title>
</cp:coreProperties>
</file>