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61291665"/>
            <w:bookmarkStart w:id="1" w:name="__Fieldmark__0_261291665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61291665"/>
            <w:bookmarkStart w:id="3" w:name="__Fieldmark__1_261291665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61291665"/>
            <w:bookmarkStart w:id="5" w:name="__Fieldmark__2_261291665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61291665"/>
            <w:bookmarkStart w:id="7" w:name="__Fieldmark__3_261291665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61291665"/>
            <w:bookmarkStart w:id="9" w:name="__Fieldmark__4_261291665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61291665"/>
            <w:bookmarkStart w:id="11" w:name="__Fieldmark__5_261291665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61291665"/>
            <w:bookmarkStart w:id="13" w:name="__Fieldmark__6_261291665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61291665"/>
            <w:bookmarkStart w:id="15" w:name="__Fieldmark__7_261291665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61291665"/>
            <w:bookmarkStart w:id="17" w:name="__Fieldmark__8_261291665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61291665"/>
            <w:bookmarkStart w:id="19" w:name="__Fieldmark__9_261291665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61291665"/>
            <w:bookmarkStart w:id="21" w:name="__Fieldmark__10_261291665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61291665"/>
            <w:bookmarkStart w:id="23" w:name="__Fieldmark__11_261291665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61291665"/>
            <w:bookmarkStart w:id="25" w:name="__Fieldmark__12_261291665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61291665"/>
            <w:bookmarkStart w:id="27" w:name="__Fieldmark__13_261291665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