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626586449"/>
            <w:bookmarkStart w:id="1" w:name="__Fieldmark__0_62658644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626586449"/>
            <w:bookmarkStart w:id="3" w:name="__Fieldmark__1_62658644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626586449"/>
            <w:bookmarkStart w:id="5" w:name="__Fieldmark__2_626586449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626586449"/>
            <w:bookmarkStart w:id="7" w:name="__Fieldmark__3_626586449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626586449"/>
            <w:bookmarkStart w:id="9" w:name="__Fieldmark__4_62658644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626586449"/>
            <w:bookmarkStart w:id="11" w:name="__Fieldmark__5_62658644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626586449"/>
            <w:bookmarkStart w:id="13" w:name="__Fieldmark__6_626586449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626586449"/>
            <w:bookmarkStart w:id="15" w:name="__Fieldmark__7_626586449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626586449"/>
            <w:bookmarkStart w:id="17" w:name="__Fieldmark__8_626586449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626586449"/>
            <w:bookmarkStart w:id="19" w:name="__Fieldmark__9_626586449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626586449"/>
            <w:bookmarkStart w:id="21" w:name="__Fieldmark__10_626586449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626586449"/>
            <w:bookmarkStart w:id="23" w:name="__Fieldmark__11_626586449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* на оплату услуг АО</w:t>
      </w:r>
      <w:r>
        <w:rPr/>
        <w:t xml:space="preserve">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sz w:val="20"/>
                <w:szCs w:val="20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626586449"/>
            <w:bookmarkStart w:id="25" w:name="__Fieldmark__12_626586449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626586449"/>
            <w:bookmarkStart w:id="27" w:name="__Fieldmark__13_626586449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>Клиент вправе выбрать Тарифный план «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626586449"/>
            <w:bookmarkStart w:id="29" w:name="__Fieldmark__14_626586449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626586449"/>
            <w:bookmarkStart w:id="31" w:name="__Fieldmark__15_626586449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626586449"/>
            <w:bookmarkStart w:id="33" w:name="__Fieldmark__16_626586449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626586449"/>
            <w:bookmarkStart w:id="35" w:name="__Fieldmark__17_626586449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электронной почты (заполняется печатными буквами):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626586449"/>
            <w:bookmarkStart w:id="37" w:name="__Fieldmark__18_626586449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626586449"/>
            <w:bookmarkStart w:id="39" w:name="__Fieldmark__19_626586449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626586449"/>
            <w:bookmarkStart w:id="41" w:name="__Fieldmark__20_626586449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 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0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8-08-14T15:04:00Z</dcterms:modified>
  <cp:revision>4</cp:revision>
  <dc:subject/>
  <dc:title>Регламент брокерского обслуживания</dc:title>
</cp:coreProperties>
</file>