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28834406"/>
            <w:bookmarkStart w:id="1" w:name="__Fieldmark__0_37288344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28834406"/>
            <w:bookmarkStart w:id="3" w:name="__Fieldmark__1_37288344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728834406"/>
            <w:bookmarkStart w:id="5" w:name="__Fieldmark__2_37288344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28834406"/>
            <w:bookmarkStart w:id="7" w:name="__Fieldmark__3_37288344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28834406"/>
            <w:bookmarkStart w:id="9" w:name="__Fieldmark__4_37288344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