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225075508"/>
      <w:bookmarkStart w:id="1" w:name="__Fieldmark__0_2225075508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225075508"/>
      <w:bookmarkStart w:id="3" w:name="__Fieldmark__1_2225075508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536"/>
        <w:gridCol w:w="943"/>
        <w:gridCol w:w="1194"/>
        <w:gridCol w:w="944"/>
        <w:gridCol w:w="1324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форма выпуска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 и т.п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ценной бумаги (однозначные условия его определения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 (сделка РЕПО)</w:t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______________________________ 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ind w:firstLine="2694"/>
        <w:rPr/>
      </w:pPr>
      <w:r>
        <w:rPr>
          <w:sz w:val="20"/>
          <w:szCs w:val="20"/>
        </w:rPr>
        <w:t>(подпись)                                             (расшифровка подпис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4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8-08-14T15:06:00Z</dcterms:modified>
  <cp:revision>4</cp:revision>
  <dc:subject/>
  <dc:title>Регламент брокерского обслуживания</dc:title>
</cp:coreProperties>
</file>