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22834610"/>
      <w:bookmarkStart w:id="1" w:name="__Fieldmark__0_162283461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22834610"/>
      <w:bookmarkStart w:id="3" w:name="__Fieldmark__1_162283461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622834610"/>
      <w:bookmarkStart w:id="5" w:name="__Fieldmark__2_162283461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622834610"/>
      <w:bookmarkStart w:id="7" w:name="__Fieldmark__3_162283461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622834610"/>
      <w:bookmarkStart w:id="9" w:name="__Fieldmark__4_162283461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622834610"/>
      <w:bookmarkStart w:id="11" w:name="__Fieldmark__5_1622834610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622834610"/>
      <w:bookmarkStart w:id="13" w:name="__Fieldmark__6_1622834610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