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951874627"/>
      <w:bookmarkStart w:id="1" w:name="__Fieldmark__0_295187462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951874627"/>
      <w:bookmarkStart w:id="3" w:name="__Fieldmark__1_295187462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951874627"/>
      <w:bookmarkStart w:id="5" w:name="__Fieldmark__2_295187462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951874627"/>
      <w:bookmarkStart w:id="7" w:name="__Fieldmark__3_295187462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951874627"/>
      <w:bookmarkStart w:id="9" w:name="__Fieldmark__4_295187462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2951874627"/>
      <w:bookmarkStart w:id="11" w:name="__Fieldmark__5_2951874627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