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26323074"/>
            <w:bookmarkStart w:id="1" w:name="__Fieldmark__0_132632307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26323074"/>
            <w:bookmarkStart w:id="3" w:name="__Fieldmark__1_13263230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326323074"/>
            <w:bookmarkStart w:id="5" w:name="__Fieldmark__2_132632307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326323074"/>
            <w:bookmarkStart w:id="7" w:name="__Fieldmark__3_132632307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26323074"/>
            <w:bookmarkStart w:id="9" w:name="__Fieldmark__4_132632307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26323074"/>
            <w:bookmarkStart w:id="11" w:name="__Fieldmark__5_132632307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26323074"/>
            <w:bookmarkStart w:id="13" w:name="__Fieldmark__6_132632307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26323074"/>
            <w:bookmarkStart w:id="15" w:name="__Fieldmark__7_132632307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26323074"/>
            <w:bookmarkStart w:id="17" w:name="__Fieldmark__8_132632307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26323074"/>
            <w:bookmarkStart w:id="19" w:name="__Fieldmark__9_132632307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326323074"/>
            <w:bookmarkStart w:id="21" w:name="__Fieldmark__10_132632307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326323074"/>
            <w:bookmarkStart w:id="23" w:name="__Fieldmark__11_132632307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26323074"/>
            <w:bookmarkStart w:id="25" w:name="__Fieldmark__12_132632307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26323074"/>
            <w:bookmarkStart w:id="27" w:name="__Fieldmark__13_132632307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26323074"/>
            <w:bookmarkStart w:id="29" w:name="__Fieldmark__14_132632307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26323074"/>
            <w:bookmarkStart w:id="31" w:name="__Fieldmark__15_132632307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26323074"/>
            <w:bookmarkStart w:id="33" w:name="__Fieldmark__16_132632307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26323074"/>
            <w:bookmarkStart w:id="35" w:name="__Fieldmark__17_132632307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26323074"/>
            <w:bookmarkStart w:id="37" w:name="__Fieldmark__18_132632307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326323074"/>
            <w:bookmarkStart w:id="39" w:name="__Fieldmark__19_132632307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326323074"/>
            <w:bookmarkStart w:id="41" w:name="__Fieldmark__20_132632307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