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никальный код Клиента: 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торговыми площадками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 xml:space="preserve">На торговую площадку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766180743"/>
      <w:bookmarkStart w:id="1" w:name="__Fieldmark__0_766180743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766180743"/>
      <w:bookmarkStart w:id="3" w:name="__Fieldmark__1_766180743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766180743"/>
      <w:bookmarkStart w:id="5" w:name="__Fieldmark__2_766180743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766180743"/>
      <w:bookmarkStart w:id="7" w:name="__Fieldmark__3_766180743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766180743"/>
      <w:bookmarkStart w:id="9" w:name="__Fieldmark__4_766180743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766180743"/>
      <w:bookmarkStart w:id="11" w:name="__Fieldmark__5_766180743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(указать валюту перевода)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766180743"/>
      <w:bookmarkStart w:id="13" w:name="__Fieldmark__6_766180743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8-08-14T15:07:00Z</dcterms:modified>
  <cp:revision>4</cp:revision>
  <dc:subject/>
  <dc:title>Регламент брокерского обслуживания</dc:title>
</cp:coreProperties>
</file>