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609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 Тарифам комиссионного вознаграждения</w:t>
            </w:r>
          </w:p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 услуги АО «Россельхозбанк» физическим лицам</w:t>
            </w:r>
          </w:p>
          <w:p>
            <w:pPr>
              <w:pStyle w:val="Normal"/>
              <w:spacing w:before="40" w:after="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благотворительных организаций, в пользу которых осуществляется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перевод денежных средств – благотворительных пожертвований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без взимания комиссионного вознагражден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9"/>
        <w:gridCol w:w="2694"/>
        <w:gridCol w:w="1275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Наименование </w:t>
              <w:br/>
              <w:t>благотворительной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0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Номер счета получателя в рублях: 40703810263340000008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ИНН получателя: 7701014068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КПП получателя: 770101001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ОГРН получателя: 1027700123681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Банк получателя: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БИК 044525430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 xml:space="preserve">Благотворительный фонд по восстановлению Воскресенского </w:t>
              <w:br/>
              <w:t>Ново-Иерусалимского ставропигиального мужского монастыря Русской Православной Церк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Номер счета получателя в рублях: 4070381060000000004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Н получателя: 7705520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50100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877990357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111</w:t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2000000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(ВСЕРОССИЙСКАЯ ОРГАНИЗАЦИЯ РОДИТЕЛЕЙ ДЕТЕЙ-ИНВАЛИДОВ И ИНВАЛИДОВ СТАРШЕ 18 ЛЕТ, ВОРД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получателя: 971531801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получателя: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получателя: 118770001039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дительный взнос на формирование имущества ВОРДИ, 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язанский региональный общественный фонд им. С.Н. Худеко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 в рублях: 407038108580000000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62300651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лучателя: 6230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получателя: 10862000009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получателя: 602003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 Рязанский РФ АО 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7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9000000007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 xml:space="preserve">Благотворительное пожертвование, </w:t>
              <w:br/>
              <w:t>НДС не облагается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язанское областное отделение Российского общественного благотворительного Фонда ветеранов (пенсионеров) войны, труда и Вооруженных сил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 в рублях: 40703810200000000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6231013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лучателя: 6231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получателя 10362000036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получателя 31778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 ООО МКБ им. С. Живаго г. Ряз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7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700000000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щественный фонд содействия деятельности и социальной поддержки органов и подразделений внутренних дел Рязанской обла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 в рублях: 407038100530001102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62340392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лучателя 6234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олучателя: Рязанское ОСБ № 8606 г. Рязан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6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5000000006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язанский областной фонд социальной поддержки населе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чета получателя в рублях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681040000000000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6810700000000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6228024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: 6228010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 ГРКЦ ГУ Банка России по Рязанской области г. Ряз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 xml:space="preserve">Благотворительное пожертвование, </w:t>
              <w:br/>
              <w:t>НДС не облагается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 в рублях: 407038103380001101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77010140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лучателя: 7701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«Сбербанк»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525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400000000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 xml:space="preserve">Благотворительное пожертвование, </w:t>
              <w:br/>
              <w:t>НДС не облагается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творительный фонд по восстановлению Воскресенского                 Ново-Иерусалимского ставропигиального мужского монастыря Русской Православной Церк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 в рублях: 40703810600000000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7705520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лучателя: 7705010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получателя: 10877990357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                     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525111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2000000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 xml:space="preserve">Благотворительное пожертвование, </w:t>
              <w:br/>
              <w:t>НДС не облагается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rPr/>
            </w:pPr>
            <w:r>
              <w:rPr>
                <w:sz w:val="20"/>
                <w:szCs w:val="20"/>
              </w:rPr>
              <w:tab/>
              <w:t>10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ЕРОССИЙСКАЯ ОРГАНИЗАЦ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 ДЕТЕЙ-ИНВАЛИДОВ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ВАЛИДОВ СТАРШЕ 18 ЛЕТ, ВОРД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получателя: 9715318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получателя: 118770001039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              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региональный фил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5254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редительный взнос на формирование имущества ВОРДИ, НДС не облагаетс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2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организаций (групп организаций),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существляющих перечисления на текущие счета физических лиц денежных средств, с которых не взимается комиссия в соответствии с пунктом 2.7 Тарифов комиссионного вознаграждения на услуги АО «Россельхозбанк» физическим лицам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336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№ </w:t>
            </w:r>
            <w:r>
              <w:rPr>
                <w:iCs/>
                <w:sz w:val="16"/>
                <w:szCs w:val="16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именование организации</w:t>
              <w:br/>
              <w:t>(групп организаций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ид плате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Страховое акционерное общество «ВСК» (САО «ВСК»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Страховые суммы</w:t>
            </w:r>
            <w:r>
              <w:rPr>
                <w:i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ДС не облагаю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миссия уплачивается плательщиком в соответствии с условиями Дополнительного соглашения № 1 </w:t>
              <w:br/>
              <w:t>от 29.10.2009 к Договору банковского счета № 9.0103 от 15.06.2009, заключенному между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О «Россельхозбанк» и САО «ВСК»,</w:t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размере 1% от суммы перечисления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3</w:t>
      </w:r>
    </w:p>
    <w:p>
      <w:pPr>
        <w:pStyle w:val="Normal"/>
        <w:ind w:left="4248" w:firstLine="708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248" w:firstLine="708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TextBodyIndent"/>
        <w:ind w:firstLine="539"/>
        <w:jc w:val="center"/>
        <w:rPr>
          <w:b/>
          <w:b/>
          <w:iCs/>
          <w:caps/>
          <w:sz w:val="20"/>
          <w:szCs w:val="20"/>
          <w:highlight w:val="yellow"/>
        </w:rPr>
      </w:pPr>
      <w:r>
        <w:rPr>
          <w:b/>
          <w:iCs/>
          <w:caps/>
          <w:sz w:val="20"/>
          <w:szCs w:val="20"/>
          <w:highlight w:val="yellow"/>
        </w:rPr>
      </w:r>
    </w:p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spacing w:before="0" w:after="40"/>
        <w:jc w:val="center"/>
        <w:rPr/>
      </w:pPr>
      <w:r>
        <w:rPr>
          <w:b/>
        </w:rPr>
        <w:t>застройщиков, в пользу которых физические лица осуществляют переводы денежных средств в соответствии с пунктами 3.1.2.19 и 3.2.1.16 Тарифов комиссионного вознаграждения на услуги АО «Россельхозбанк» физическим лицам</w:t>
      </w:r>
    </w:p>
    <w:p>
      <w:pPr>
        <w:pStyle w:val="TextBodyIndent"/>
        <w:spacing w:before="0" w:after="4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1"/>
      </w:tblGrid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О «ЛСР. Недвижимость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09346940</w:t>
            </w:r>
          </w:p>
        </w:tc>
      </w:tr>
      <w:tr>
        <w:trPr>
          <w:trHeight w:val="4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ОО «ЛСР. Объект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25549175</w:t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енинградка 58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5035026538</w:t>
            </w:r>
          </w:p>
        </w:tc>
      </w:tr>
      <w:tr>
        <w:trPr>
          <w:trHeight w:val="64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ЛСР. Недвижимость-Урал»</w:t>
            </w:r>
          </w:p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Н получателя: 6672142550 </w:t>
            </w:r>
          </w:p>
        </w:tc>
      </w:tr>
      <w:tr>
        <w:trPr>
          <w:trHeight w:val="1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СР. Недвижимость-СЗ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8260905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4</w:t>
      </w:r>
    </w:p>
    <w:p>
      <w:pPr>
        <w:pStyle w:val="Normal"/>
        <w:ind w:left="482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82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TextBodyIndent"/>
        <w:ind w:firstLine="539"/>
        <w:jc w:val="right"/>
        <w:rPr>
          <w:b/>
          <w:b/>
          <w:i/>
          <w:i/>
          <w:iCs/>
          <w:caps/>
          <w:sz w:val="20"/>
          <w:szCs w:val="20"/>
        </w:rPr>
      </w:pPr>
      <w:r>
        <w:rPr>
          <w:b/>
          <w:i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ЛСР», являющихся получателями средств/бенефициарами по счету эскроу, в соответствии с п. 5.8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НН получ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нинградка 5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026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СР. Недвижимость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3469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Объект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549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Развит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Великан-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1310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Недвижимость-С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0905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КВ СП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048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8092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пециализированный застройщик «ЛСР. Недвижимость-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14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872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Клю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4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1756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у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ерспекти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62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56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стран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32380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5</w:t>
      </w:r>
    </w:p>
    <w:p>
      <w:pPr>
        <w:pStyle w:val="Normal"/>
        <w:ind w:left="4678" w:firstLine="6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678" w:firstLine="6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TextBodyIndent"/>
        <w:ind w:firstLine="539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А101», являющихся получателями средств/бенефициарами по счету эскроу, в соответствии с п. 5.9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224"/>
        <w:gridCol w:w="218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АО «А101 ДЕВЕЛОПМЕНТ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09737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ООО «А101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481014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А101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725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АВГУР ЭСТЕЙТ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88486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услуги  АО «Россельхозбанк» физическим лица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рганизаций (групп организаций)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существляющих перечисления на текущие счета физических лиц денежных средств, с которых не взимается комиссия в соответствии с пунктом 2.7.13 Тарифов комиссионного вознаграждения на услуги АО «Россельхозбанк» физическим лиц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261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рупп организац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латеж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Елатомский приборный зав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«Для зачисления на счета физ.лиц-клиентов  по дог.№РСХБ-058/05/1-2015 от 05.02.2015. НДС не облагаетс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оговором № РСХБ-058/05/1-2015 о перечислении юридическим лицом денежных средств со своего банковского счета в пользу нескольких физических лиц-клиентов банка от 02.02.2015</w:t>
            </w:r>
          </w:p>
        </w:tc>
      </w:tr>
    </w:tbl>
    <w:p>
      <w:pPr>
        <w:pStyle w:val="Normal"/>
        <w:ind w:left="567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на услуги  АО «Россельхозбанк» физическим лицам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еречень организаций, в пользу которых физические лица осуществляют переводы денежных средств в соответствии с  пп. 3.1.2.17, 3.1.3.9, 3.2.1.14, 3.2.2.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685"/>
        <w:gridCol w:w="3119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ля перечисле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ое акционерное общество «Рязанская энергетическая сбытовая компания»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ерриториальному признаку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электроэнергию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0005, г. Рязань, ул. Дзержинского, д. 21А ИНН 6229049014</w:t>
            </w:r>
          </w:p>
          <w:p>
            <w:pPr>
              <w:pStyle w:val="Normal"/>
              <w:ind w:left="-114" w:right="4" w:firstLine="11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</w:rPr>
              <w:t>623401001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/с 40702810253000162251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ение № 8606 Сбербанка России г.Рязань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500000000614</w:t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61266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. Рязань (999)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язан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390005, г. Рязань, ул. Дзержинского, д. 21А </w:t>
            </w:r>
            <w:r>
              <w:rPr>
                <w:bCs/>
                <w:iCs/>
                <w:sz w:val="20"/>
                <w:szCs w:val="20"/>
              </w:rPr>
              <w:t>ИНН 62290490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</w:rPr>
              <w:t>623401001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553000063746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ение № 8606 Сбербанка России г.Рязань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5000000006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61266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язанский р-он (101-Рязанский участок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ихайловский р-он (102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харовский р-он (105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нский район (103-Пронск, 107-Новомичуринск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тарожиловский район (106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ыбновский район (104)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иок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390005, г. Рязань, ул. Дзержинского, д. 21А </w:t>
            </w:r>
            <w:r>
              <w:rPr>
                <w:bCs/>
                <w:iCs/>
                <w:sz w:val="20"/>
                <w:szCs w:val="20"/>
              </w:rPr>
              <w:t>ИНН 62290490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</w:rPr>
              <w:t>623401001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753000064697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ение № 8606 Сбербанка России г.Рязань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5000000006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61266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язанский р-он (201-Солотчинский участок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лепиковский р-он (202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иловский р-он (203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утятинский р-он (206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пасский р-он (205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асимовский р-он (204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асовское отделение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91600, г. Сасово, ул. Горького, д.1В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62290490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</w:rPr>
              <w:t>623401001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/с 40702810253000064731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ение № 8606 Сбербанка России г.Рязань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5000000006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61266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ителинский р-он (303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Ермишинский р-он (306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адомский р-он (308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ацкий р-он (302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учковский р-он (304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асовский р-он (301)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. Сасово (307)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копинское отделение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91830, г. Скопин, ул. Автозаводской микрорайон, д.7А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62290490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</w:rPr>
              <w:t>623401001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/с 40702810653000064742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ение № 8606 Сбербанка России г.Рязань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5000000006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61266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копинский р-он (401-Скопинский район,  402-Скопин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илославский р-он (405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раблинский р-он (409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оводеревенский р-он (406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яжский р-он (408, 410, 411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апожковский р-он (407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араевский р-он (404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холовский р-он (403)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казенное учреждение Рязанской области «Центр социальных выплат Рязанской области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: 6234089911/623401001</w:t>
              <w:br/>
              <w:t>Л/с: 03592017310 в УФК по Рязанской области</w:t>
              <w:br/>
              <w:t>Р/с: 40201810600000100003 в ГРКЦ ГУ Банка России по Рязанской области</w:t>
              <w:br/>
              <w:t>БИК: 046126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умм пособий, компенсационных и других выплат социального характера</w:t>
            </w:r>
          </w:p>
        </w:tc>
      </w:tr>
      <w:tr>
        <w:trPr>
          <w:trHeight w:val="194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оциальной защиты населения Рязанской област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: 6234005728/623401001</w:t>
              <w:br/>
              <w:t>Л/с: 03592000620 в УФК по Рязанской области</w:t>
              <w:br/>
              <w:t>Р/с: 40201810600000100003 в ГРКЦ ГУ Банка России по Рязанской области</w:t>
              <w:br/>
              <w:t>БИК: 046126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умм пособий, компенсационных и других выплат социального характер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Управление жилыми домами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0901001/6209003460</w:t>
              <w:br/>
              <w:t>Р/сч: 40702810858020000042 в Рязанском РФ АО «Россельхозбанк»</w:t>
              <w:br/>
              <w:t>БИК 046126793</w:t>
              <w:br/>
              <w:t>К/с: 30101810900000000793 в ГРКЦ ГУ Банка России по Рязанской обла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жилищно-коммунальны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правдом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0901001/6209003460</w:t>
              <w:br/>
              <w:t>Р/сч: 40702810858020000042 в Рязанском РФ АО «Россельхозбанк»</w:t>
              <w:br/>
              <w:t>БИК 046126793</w:t>
              <w:br/>
              <w:t>К/с: 30101810900000000793 в ГРКЦ ГУ Банка России по Рязанской обла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жилищно-коммунальны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Тепловодоканал"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: 6209003685/620901001</w:t>
              <w:br/>
              <w:t xml:space="preserve">Р/сч 40702810358020000050 в Рязанском РФ АО «Россельхозбанк» г.Рязань </w:t>
              <w:br/>
              <w:t xml:space="preserve">БИК 046126793 </w:t>
              <w:br/>
              <w:t>к/сч 30101810900000000793 в ГРКЦ ГУ Банка России по Рязанской обла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жилищно-коммунальны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"Новомичуринская ДШИ"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: 6211002142/ 621101001</w:t>
              <w:br/>
              <w:t>Р/с 40701810200001000015</w:t>
              <w:br/>
              <w:t>УФК по Рязанской области (МОУ ДОД "Новомичуринская ДШИ" Л/с 20596У53530</w:t>
              <w:br/>
              <w:t>в ГРКЦ ГУ Банка России по Рязанской области г.Рязань</w:t>
              <w:br/>
              <w:t>БИК 046126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одительских взнос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детей «Детская музыкальная школа им. В.И. Ряховского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26005869/622601001</w:t>
              <w:br/>
              <w:t>р/с 40701810400001000006</w:t>
              <w:br/>
              <w:t>УФК по Рязанской области л/с 20596Х94640</w:t>
              <w:br/>
              <w:t>в ГРКЦ ГУ Банка России по Рязанской области</w:t>
              <w:br/>
              <w:t>БИК 046126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буче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детей «Касимовская детская художественная школа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26005820/622601001</w:t>
              <w:br/>
              <w:t xml:space="preserve">р/с 40701810400001000006 </w:t>
              <w:br/>
              <w:t>УФК по Рязанской области л/с 20596Х92560</w:t>
              <w:br/>
              <w:t>в ГРКЦ ГУ Банка России по Рязанской области</w:t>
              <w:br/>
              <w:t>БИК 046126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буче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детей «Детская школа искусств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26005763/622601001</w:t>
              <w:br/>
              <w:t>р/с 40701810400001000006</w:t>
              <w:br/>
              <w:t>УФК по Рязанской области л/с 20596Х94620</w:t>
              <w:br/>
              <w:t>в ГРКЦ ГУ Банка России по Рязанской области</w:t>
              <w:br/>
              <w:t>БИК 046126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буче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правдом"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055007417/ 620501001 ОГРН1086226000893 БИК046126793</w:t>
              <w:br/>
              <w:t>Р/сч: 40702810958190000034 в Рязанском РФ АО «Россельхозбанк»</w:t>
              <w:br/>
              <w:t>К/с: 30101810900000000793 в ГРКЦ ГУ Банка России по Рязанской обла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содержание жиль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апитального ремонта многоквартирных домов Ряза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/КПП 6229990334/622901001</w:t>
            </w:r>
          </w:p>
          <w:p>
            <w:pPr>
              <w:pStyle w:val="Normal"/>
              <w:ind w:right="-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РН 1146200000099</w:t>
            </w:r>
          </w:p>
          <w:p>
            <w:pPr>
              <w:pStyle w:val="Normal"/>
              <w:ind w:right="-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№ 40703810225250000010</w:t>
            </w:r>
          </w:p>
          <w:p>
            <w:pPr>
              <w:pStyle w:val="Normal"/>
              <w:ind w:right="-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Филиале ОАО Банк ВТБ в г.Воронеже</w:t>
            </w:r>
          </w:p>
          <w:p>
            <w:pPr>
              <w:pStyle w:val="Normal"/>
              <w:ind w:right="-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К 042007835</w:t>
            </w:r>
          </w:p>
          <w:p>
            <w:pPr>
              <w:pStyle w:val="Normal"/>
              <w:ind w:right="-2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№3010181010000000083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взноса на капитальный ремонт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Рязанские городские распределительные электрические сет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27007428/623401001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6214000261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ч. 40702810458000000705 в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язанском РФ АО «Россельхозбанк»</w:t>
            </w:r>
          </w:p>
          <w:p>
            <w:pPr>
              <w:pStyle w:val="Normal"/>
              <w:ind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793,</w:t>
            </w:r>
          </w:p>
          <w:p>
            <w:pPr>
              <w:pStyle w:val="Normal"/>
              <w:ind w:right="-2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/сч 3010181090000000079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плата по счету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нимает операционный отдел, расположенный по адресу: г.Рязань, ул.Свободы, д.58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Энерго-сбытовая и тепловая компания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ПП 6208009187/62080100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06621900652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/сч. 40702810853070100575 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ение № 8606 Сбербанка России г. Рязан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 046126614,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/сч 3010181050000000061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по счету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нимает Дополнительный офис № 5803, расположенный по адресу: г. Михайлов, ул. Голикова, д. 44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езависимый центр оценки и экспертиз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ПП 6227009383/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026201077297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/с 40702810458000000569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язанском РФ АО «Россельхозбанк», г. Рязан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: 04612679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сч № : 3010181090000000079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Н Затонная 24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 6225011041/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17623402007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/сч. 407038106582000000058 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ском РФ АО «Россельхозбанк»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 046126793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сч 3010181090000000079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за жилищно-коммунальны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гон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 6221003480/6221003480 </w:t>
              <w:br/>
              <w:t>Р/сч: 407028104580100000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язанском РФ ОАО «Россельхозбанк»</w:t>
              <w:br/>
              <w:t>БИК: 046126793</w:t>
              <w:br/>
              <w:t>К/с: 30101810900000000793 в ГРКЦ ГУ Банка России по Рязанской обла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за вывоз и захоронение ТБ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дополнительного образования детей «Кораблинская детская музыкальная школа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06001672/620601001 р/сч 40701810700001000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КЦ ГУ БАНКА России по Рязанской области г.Ряз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ет 20596У7809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дополнительного образования детей «Кораблинская детская художественная школа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06001658/620601001 Р/сч 40701810700001000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КЦ ГУ БАНКА России по Рязанской области г.Ряз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ет 20596У781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«Рязанский ипотечный фонд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ПП 6231042295/623401001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036208000124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/сч. 40703810358000000079 в Рязанском РФ АО «Россельхозбанк»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 046126793,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сч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181090000000079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умма в оплату процентов, сумма по возврату займа по договору № ХХ от ХХ.ХХ.ХХХХ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умма неустойки за просрочку платежа по договору № ХХ от ХХ.ХХ.ХХХХ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умма целевого взноса по договору № ХХ от ХХ.ХХ.ХХХХ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ОЭК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 6234073260/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09623400893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/сч. 40702810553000064703 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ском Отделение №8606 ПАО Сбербан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 0461266614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сч 3010181050000000061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за электроэнергию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копинский Землемер"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 6233003340/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06621900674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/сч. 40702810358110000096 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ском АО «Россельхозбанк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БИК 46126793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сч 3010181090000000079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кадастровых услу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БОУ ВО «Рязанский государственный агротехнологический университет имени П.А. Костычева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6"/>
              <w:rPr/>
            </w:pPr>
            <w:r>
              <w:rPr>
                <w:sz w:val="20"/>
                <w:szCs w:val="20"/>
              </w:rPr>
              <w:t>ИНН/ 6229000643/ ОГРН 1026201074998</w:t>
            </w:r>
          </w:p>
          <w:p>
            <w:pPr>
              <w:pStyle w:val="TextBody"/>
              <w:spacing w:before="0" w:after="0"/>
              <w:ind w:hanging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:</w:t>
            </w:r>
          </w:p>
          <w:p>
            <w:pPr>
              <w:pStyle w:val="TextBody"/>
              <w:spacing w:before="0" w:after="0"/>
              <w:ind w:hanging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. 40501810045252000041 в</w:t>
            </w:r>
          </w:p>
          <w:p>
            <w:pPr>
              <w:pStyle w:val="TextBody"/>
              <w:spacing w:before="0" w:after="0"/>
              <w:ind w:hanging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Рязань, г.Рязан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00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рез ДБО комиссия  0% с плательщика</w:t>
            </w:r>
          </w:p>
        </w:tc>
      </w:tr>
      <w:tr>
        <w:trPr>
          <w:trHeight w:val="1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пром межрегионгаз Рязань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100"/>
              <w:rPr/>
            </w:pPr>
            <w:r>
              <w:rPr>
                <w:sz w:val="20"/>
                <w:szCs w:val="20"/>
              </w:rPr>
              <w:t>ИНН /6231044292/ КПП /623401001/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.40702810804180001870 в Тульском филиале АБ «Россия» БИК 04700346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з ДБО комиссия 0,5% с плательщик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чта ЕКОМ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9729310818/КПП /772901001/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ч. 40702810838000189792 в ПАО СБЕРБАНК  БИК/044525225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100"/>
              <w:rPr/>
            </w:pPr>
            <w:r>
              <w:rPr>
                <w:sz w:val="20"/>
                <w:szCs w:val="20"/>
              </w:rPr>
              <w:t>к/сч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3010181040000000022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з ДБО комиссия  0% с плательщ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рганизаций ЖКХ, с которыми заключено 3-х стороннее Соглашение ИТВ об информационно-техническом взаимодействии по операциям перевода денежных средств физических лиц с МП «КВЦ» и АО «Россельхозбанк», на прием коммунальных платежей, используя базу лицевых счетов МП «КВЦ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961"/>
        <w:gridCol w:w="1560"/>
      </w:tblGrid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щики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плательщика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УК  «Лидер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089144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УК  «Единство сервис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06942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язанская теплосетевая комп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5033254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ГМЭК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054695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капитального ремонта многоквартирных домов Рязанской области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990334</w:t>
            </w:r>
          </w:p>
        </w:tc>
      </w:tr>
      <w:tr>
        <w:trPr>
          <w:trHeight w:val="18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"РЭС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049014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Эко-Пронск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1007461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УК «Един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061345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Зеленая Рощ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099437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Городская Роща-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097408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ЖКО № 1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0053022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Жилбытсервис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0053706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Бытремсервис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8000023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Жилсервис Рязань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0055478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Г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079303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«Лайт Си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156163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Видикон-К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1037545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Видикон-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8040308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ЖКО «Соколов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0065652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Восьмер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039577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емонтно-строительное управление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056678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УК «Скопы+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123111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язанская межхозяйственная передвижная колонна № 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0104728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ОО «Ремонт, эксплуатация, строитель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5007487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УК «Фаворит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0066328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ДомСервис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038559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УК «Городок-Сервис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159439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«Ново Пирого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082698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Приокский телецентр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095035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«Западная 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905480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«Большая 104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040539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ОО «ПТ Гриф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228041823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ОО «ЖЭУ-21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234008888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ОО «РН-Сервис Рязан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234093403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ОО КА "Ирбис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231036372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ОО «РЯЗАНСКИЕ РАССВЕТ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229079192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ОО «ЖЭУ №11 на Бирюзов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229037629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П «Водоканал города Рязан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227004811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ОО «Будущее Рязан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230109469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ОО «Окское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23406168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ОО «УК Центр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23403301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СЖ «На Татарской 36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234070646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СЖ «Кальное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231029209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ОО УО «КомбайнбытСервис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229065016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ОО УО "ГОРОЖАНИН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230079831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ТСН «Костычев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29035685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ТСЖ «Берез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3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0067836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ТСЖ «Мебельщик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3006659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ООО "Рязанская домофонная компа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3405730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2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ТСЖ "Окские зори"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34066093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ООО «УК «НИК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34071093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ООО «УК «РКС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29096173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ТСЖ «Наш дом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29048275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ТСЖ «Недостоевское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31048811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ООО "УК-Перва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34190326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2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ООО «УК «Привилегия Комфорта»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34173916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ООО "Потенциал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34024424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ТСЖ « Сельских Строителей, дом 6, корпус 4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29059238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ТСН "Московская застав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2905723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ТСН «Уют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30056545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ТСН "Недостоевское-Ю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31057911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ТСЖ «Меч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  <w:lang w:eastAsia="en-US"/>
              </w:rPr>
            </w:pPr>
            <w:r>
              <w:rPr>
                <w:b/>
                <w:color w:val="000000"/>
                <w:sz w:val="21"/>
                <w:szCs w:val="21"/>
                <w:lang w:eastAsia="en-US"/>
              </w:rPr>
              <w:t>6234104535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ТСЖ "Побед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  <w:lang w:eastAsia="en-US"/>
              </w:rPr>
            </w:pPr>
            <w:r>
              <w:rPr>
                <w:b/>
                <w:color w:val="000000"/>
                <w:sz w:val="21"/>
                <w:szCs w:val="21"/>
                <w:lang w:eastAsia="en-US"/>
              </w:rPr>
              <w:t>6234061063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ТСЖ "На Татарской - 2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28051973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ТСЖ "Дружб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34012186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Управляющая организация ООО «Мегастрой-Сервис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34064804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2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ООО Управляющая компания «СК-эксплуатация»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34165062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</w:rPr>
              <w:t>ООО "Видикон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3403853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ООО "Вектор Плюс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62300504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02:00Z</dcterms:created>
  <dc:creator>Bakotina</dc:creator>
  <dc:description/>
  <cp:keywords/>
  <dc:language>en-US</dc:language>
  <cp:lastModifiedBy>Грибова Татьяна Сергеевна</cp:lastModifiedBy>
  <cp:lastPrinted>2022-03-30T12:14:00Z</cp:lastPrinted>
  <dcterms:modified xsi:type="dcterms:W3CDTF">2023-05-23T08:50:00Z</dcterms:modified>
  <cp:revision>11</cp:revision>
  <dc:subject/>
  <dc:title>Приложение 1</dc:title>
</cp:coreProperties>
</file>