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12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6"/>
        <w:gridCol w:w="2977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творительный Фонд «Свидетель Милосерд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счета получателя в рублях: 40703810262320000006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получателя: 0233995084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получателя: 02330100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ГРН получателя: 1130200001425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О «Россельхозбанк» </w:t>
              <w:br/>
              <w:t>Башкирский региональный филиа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П № 3349/62/32 в с. Ермолаев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048073934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 банка: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DOCPROPERTY "KorAcct"</w:instrText>
            </w:r>
            <w:r>
              <w:rPr/>
              <w:fldChar w:fldCharType="separate"/>
            </w:r>
            <w:r>
              <w:rPr/>
              <w:t xml:space="preserve">30101810200000000934 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</w:tbl>
    <w:p>
      <w:pPr>
        <w:pStyle w:val="Normal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36:00Z</dcterms:created>
  <dc:creator>Bakotina</dc:creator>
  <dc:description/>
  <cp:keywords/>
  <dc:language>en-US</dc:language>
  <cp:lastModifiedBy>Латыпова Лилия Равиловна</cp:lastModifiedBy>
  <cp:lastPrinted>2018-09-07T15:56:00Z</cp:lastPrinted>
  <dcterms:modified xsi:type="dcterms:W3CDTF">2021-04-09T12:36:00Z</dcterms:modified>
  <cp:revision>2</cp:revision>
  <dc:subject/>
  <dc:title>Приложение 1</dc:title>
</cp:coreProperties>
</file>