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 xml:space="preserve">в АО «Россельхозбанк» с использованием АС ДБО ЮЛ (Свой Бизнес)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АО «Россельхозбанк» от 06.08.2020 № 1328-ОД, 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1.07.2022 № 1236-ОД, от 05.08.2022 № 1465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600414909"/>
      <w:bookmarkStart w:id="1" w:name="__Fieldmark__0_600414909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600414909"/>
      <w:bookmarkStart w:id="3" w:name="__Fieldmark__1_600414909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600414909"/>
      <w:bookmarkStart w:id="5" w:name="__Fieldmark__2_600414909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авельева Элла Сергеевна</cp:lastModifiedBy>
  <cp:lastPrinted>2020-08-05T13:14:00Z</cp:lastPrinted>
  <dcterms:modified xsi:type="dcterms:W3CDTF">2022-08-11T05:47:00Z</dcterms:modified>
  <cp:revision>10</cp:revision>
  <dc:subject/>
  <dc:title>Приложение №13</dc:title>
</cp:coreProperties>
</file>