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5346504"/>
      <w:bookmarkStart w:id="1" w:name="__Fieldmark__0_10534650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5346504"/>
      <w:bookmarkStart w:id="3" w:name="__Fieldmark__1_10534650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5346504"/>
      <w:bookmarkStart w:id="5" w:name="__Fieldmark__2_10534650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