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2268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БЯЖ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ОЛИНСКОГО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ФАЛЕН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АЛЕКСАНДР ВИКТО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ОВЕТСКОЕ РТ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БИЧ ВАЛЕРИЙ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БЯКИН МАКСИМ ВАЛЕ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ЗУРТАНОВ БАШИР СУЛАМБЕК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ЗУРТАНОВ БАШИР СУЛТА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РУШЕВА АНАСТАСИЯ ВЛАДИМИ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БРОВСКИХ АЛЕКСАНДР АФОНАС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КОВ ИГОРЬ НИКОЛАЕ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ЗЕВ АЛЕКСАНДР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3078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ДАРОВ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06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СОВЕТСКИЙ ДОМ-ИНТЕР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НИЖНЕИВКИНО КУМЕ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ХОЗ ИМЕНИ ЛЕН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ИН ВИТАЛИЙ ВИКТО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ОМЦЕВА ЕЛЕНА ВАЛЕНТИН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АЛЁНУШ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НОШ Д. ГРЕХ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ЧИННИКОВ ЮРИЙ ГЕНН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ОНОВ ВЛАДИМИР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86263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ПРОМЫШЛЕННАЯ КОМПАНИЯ "РОД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БИОЙ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ИГА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ССБЕРР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ЛЕНОВИЦ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ГА ШАХМ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ГОРСКИЙ ХЛЕБОКОМБИ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АЯ ДСПМ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ЛЬ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КАРМЕ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 +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К ЗАР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ЕЛ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ДВУРЕЧ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МАР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РП Г.КОТЕЛЬНИЧА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ВАРИХИ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СТРОЙСНАБ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АПКИНА НАТАЛИЯ ВЛАДИСЛАВ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ИКОВА ИРИНА ВЛАДИМИ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ЧЕЛИНА ГАЛИНА ДМИТРИ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ИН МИХАИЛ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МАНОВ РОМАН ОЛЕГ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ИНОВ АНДРЕЙ ИВА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ИНОВ ЕВГЕНИ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МОРОХОВ АЛЕКСАНДР ЛЕОНИД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РЯБИНА ЕЛЕНА ВИКТО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223798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БОЖАНИНОВ МИХАИЛ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ВЬЯНОВ АЛЕКСАНДР ВИТА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ВОСХ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ЯРАН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ЯЕВА ЮЛИЯ АНДРЕ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ЫХ ВЛАДИМИР НИКОЛАЕ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УН АЛЕКСАНДР АНДРЕЕ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СТАКОВ НИКИТА МИХАЙЛ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7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7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1-18T10:26:00Z</dcterms:modified>
  <cp:revision>234</cp:revision>
  <dc:subject/>
  <dc:title>                                                                 </dc:title>
</cp:coreProperties>
</file>