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3303653860"/>
      <w:bookmarkStart w:id="1" w:name="__Fieldmark__0_3303653860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3303653860"/>
      <w:bookmarkStart w:id="3" w:name="__Fieldmark__1_3303653860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3303653860"/>
      <w:bookmarkStart w:id="5" w:name="__Fieldmark__2_3303653860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Станко Ольга Геннадьевна</cp:lastModifiedBy>
  <cp:lastPrinted>2020-08-05T13:14:00Z</cp:lastPrinted>
  <dcterms:modified xsi:type="dcterms:W3CDTF">2023-07-26T14:50:00Z</dcterms:modified>
  <cp:revision>15</cp:revision>
  <dc:subject/>
  <dc:title>Приложение №13</dc:title>
</cp:coreProperties>
</file>