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723" w:hRule="atLeast"/>
        </w:trPr>
        <w:tc>
          <w:tcPr>
            <w:tcW w:w="10065" w:type="dxa"/>
            <w:tcBorders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Акционерное общество</w:t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«Российский Сельскохозяйственный банк»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(АО «Россельхозбанк»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стромской региональный филиа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Р И К А 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9 апреля</w:t>
            </w:r>
            <w:r>
              <w:rPr>
                <w:bCs/>
                <w:sz w:val="28"/>
                <w:szCs w:val="28"/>
              </w:rPr>
              <w:t xml:space="preserve"> 2021 г. </w:t>
              <w:tab/>
              <w:tab/>
              <w:tab/>
              <w:tab/>
              <w:tab/>
              <w:tab/>
              <w:tab/>
              <w:t xml:space="preserve">   № 051-29-38/161-ОД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0065" w:type="dxa"/>
            <w:tcBorders/>
          </w:tcPr>
          <w:p>
            <w:pPr>
              <w:pStyle w:val="Heading4"/>
              <w:spacing w:before="120" w:after="0"/>
              <w:jc w:val="center"/>
              <w:rPr/>
            </w:pPr>
            <w:r>
              <w:rPr/>
              <w:t>г. Кострома</w:t>
            </w:r>
          </w:p>
        </w:tc>
      </w:tr>
    </w:tbl>
    <w:p>
      <w:pPr>
        <w:pStyle w:val="2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перечня организаций, осуществляющих перечисления денежных средств на текущие счета физических лиц </w:t>
      </w:r>
    </w:p>
    <w:p>
      <w:pPr>
        <w:pStyle w:val="2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Комитета по управлению активами и пассивами АО «Россельхозбанк» (протокол от 30.11.2020 № 110) и решением Правления АО «Россельхозбанк» (протокол от 17.12.2020 № 84), также Приказом № 424-ОД от 25.03.2021 года  </w:t>
      </w:r>
    </w:p>
    <w:p>
      <w:pPr>
        <w:pStyle w:val="22"/>
        <w:spacing w:before="120" w:after="0"/>
        <w:rPr/>
      </w:pPr>
      <w:r>
        <w:rPr/>
        <w:t>П Р И К А З Ы В А Ю: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    Утвердить перечень организаций, в пользу которых физические лица осуществляют переводы денежных средств в соответствии с п.п. 3.1.2.17, 3.1.3.9, 3.2.1.14, 3.2.2.6 Тарифов комиссионного вознаграждения на услуги АО «Россельхозбанк» физическим лицам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Руководителям внутренних структурных подразделений филиала организовать изучение работниками изменений согласно пункту 1 настоящего приказа и обеспечить их выполнение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ведомить клиентов путем размещения информации на стенде в помещении филиала, его дополнительных/операционных офисов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4. Контроль исполнения настоящего приказа возложить на начальника отдела розничных продаж Смирнову А.А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20"/>
          <w:tab w:val="left" w:pos="0" w:leader="none"/>
          <w:tab w:val="left" w:pos="142" w:leader="none"/>
          <w:tab w:val="left" w:pos="709" w:leader="none"/>
        </w:tabs>
        <w:ind w:right="-766" w:firstLine="709"/>
        <w:rPr>
          <w:sz w:val="24"/>
          <w:szCs w:val="24"/>
        </w:rPr>
      </w:pPr>
      <w:r>
        <w:rPr>
          <w:sz w:val="24"/>
          <w:szCs w:val="24"/>
        </w:rPr>
        <w:t>Директор филиала</w:t>
      </w:r>
      <w:r>
        <w:rPr>
          <w:b w:val="false"/>
          <w:i/>
          <w:sz w:val="24"/>
          <w:szCs w:val="24"/>
        </w:rPr>
        <w:t xml:space="preserve">              </w:t>
        <w:tab/>
        <w:t xml:space="preserve">                                     </w:t>
        <w:tab/>
      </w:r>
      <w:r>
        <w:rPr>
          <w:sz w:val="24"/>
          <w:szCs w:val="24"/>
        </w:rPr>
        <w:t>Д.С. Шалае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66" w:hanging="0"/>
        <w:rPr/>
      </w:pPr>
      <w:r>
        <w:rPr/>
        <w:t>Исп. Смирнова А.А.</w:t>
      </w:r>
    </w:p>
    <w:p>
      <w:pPr>
        <w:pStyle w:val="Normal"/>
        <w:ind w:right="-766" w:hanging="0"/>
        <w:rPr/>
      </w:pPr>
      <w:r>
        <w:rPr/>
        <w:t>Отдел розничных продаж</w:t>
      </w:r>
    </w:p>
    <w:p>
      <w:pPr>
        <w:pStyle w:val="Normal"/>
        <w:ind w:right="-766" w:hanging="0"/>
        <w:rPr/>
      </w:pPr>
      <w:r>
        <w:rPr/>
        <w:t>тел. (вн. 5210)</w:t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jc w:val="right"/>
        <w:rPr>
          <w:iCs/>
        </w:rPr>
      </w:pPr>
      <w:r>
        <w:rPr>
          <w:iCs/>
        </w:rPr>
        <w:t>Приложение 1</w:t>
      </w:r>
    </w:p>
    <w:p>
      <w:pPr>
        <w:pStyle w:val="Normal"/>
        <w:jc w:val="right"/>
        <w:rPr>
          <w:iCs/>
        </w:rPr>
      </w:pPr>
      <w:r>
        <w:rPr>
          <w:iCs/>
        </w:rPr>
        <w:t>к Приказу Костромского РФ</w:t>
      </w:r>
    </w:p>
    <w:p>
      <w:pPr>
        <w:pStyle w:val="Normal"/>
        <w:jc w:val="right"/>
        <w:rPr/>
      </w:pPr>
      <w:r>
        <w:rPr/>
        <w:t>АО «Россельхозбанк» от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.04.2021 № --/-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5246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" w:after="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организаций, в пользу которых физические лица осуществляют переводы денежных средств в соответствии с п.п. 3.1.2.17, 3.1.3.9, 3.2.1.14, 3.2.2.6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336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№ </w:t>
            </w:r>
            <w:r>
              <w:rPr>
                <w:iCs/>
                <w:sz w:val="16"/>
                <w:szCs w:val="16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именование организации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групп организаций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квизиты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b/>
                <w:b/>
              </w:rPr>
            </w:pPr>
            <w:r>
              <w:rPr>
                <w:b/>
              </w:rPr>
              <w:t>Комитет по УМИ и ЗР Администрации городского округа - город Галич Костром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4403003160/440301001</w:t>
            </w:r>
          </w:p>
          <w:p>
            <w:pPr>
              <w:pStyle w:val="Normal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ГРН 1024401438160</w:t>
            </w:r>
          </w:p>
          <w:p>
            <w:pPr>
              <w:pStyle w:val="Normal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ем платежей за аренду земли  в рамках Договора №11 от 01.08.2014г.,</w:t>
            </w:r>
          </w:p>
          <w:p>
            <w:pPr>
              <w:pStyle w:val="Normal"/>
              <w:ind w:left="-59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ем платежей за продажу земли в рамках Договора №12 от 01.08.2014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b/>
                <w:b/>
              </w:rPr>
            </w:pPr>
            <w:r>
              <w:rPr>
                <w:b/>
              </w:rPr>
              <w:t>Администрация Галичского муниципального района Костром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4403001195/440301001</w:t>
            </w:r>
          </w:p>
          <w:p>
            <w:pPr>
              <w:pStyle w:val="Normal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ГРН 10244014363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ем платежей за аренду земли в рамках Договора №13 от 01.08.2014г.,</w:t>
            </w:r>
          </w:p>
          <w:p>
            <w:pPr>
              <w:pStyle w:val="Normal"/>
              <w:ind w:left="-59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ем платежей за продажу земли в рамках Договора №14 от 01.08.2014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b/>
                <w:b/>
              </w:rPr>
            </w:pPr>
            <w:r>
              <w:rPr>
                <w:b/>
              </w:rPr>
              <w:t>Муниципальное автономное учреждение «Комбинат школьного питания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/КПП:4407004479/440701001</w:t>
            </w:r>
          </w:p>
          <w:p>
            <w:pPr>
              <w:pStyle w:val="Normal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ГРН: 10244020377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говор №1 об осуществлении информационного взаимодействия при оплате физическими лицами товаров, работ, услуг и осуществлению по их поручению переводов денежных средств без открытия банковских счетов от 23.10.2014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b/>
                <w:b/>
              </w:rPr>
            </w:pPr>
            <w:r>
              <w:rPr>
                <w:b/>
              </w:rPr>
              <w:t>Товарищество собственников жилья «Фестивальная 4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/>
            </w:pPr>
            <w:r>
              <w:rPr>
                <w:iCs/>
                <w:sz w:val="18"/>
                <w:szCs w:val="18"/>
              </w:rPr>
              <w:t>Договор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18"/>
                <w:szCs w:val="18"/>
              </w:rPr>
              <w:t>051-15-42/9 об осуществлении информационного взаимодействия при оплате физическими лицами товаров, работ, услуг и осуществлению по их поручению переводов денежных средств без открытия банковских счетов от 12.12.2014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b/>
                <w:b/>
              </w:rPr>
            </w:pPr>
            <w:r>
              <w:rPr>
                <w:b/>
              </w:rPr>
              <w:t>Муниципальное бюджетное учреждение культуры «Мантуровский краеведческий музей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/>
            </w:pPr>
            <w:r>
              <w:rPr>
                <w:iCs/>
                <w:sz w:val="18"/>
                <w:szCs w:val="18"/>
              </w:rPr>
              <w:t>Договор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18"/>
                <w:szCs w:val="18"/>
              </w:rPr>
              <w:t>051-15-35/1  об осуществлении информационного взаимодействия при оплате физическими лицами товаров, работ, услуг и осуществлению по их поручению переводов денежных средств без открытия банковских счетов от 09.02.2015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b/>
                <w:b/>
              </w:rPr>
            </w:pPr>
            <w:r>
              <w:rPr>
                <w:b/>
              </w:rPr>
              <w:t>ООО "Коммунальщик"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/>
            </w:pPr>
            <w:r>
              <w:rPr>
                <w:iCs/>
                <w:sz w:val="18"/>
                <w:szCs w:val="18"/>
              </w:rPr>
              <w:t>Договор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18"/>
                <w:szCs w:val="18"/>
              </w:rPr>
              <w:t>№051-15-42/3 об осуществлении информационного взаимодействия при оплате физическими лицами товаров, работ, услуг и осуществлению по их поручению переводов денежных средств без открытия банковских счетов от 08.12.2014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b/>
                <w:b/>
              </w:rPr>
            </w:pPr>
            <w:r>
              <w:rPr>
                <w:b/>
              </w:rPr>
              <w:t>Муниципальное образование Островское (центральное) сельское поселение Островского муниципального района Костром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/>
            </w:pPr>
            <w:r>
              <w:rPr>
                <w:iCs/>
                <w:sz w:val="18"/>
                <w:szCs w:val="18"/>
              </w:rPr>
              <w:t>Договор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18"/>
                <w:szCs w:val="18"/>
              </w:rPr>
              <w:t>051-15-35/28 об осуществлении информационного взаимодействия при оплате физическими лицами товаров, работ, услуг и осуществлению по их поручению переводов денежных средств без открытия банковских счетов от 15.09.2015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b/>
                <w:b/>
              </w:rPr>
            </w:pPr>
            <w:r>
              <w:rPr>
                <w:b/>
              </w:rPr>
              <w:t>Муниципальное образование Островское  сельское поселение Островского муниципального района Костром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/>
            </w:pPr>
            <w:r>
              <w:rPr>
                <w:iCs/>
                <w:sz w:val="18"/>
                <w:szCs w:val="18"/>
              </w:rPr>
              <w:t>Договор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18"/>
                <w:szCs w:val="18"/>
              </w:rPr>
              <w:t>051-15-35/29 об осуществлении информационного взаимодействия при оплате физическими лицами товаров, работ, услуг и осуществлению по их поручению переводов денежных средств без открытия банковских счетов от 15.09.2015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b/>
                <w:b/>
              </w:rPr>
            </w:pPr>
            <w:r>
              <w:rPr>
                <w:b/>
              </w:rPr>
              <w:t>Муниципальное образование  Александровское  сельское поселение Островского муниципального района Костром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/>
            </w:pPr>
            <w:r>
              <w:rPr>
                <w:iCs/>
                <w:sz w:val="18"/>
                <w:szCs w:val="18"/>
              </w:rPr>
              <w:t>Договор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18"/>
                <w:szCs w:val="18"/>
              </w:rPr>
              <w:t>051-15-35/30 об осуществлении информационного взаимодействия при оплате физическими лицами товаров, работ, услуг и осуществлению по их поручению переводов денежных средств без открытия банковских счетов от 15.09.2015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b/>
                <w:b/>
              </w:rPr>
            </w:pPr>
            <w:r>
              <w:rPr>
                <w:b/>
              </w:rPr>
              <w:t>Муниципальное образование  Клеванцовское  сельское поселение Островского муниципального района Костром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/>
            </w:pPr>
            <w:r>
              <w:rPr>
                <w:iCs/>
                <w:sz w:val="18"/>
                <w:szCs w:val="18"/>
              </w:rPr>
              <w:t>Договор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18"/>
                <w:szCs w:val="18"/>
              </w:rPr>
              <w:t>051-15-35/31 об осуществлении информационного взаимодействия при оплате физическими лицами товаров, работ, услуг и осуществлению по их поручению переводов денежных средств без открытия банковских счетов от 15.09.2015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b/>
                <w:b/>
              </w:rPr>
            </w:pPr>
            <w:r>
              <w:rPr>
                <w:b/>
              </w:rPr>
              <w:t>Муниципальное образование  Адищевское  сельское поселение Островского муниципального района Костром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/>
            </w:pPr>
            <w:r>
              <w:rPr>
                <w:iCs/>
                <w:sz w:val="18"/>
                <w:szCs w:val="18"/>
              </w:rPr>
              <w:t>Договор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18"/>
                <w:szCs w:val="18"/>
              </w:rPr>
              <w:t>051-15-35/32 об осуществлении информационного взаимодействия при оплате физическими лицами товаров, работ, услуг и осуществлению по их поручению переводов денежных средств без открытия банковских счетов от 15.09.2015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b/>
                <w:b/>
              </w:rPr>
            </w:pPr>
            <w:r>
              <w:rPr>
                <w:b/>
              </w:rPr>
              <w:t>Муниципальное образование  Игодовское  сельское поселение Островского муниципального района Костром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/>
            </w:pPr>
            <w:r>
              <w:rPr>
                <w:iCs/>
                <w:sz w:val="18"/>
                <w:szCs w:val="18"/>
              </w:rPr>
              <w:t>Договор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18"/>
                <w:szCs w:val="18"/>
              </w:rPr>
              <w:t>051-15-35/33 об осуществлении информационного взаимодействия при оплате физическими лицами товаров, работ, услуг и осуществлению по их поручению переводов денежных средств без открытия банковских счетов от 15.09.2015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b/>
                <w:b/>
              </w:rPr>
            </w:pPr>
            <w:r>
              <w:rPr>
                <w:b/>
              </w:rPr>
              <w:t>ООО «Современник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: 4401150890</w:t>
            </w:r>
          </w:p>
          <w:p>
            <w:pPr>
              <w:pStyle w:val="Normal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ПП: 440101001</w:t>
            </w:r>
          </w:p>
          <w:p>
            <w:pPr>
              <w:pStyle w:val="Normal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ГРН: 11444010034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я входит в ГК «Автотехстрой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b/>
                <w:b/>
              </w:rPr>
            </w:pPr>
            <w:r>
              <w:rPr>
                <w:b/>
              </w:rPr>
              <w:t>ООО «Смоленский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: 4401162736</w:t>
            </w:r>
          </w:p>
          <w:p>
            <w:pPr>
              <w:pStyle w:val="Normal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ПП: 440101001</w:t>
            </w:r>
          </w:p>
          <w:p>
            <w:pPr>
              <w:pStyle w:val="Normal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ГРН: 11544010048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я входит в ГК «Автотехстрой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Зеленый город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4401075875</w:t>
            </w:r>
          </w:p>
          <w:p>
            <w:pPr>
              <w:pStyle w:val="Normal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ПП 440101001</w:t>
            </w:r>
          </w:p>
          <w:p>
            <w:pPr>
              <w:pStyle w:val="Normal"/>
              <w:ind w:lef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ГРН 1074401004831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/>
            </w:pPr>
            <w:r>
              <w:rPr/>
              <w:t>ООО "РИЦ"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/>
            </w:pPr>
            <w:r>
              <w:rPr/>
              <w:t>ИНН:4401105047</w:t>
            </w:r>
          </w:p>
          <w:p>
            <w:pPr>
              <w:pStyle w:val="Normal"/>
              <w:ind w:left="-59" w:hanging="0"/>
              <w:jc w:val="center"/>
              <w:rPr/>
            </w:pPr>
            <w:r>
              <w:rPr/>
              <w:t>КПП:440101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>
                <w:iCs/>
              </w:rPr>
            </w:pPr>
            <w:r>
              <w:rPr>
                <w:iCs/>
              </w:rPr>
              <w:t xml:space="preserve">Договор №051-31-44/5 об осуществлении информационного взаимодействия при оплате физическими лицами товаров, работ и услуг и осуществлению по их поручению  переводов денежных средств без открытия банковских счетов от 27.08.2018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оммерческая организация "Фонд капитального ремонта многоквартирных домов Костромской области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/>
            </w:pPr>
            <w:r>
              <w:rPr/>
              <w:t>ИНН:4401116190</w:t>
            </w:r>
          </w:p>
          <w:p>
            <w:pPr>
              <w:pStyle w:val="Normal"/>
              <w:ind w:left="-59" w:hanging="0"/>
              <w:jc w:val="center"/>
              <w:rPr/>
            </w:pPr>
            <w:r>
              <w:rPr/>
              <w:t>КПП:440101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/>
            </w:pPr>
            <w:r>
              <w:rPr>
                <w:iCs/>
              </w:rPr>
              <w:t xml:space="preserve">Договор № 051-15-35/3 об осуществлении информационного взаимодействия при оплате физическими лицами товаров, работ и услуг и осуществлению по их поручению переводов денежных средств без открытия банковских счетов от </w:t>
            </w:r>
            <w:r>
              <w:rPr/>
              <w:t>10.03.2015г</w:t>
            </w:r>
          </w:p>
          <w:p>
            <w:pPr>
              <w:pStyle w:val="Normal"/>
              <w:ind w:left="-59" w:hanging="0"/>
              <w:rPr/>
            </w:pPr>
            <w:r>
              <w:rPr/>
            </w:r>
          </w:p>
          <w:p>
            <w:pPr>
              <w:pStyle w:val="Normal"/>
              <w:ind w:left="-59" w:hanging="0"/>
              <w:rPr/>
            </w:pPr>
            <w:r>
              <w:rPr/>
              <w:t>При проведении платежей в пользу получателя НКО «ФКР» с использованием реквизитов платежных карт на информационном ресурсе Банка в сети Интернет с плательщика комиссия не взимается.</w:t>
            </w:r>
          </w:p>
          <w:p>
            <w:pPr>
              <w:pStyle w:val="Normal"/>
              <w:ind w:left="-59" w:hanging="0"/>
              <w:rPr/>
            </w:pPr>
            <w:r>
              <w:rPr/>
              <w:t>Банк посредством экранной формы информирует Держателя карты о сумме комиссии за услугу в соответствии с п.п.10.2 Тарифов комиссионного вознаграждения на услуги АО «Россельхозбанк» физическим лицам  и тарифными планами по обслуживанию платежных карт АО «Россельхозбанк».</w:t>
            </w:r>
          </w:p>
          <w:p>
            <w:pPr>
              <w:pStyle w:val="Normal"/>
              <w:ind w:left="-59" w:hanging="0"/>
              <w:rPr>
                <w:iCs/>
              </w:rPr>
            </w:pPr>
            <w:r>
              <w:rPr/>
              <w:t>В иных случаях комиссия с плательщиков при оплате платежей не взимается в соответствии с условиями Договора.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СПЕЦИАЛИЗИРОВАННЫЙ ЗАСТРОЙЩИК "СУ-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/>
            </w:pPr>
            <w:r>
              <w:rPr/>
              <w:t>ИНН: 44011452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/>
            </w:pPr>
            <w:r>
              <w:rPr>
                <w:iCs/>
              </w:rPr>
              <w:t>ДОГОВОР № 051-35-20/28-2021</w:t>
            </w:r>
          </w:p>
          <w:p>
            <w:pPr>
              <w:pStyle w:val="Normal"/>
              <w:ind w:left="-59" w:hanging="0"/>
              <w:rPr>
                <w:iCs/>
              </w:rPr>
            </w:pPr>
            <w:r>
              <w:rPr>
                <w:iCs/>
              </w:rPr>
              <w:t>об осуществлении информационного взаимодействия при оплате                физическими лицами товаров, работ и услуг и осуществлению по их распоряжению  переводов денежных средств. От 05.03.2021</w:t>
            </w:r>
          </w:p>
        </w:tc>
      </w:tr>
    </w:tbl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ind w:left="4956" w:hanging="0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right="-766" w:hanging="0"/>
        <w:rPr>
          <w:iCs/>
        </w:rPr>
      </w:pPr>
      <w:r>
        <w:rPr>
          <w:i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firstLine="720"/>
      <w:outlineLvl w:val="4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сноски Знак"/>
    <w:qFormat/>
    <w:rPr/>
  </w:style>
  <w:style w:type="character" w:styleId="Style10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Style12">
    <w:name w:val="Нижний колонтитул Знак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36:00Z</dcterms:created>
  <dc:creator>***</dc:creator>
  <dc:description/>
  <cp:keywords/>
  <dc:language>en-US</dc:language>
  <cp:lastModifiedBy>Смирнова Александра Анатольевна</cp:lastModifiedBy>
  <cp:lastPrinted>2021-04-09T16:12:00Z</cp:lastPrinted>
  <dcterms:modified xsi:type="dcterms:W3CDTF">2021-04-09T13:17:00Z</dcterms:modified>
  <cp:revision>9</cp:revision>
  <dc:subject/>
  <dc:title>РОССИЙСКИЙ СЕЛЬСКОХОЗЯЙСТВЕННЫЙ БАНК</dc:title>
</cp:coreProperties>
</file>