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52170713"/>
      <w:bookmarkStart w:id="1" w:name="__Fieldmark__0_95217071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52170713"/>
      <w:bookmarkStart w:id="3" w:name="__Fieldmark__1_95217071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52170713"/>
      <w:bookmarkStart w:id="5" w:name="__Fieldmark__2_95217071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