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ind w:left="6237" w:hanging="0"/>
        <w:rPr/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53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бработку операции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614"/>
        <w:gridCol w:w="3761"/>
      </w:tblGrid>
      <w:tr>
        <w:trPr/>
        <w:tc>
          <w:tcPr>
            <w:tcW w:w="58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___» __________ 20____ г.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рговая точ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ыбрать нужное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Оплата»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Возврат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Получение наличных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операции к обработке, руб.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еобходимость нештатной обработки вызвана следующим (</w:t>
      </w:r>
      <w:r>
        <w:rPr>
          <w:i/>
          <w:sz w:val="18"/>
          <w:szCs w:val="18"/>
        </w:rPr>
        <w:t>отметить нужное</w:t>
      </w:r>
      <w:r>
        <w:rPr/>
        <w:t>)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"/>
        <w:gridCol w:w="9079"/>
      </w:tblGrid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787464936"/>
            <w:bookmarkStart w:id="1" w:name="__Fieldmark__0_78746493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787464936"/>
            <w:bookmarkStart w:id="3" w:name="__Fieldmark__1_78746493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 была ошибочно отменена Кассиром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787464936"/>
            <w:bookmarkStart w:id="5" w:name="__Fieldmark__2_78746493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ое (</w:t>
            </w:r>
            <w:r>
              <w:rPr>
                <w:i/>
                <w:sz w:val="18"/>
                <w:szCs w:val="18"/>
              </w:rPr>
              <w:t>указать подробно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агаем следующие документы по данной операции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91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тверждаем правильность всех вышеуказанных сведений и просим Банк рассмотреть возможность обработки данной операции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77"/>
        <w:gridCol w:w="3181"/>
        <w:gridCol w:w="259"/>
        <w:gridCol w:w="3566"/>
      </w:tblGrid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еральный директо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hanging="2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бухгалтер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228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</w:r>
      <w:bookmarkStart w:id="6" w:name="_GoBack"/>
      <w:bookmarkStart w:id="7" w:name="_GoBack"/>
      <w:bookmarkEnd w:id="7"/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8" w:name="_PictureBullets"/>
      <w:bookmarkStart w:id="9" w:name="_PictureBullets"/>
      <w:bookmarkEnd w:id="9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;Courier New" w:hAnsi="Vrinda;Courier New" w:cs="Vrinda;Courier New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5:30:00Z</dcterms:created>
  <dc:creator>ishenko</dc:creator>
  <dc:description/>
  <cp:keywords/>
  <dc:language>en-US</dc:language>
  <cp:lastModifiedBy>Еремеева Инесса Александровна</cp:lastModifiedBy>
  <cp:lastPrinted>2022-09-23T11:09:00Z</cp:lastPrinted>
  <dcterms:modified xsi:type="dcterms:W3CDTF">2023-05-22T16:00:00Z</dcterms:modified>
  <cp:revision>4</cp:revision>
  <dc:subject/>
  <dc:title/>
</cp:coreProperties>
</file>