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37878103"/>
            <w:bookmarkStart w:id="1" w:name="__Fieldmark__0_373787810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37878103"/>
            <w:bookmarkStart w:id="3" w:name="__Fieldmark__1_373787810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737878103"/>
            <w:bookmarkStart w:id="5" w:name="__Fieldmark__2_373787810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