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303399156"/>
            <w:bookmarkStart w:id="1" w:name="__Fieldmark__0_1303399156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303399156"/>
            <w:bookmarkStart w:id="3" w:name="__Fieldmark__1_1303399156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303399156"/>
            <w:bookmarkStart w:id="5" w:name="__Fieldmark__2_130339915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