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7462350"/>
            <w:bookmarkStart w:id="1" w:name="__Fieldmark__0_5746235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7462350"/>
            <w:bookmarkStart w:id="3" w:name="__Fieldmark__1_5746235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57462350"/>
            <w:bookmarkStart w:id="5" w:name="__Fieldmark__2_5746235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