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701"/>
        <w:gridCol w:w="1559"/>
      </w:tblGrid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ДЖИМ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РБАЖ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9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РБА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73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ЛОХОЛУНИЦКОГО МУНИЦИПАЛЬН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40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ОЛЬШЕВИСТ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ОВОНДА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РЕ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АР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ИЖЕ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1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КУЙ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ТЕЛЬНИЧ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УРЧУМ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АЛЬ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377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БЯ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8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СНИ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ОШКАР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УЗ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103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ОКИЛЬМЕЗ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НОЛИН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Л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39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80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Е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ОЛИН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УХ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76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КТЯБРЬ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МУТНИ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АСЕГ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89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69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ЯБИН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ВАЛЬ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ТАРОИРЮК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ЕСТА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ХРЕНЬГ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 СЕРГЕЙ ЛЕОНИД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 АЛЕКСАНДР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ВТОКОЛОННА 158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НЕМ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ХМАН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ДОРОНИЧИ-КР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84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ЖИЛЬЁ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ЗЫК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ЖЕ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МЕНИ КИР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А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ВВ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ЗП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ИКНУРСКИЙ АГРОСНА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ОТЕЛЬНИЧСКОЕ ХП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КТ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МОК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ЛЕМЗАВОД МУХ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РОГРЕ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ИБИРЬ-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7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ЛОБОДСКОЕ ОСХ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М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ЧИМБУЛАТСКИЙ КАРЬ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КОМБИНАТ ПЛЕМЗАВОД "КРАСНОГОР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ФИРМА "СМАИ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ПЛЕМЗАВОД "СОКОЛОВ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СК "РСХБ-СТРАХОВА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40973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"ЛАСТ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"МАЙСК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БАЖ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ЖАНОВ ВАЛЕРИЙ КУЗЬМ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ДНИКОВ АНДРЕЙ ВИКТО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232797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КОВА ГАЛИНА ВАЛЕНТИН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ВИЛИН СЕРГЕЙ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ЙСМАН ВЛАДИМИР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АЛЕКСАНДР ИВАН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МИХАИЛ АЛЕКСАНДР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ЛУГАЕВ ВЛАДИМИР ЛЕОНИД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ЫЙ КОМИССАРИАТ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 НИКОЛАЙ МИХАЙЛ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ЕГЖАНИН НИКОЛА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ЗОВ ФАНИЛ ФАНИС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ВОРКОВ СЕРГЕЙ ИВ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 ВЛАДИМИР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А НИНА ИВАН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ОВ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ЯТКИНА ЕКАТЕРИНА АЛЕКСАНД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ЯННЫХ ВЛАДИМИР АНДРЕ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1600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ЯННЫХ РОМАН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74877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Д Г. КИРОВО-ЧЕПЕЦ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ПОЛОВ АНДРЕЙ АРК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СКИХ ВЛАДИМИР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ИХ НАТАЛЬЯ НИКОЛА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 КОНСТАНТИН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ИАЗАРЯН АРТУР АЙКАРАМ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ГАНСКИЙ СОВХОЗРАБКОО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ОЛОБОВ СЕРГЕЙ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ВЯТСКИЙ СУВЕН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ДАРОВСКОЙ МАСЛОЗАВОД" (ЗАО "ДМЗ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ПИЩЕ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КФ "БИС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ЛЕМЗАВОД "ОКТЯБР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ИНА СВЕТЛАНА ТИМОФЕ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ОВА ОЛЬГА СТЕПАН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ГИМОВ ЭЛЬДАР ИБРАГИМ ОГЛЫ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МИР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ртемов Алексей Евгень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0028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АРИН И.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ШИН МИХАИЛ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ОО И 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ОБЛАСТНОЙ СУ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РФ ОАО "РОССЕЛЬХОЗБАН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511448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ПАО "САК "ЭНЕРГОГАРА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ЦГМС-ФИЛИАЛ ФГБУ "ВЕРХНЕ-ВОЛЖСКОЕ УГМ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Т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ИЦЫН ЮРИЙ ТИХО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 ИД "ЯРА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928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475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42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002226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2959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18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БЕЛОХОЛУНИЦКАЯ 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МАЛМЫЖСКАЯ МЕЖ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СУНСКАЯ МЕЖ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ЯРАНСКАЯ МЕЖ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ВЕРХНЕКАМ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ЗУЕВ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КИЛЬМЕЗ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ЛЕБЯЖ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МАЛМЫЖ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АГОР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ПИЖА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АНЧУРСКАЯ ЦРБ ИМ. А.И.ПРОХОР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ОВЕТ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ТАНЦИЯ СКОРОЙ МЕДИЦИНСКОЙ ПОМОЩИ Г.КИР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У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ТУЖИ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МАЛМЫЖСКИЙ ПСИХОНЕВРОЛОГИЧЕСКИЙ ИНТЕР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ПОДОСИНОВСКИЙ ПСИХОНЕВРОЛОГИЧЕСКИЙ ИНТЕР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СОВЕТСКИЙ ПСИХОНЕВРОЛОГИЧЕСКИЙ ИНТЕР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ЯРАНСКИЙ ДОМ-ИНТЕРНАТ ДЛЯ ПРЕСТАРЕЛЫХ И ИНВАЛИД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547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1137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2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БТ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ЗН МУРАШ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АУ СШ Г.ЛУ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 МАЛМЫЖ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СОВЕТС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ОШ Д.ПЕРВЫЕ БОБРОВЫ ДАР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ОР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АРБА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ЛЕБЯЖ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Н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Г.ЯРА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КИКНУ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ТУ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У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ВЕРХОСУНЬЕ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НЫР ТУЖ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1 Г. БЕЛАЯ ХОЛУН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2 Г.НОЛ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СШ С УИОП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"САВАЛЬСКИЙ ПОЛИТЕХНИКУ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ВТП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НП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ТПИНП Г.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НТМС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УП "ВЯТСКОЕ ПОЛ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435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УП "МЕЖРАЙОННАЯ АПТЕКА N 7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ОУЛИН СЕРГЕЙ ВАЛЕ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ХОЗ "ГИГА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ДМИТРИЙ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НИКОЛАЙ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А ЕЛЕНА АНАТО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007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ЩЕЕВА СВЕТЛАНА НИКОЛА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РЯШОВ ВЯЧЕСЛАВ ВАЛЕ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516817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ЕНСКОЕ 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ШИН ЮРИЙ ЕВГЕНЬ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ОВИКОВ ВАСИЛИЙ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ТЕВ ИВАН ИВ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31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ТЕВ КОНСТАНТИН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ЫЛОВ АНДРЕЙ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СОШ С УИОП СЕЛА ШУРМЫ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ИЕВСКАЯ НАДЕЖДА АЛЕКСАНД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"СШ УРЖУМСКОГО РАЙОНА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ЦКД "ФЕНИ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КД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МВ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ДЕТСКИЙ САД N 1 ПГТ. ЛЕБЯЖ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ОБЩЕОБРАЗОВАТЕЛЬНОГО ВИДА "РУЧЕЕК" ПГТ.У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39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Д.КАНАХИНЦ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С.САРДЫ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МАЛЫЙ ПОЛ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УИОП Г.НОЛИНСК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КУГ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ДС ГП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ЕНТР КУЛЬТУРЫ И ДОСУГА ОРЛОВ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"БЕЛОХОЛУНИЦКАЯ Д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ДШИ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КК "ЗДОРОВЬЕ" ИМЕНИ О.В. КУЛА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Ш ГОРОДА ОР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ДОМ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КРАЕВЕДЧЕСКИЙ МУЗ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МУЗЕЙ ИСТОРИИ И КРАЕВЕД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61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ТУЖИНСКАЯ Ц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ЦК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"ЧЕБУРАШКА" П.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N 1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П. СТАРОВЕР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ДЕТСКИЙ САД "СОЛНЫШ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N 2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N14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АЛЕКСАНДР ГЕНН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3000073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ИГОРЬ ПЕТ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ВЛАДИМИР АРК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АЛЕН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ДЮЙМОВОЧКА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С.МУХ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МАЛЫШОК" Г. 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9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П.КОС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С.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УЛЫБКА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ЯГОД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РОДНИЧОК" ПГТ КИЛЬМЕ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ТЕРЕМОК" ПГТ ПИЖ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 2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1 ГОРОДА УРЖ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ОВ "СКАЗКА" ПГТ ПИЖ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N2 ГОРОДА УРЖ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ОРВ N 3 ГОРОДА УРЖ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КОЛОСОК" П.БОЛЬШЕВ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ДЕР.КОКУ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71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ПОДСНЕЖНИК"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Д.КРАСНОПОЛ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.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ГТ ТУ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УЧЕЕК" С.ВЕРХОСУН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ВЕТЛЯЧОК"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КАЗКА" ПГТ ТУ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ОЛНЫШКО" С.КУРЧУ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ТЕРЕМОК" ПГТ.САНЧУ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"РАДУГА" ПГТ Н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"СКАЗКА" ПГТ Н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Г.МАЛМЫ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7 "ЧЕБУРАШКА" Г. ОМУТН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3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МАЛМЫ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НОЛИНСК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С.СИНЕГОРЬЕ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1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4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"КАЛИН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N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О ДО ДЮЦ "ФАКЕЛ"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ДЕТСКАЯ ШКОЛА ИСКУССТ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УРЖУМСКАЯ Д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ИЮТ ПГТ ПИЖ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"МОЗА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ПГТ КИЛЬМЕ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МШ ПГТ ДЕМЬЯ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Т ПГТ АРБА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ЮСШ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ЮСШ ПГТ ЛЕБЯЖЬЕ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МАЛМЫЖСКАЯ ДЕТСКАЯ ШКОЛА ИСКУССТВ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ОРЛОВСКАЯ Д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Д ДЕТСКИЙ ЦЕНТР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Д.ГРЕХ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С.ЯХРЕНЬ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1 ИМ.Н.Ф.ЗОНОВА Г.ОР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4 Г.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 ЦЕП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ВОРОБЬЕВА Г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ЗУ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ЕСНИК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ОШКА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ЧЕ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П.КОРДЯ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ЗАШИЖЕМ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ПЕТРОВСКОГО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КА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ОКТЯБР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СТАРАЯ ТУШ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Ш М.ОПЫТНОЕ ПО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"ОБРАЗОВАТЕЛЬНЫЙ ЦЕНТР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3 Г. УРЖ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2 Г.МАЛМЫ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8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ИМЕНИ ГЕНЕРАЛ-ЛЕЙТЕНАНТА В.Г.АСАПОВА С.КАЛИНИНО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КОС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РЛЕЦЫ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N2 Г.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ИМ.В.И.ДЕСЯТКОВА Г.БЕЛАЯ ХОЛУН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ПГТ. САНЧУРСК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 ЗАЕВО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БУЙСКОГО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ЛОЙ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МУХ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ИНЕГОР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ТАРЫЙ ИРЮК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УТМА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ШЕСТАК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Ш С УИОП N2 ИМ А.ЖАРКОВА Г.ЯРА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ЦДОД Г. УРЖ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ЧИСТОГРАД" Г. НОЛ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ДОМ КУЛЬТУРЫ С.ШЕСТАК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2986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 ОБРАЗОВАНИЯ ПИЖА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К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МАТЕРИАЛЬНО-ТЕХНИЧЕСКОГО ОБЕСПЕ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4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81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ФОК" С.ЯХРЕНЬ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 УЧРЕЖДЕНИЙ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А ПОДОСИНОВСКОГО РАЙОНА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5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КИД ЛАЛЬСКОГО Г.П.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5355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ВЕТОШКИНСКОГО СЕЛЬСКОГО ПОСЕЛЕНИЯ ЛЕБЯ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40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КАЙ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003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ЕБЯЖСКОГО ГОРОДСКОГО ПОСЕЛЕНИЯ ЛЕБЯ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56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ОЙ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УРЖУ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ЧУС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88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"РОВЕСНИК"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ПГТ ТУ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МШ С. АРХАНГЕЛЬ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Ц ПГТ 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ИМЦ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ЛЕБЯЖСКАЯ МЦ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ПО ХОЗ.ОБСЛУЖИ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КМПИС АДМИНИСТРАЦИИ НЕ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6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АДМИНИСТРАЦИИ НЕ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0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УРЖУ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871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БУО ПОДОСИН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"ДД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03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БОЛЬШЕРОЙСКИЙ СЕЛЬСКИЙ ДОМ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ЛЬМЕЗСКАЯ МБ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БУЙ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САВИН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ИЙ РД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АЯ МБ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ИЙ РД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РЦ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УРЖУМСКАЯ Ц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Б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КС" НОЛ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ЯХРЕНЬГСКИЙ СД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БОЛЬШЕРОЙСКАЯ СЕЛЬСКАЯ БИБЛИОТЕ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ВЕРХОВОНДАНСКИЙ Ц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КОБРСКИЙ Ц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АЯ Ц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ПАСЕГОВСКИЙ П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АЯ М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И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РЦ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ЦНК "ПОДОСИНОВСКИЙ Д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ДТ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МШ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П. СТАРОВЕР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С. ПАЛОМОХ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ИМ.С.С.РАКИТИНОЙ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П.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НИКОЛАЙ ВАЛЕНТИ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ЖКХ П. ВАХРУ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7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"УО АДМИНИСТРАЦИИ УНИ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822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538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21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КИЛЬМЕЗ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645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14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97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ПИЖАН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ЕСНИКОВСКИЙ 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ОШКАРИНСКИЙ 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ДАРОВСКОЕ А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ЖИВОТНО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0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ИКНУРСКАЯ ЛТ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УМЕНСКИЕ Т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БЯЖСКАЯ АВТОКОЛОН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4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ОРЛОВСКОЕ А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СТАРОВЕРЧЕСКОЕ ТЗ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ТЕПЛ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НИНСКАЯ МТ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РЖУМСКОЕ ПА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ЧУВА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92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ГАЗТЕПЛОЖИЛ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КОНЫ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ОРЛ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АЯ РАЙОН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9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ЖИНОВ ЭДУАРД АРХИП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ИН АНДРЕ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ОР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О "КАРЬЕР "ПРИВЕР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40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ЛАРИСА ВАЛЕР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ШОНОВ ВАСИЛИЙ ИГОР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РООО "КООО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ШКОЛА ИСКУС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ОЕ ДУ N27 АО "ВЯТАВТОД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 АЛЕКСЕЙ ВИКТО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КИРКА БОГДАН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АГРОФИРМА "ГОРД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ВЯТСКО-ПОЛЯНСКАЯ ПТИЦЕФАБР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ГМ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НОЛИНСКАЯ ЗАВОДСКАЯ КОНЮШН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ОРЛОВАГР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ВЕТСКОЕ Р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СНОВСКИЙ СУДОСТРОИТЕЛЬНЫЙ ЗА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ФАЛЁНСКАЯ МЕЖРАЙОННАЯ СТАНЦИЯ ПО ТРАВ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АГРОФИРМА "МАЯ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 АЛЕКСАНДР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СС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КОТЕЛЬНИЧСКИЙ РЫН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КСТИН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ЧУВА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Б ИМИД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644483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ГУСТИ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ТОЗАПА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740232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ПР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1876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СЕМПЛА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ДВУРЕЧ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МУХ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ПОДГОРЦ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НАДЕЖ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СТРОИТЕ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ХИ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ЗС 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И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ЙБОЛИ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7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КВАТОР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АРГ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Т АВТ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04589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К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ФА 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МА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330943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К"СОЮ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Х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ЛАГОУСТРО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42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ЛЬДХАУ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-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Е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ХОБЫСТР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КИН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ХАРЕВ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КУСНЫЙ Ц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СТ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-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АНТЕХ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9715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АЯ ФАБРИКА ДВЕР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 МОЛО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УДЗ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.А.Г. ВУ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ВИЖ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ЕМЕТ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ЗЕЛЬ-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СПЕТЧЕР.ТАКС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ВЕР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КТОР ДЕ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М ГУРМА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У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ВИ ВКУС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КОММУН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К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19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ЕЧ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ВЕЗ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ОО ЛОГИСТ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АЯ М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ВУШ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МИДЖ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МПУЛЬ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1600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Т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ЙЛАН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ПИТАЛНЕФТЬ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866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СКАЯ МОЛОЧНАЯ КОМП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МУНАЛЬЩ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Ф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СТРУКТИ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2804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ЫП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ЛИНА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МЕНСКОЕ ВК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А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ЧУМ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ЧП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076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БЯЖСКИЙ 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К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НОЙ КОМПЛЕ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ПРОЕК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СТРОЙКОМПЛЕК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И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Й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КСИЛАЙ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44279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ЛМЫЖСКАЯ АВТО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МЭС ТРА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В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75487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ДТОР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РИДИ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ТАЛЛОПРОК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282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ОНОЛИ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426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УРАШИНСКОЕ КОО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Ц-ВЯТ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-ХЛЕБ 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А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СКИЙ ПИЩЕВ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ИКА+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Л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АПТЕ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СИ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Е ВРЕМ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МЕДЯ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ЫЙ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АЯ КОНДИТЕРСКАЯ ФАБР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ИЙ 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РД ХАУС ПРОФИ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Т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 "ПРОГРЕ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ТЯБР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ЛИМ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ПТ ТРЕЙ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ИЙ ВОД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ОЕ КОО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ЛЕМЗАВОД "ЛУГОВ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753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ВОР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ОСИНОВСКИЙ АГРОКОМПЛЕ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ГОРОД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ОРИТ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216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РОДНЫЕ ТЕХНОЛОГ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95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ИЗВОДСТВЕННЫЙ 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ФИ ГРУП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ТИЦЕФАБРИКА АКАШЕ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0079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ДУГА ПЛЮС 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С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САНТЕХ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ЗЕРВКИ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1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КС-ДИЗАЙ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ЖИЛСЕРВИС+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ОНТНАЯ МАСТЕР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ИТМ-Б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Ж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 УПРАВЛЕНИЕ АКТИВ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81418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ИНТЕ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37038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СТРАХОВАНИЕ ЖИЗ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44725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ФИНАНСОВЫЕ КОНСУЛЬТ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36132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К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Н-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И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СКИЙ СВЕТ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ЕТЛООЗЁР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ЕЛЬСКИЙ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ИНТЕЗ СФЕ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 "СОГЛАС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1960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А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02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АДКАЯ СЛОБ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АЯ АГРОФИР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ИЙ МЯСО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ГЛАСИЕ-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ДРУЖ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КО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РВИЖИ-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СНОВ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Ю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ИЦЫ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ГРА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АГРОСНА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ФЕ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ВЫСОКОГОР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ЕЛГАН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ЗАКАРИН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КОЛО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РОД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СИБИР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"СРЕТЕ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еж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ЛИСМ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ВЯТСКОЕ МОЛО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ТВЕРДЫЕ СПЛАВ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ЭНЕРГ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0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ЛОГИЯ 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ТРЕЙ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ИА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РГОВЫЙ ДОМ "ПРАВ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 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5702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-ХОЛДИНГ-43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НИАВТ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6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ПРАВЛЯЮЩАЯ КОМПАНИЯ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АЛХИМ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ЖУМСКАЯ ПМК-14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35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ЖУМСКАЯ ПМК-16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СЛ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ЮТ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АЛЁНСКИЙ ВОД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НКА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РМА ВИВ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0324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ЛАМИНГ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ОРЕ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 БЕЛОХОЛУНИЦКОГО РАЙП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РП Г.ЗУЕВ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ЕРКИЗОВО-РАСТЕНИЕВОД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407887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АЯ ЭНЕРГ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ЫЙ ГОР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ЛАГ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ИШОВ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НЕРГ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МЗ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КОЛХОЗ "ПУТЬ ЛЕН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НОВЫЙ ПУ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ОСОК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ПРИГОРОД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САВАЛ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"ЧУДИНО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В.И. ЧАПА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КИ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З "РОСИН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ОМПАНИЯ "БЕЛАЯ ПТ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2663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ЛЗК "ЛУНВО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ЕХОВАЯ ФАБРИКА "БЕЛ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Ц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НПП "АВИАИНСТРУМЕ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ОО "ЛИДЕР-ОХРА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КФ "ЗОДЧ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ЛЕМХОЗ "ИЗВАИЛЬСКИЙ-97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ИЦЕФАБРИКА ФАЛЕ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31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Ц "МЕДТЕХН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НАГОР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ОВОЩЕ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"ПОЛОМ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КА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ФОРА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ОРГОВЫЙ ДОМ "ГРО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К "АЗБУКА БЫ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ХОЛДИНГОВАЯ КОМПАНИЯ "КИЛЬМЕЗЬ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АРК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ВЯТКА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ЗУЕВКА-НОВО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ЗУЕВСКИЙ ХЛЕБО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КРИСТАЛ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ЛЕСК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З-МЕТТЭ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ТС-АГР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РЕМЖИЛ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ЦРП Г.СОВЕТС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НЕРГ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ПК "ПАРТН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ЫНКОВА СВЕТЛАНА НИКОЛА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ЧИКОВ АЛЕКСАНДР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35742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ОРОНИН СЕРГЕЙ ВЕНИАМИ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ИХ ДМИТРИЙ НИКОЛА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0365060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АЯ РАЙОННАЯ Д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7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ОГОВ МИХАИЛ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"АГРО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ХОВ ВЛАДИМИР Ю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ЁВ АНДРЕЙ ВИКЕНТ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 НИКОЛА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ЕНОВ ВЛАДИМИР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АТУР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 "ВОСХ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ПК "КРАСНОПОЛ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ПЫШЕВ ДМИТРИЙ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МОВ ПАВЕЛ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ОЕ ФИНАНСОВОЕ 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19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 РОМАН ОЛЕГ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161346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 ДМИТРИЙ Ю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О ДАР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ЧКОВА СВЕТЛАНА ВИТА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ОВ АЛЕКСАНДР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ИН НИКОЛАЙ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ЧУР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НОЕ 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ЗИХИН ДМИТРИЙ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ОЕ ДУ N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6162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ВЕКТ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ВЕЗ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ЕМЛЕДЕЛ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НАМЯ ЛЕН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НЫ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РЮГ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РАСНАЯ ТАЛ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РАСНОЕ ЗНАМ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36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МАЯ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15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НИ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23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НОВ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"СОВЬ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ИМЕНИ КОМИНТЕР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05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БОЛЬШЕВ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ВОСХ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ДРУЖБ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КОЛО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ОВ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ПЛЕЛ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АСС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УС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ИМЕНИ СВЕРД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З "НОВ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ЛЕМЗАВОД "КРАСНЫЙ ОКТЯБР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А КОЛХОЗ "ЗЕРНОВ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 (КОЛХОЗ) "ЛЕКМ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 (КОЛХОЗ) "ОКТЯБР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34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(КОЛХОЗ) ИМ. МИЧУР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(КОЛХОЗ)"ЛУДЯ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ДЫМКОВ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ЛЕНИН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ПОЛОМ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ИМЕНИ ЛЕН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К "ИСТ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СК "КОНЫП+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СК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 ВАСИЛИ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ТАНАХМЕДОВ МАГОМЕД АБИД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АЯ РАЙОННАЯ ОРГАНИЗАЦИЯ ОО "КООО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ЦОВ АЛЕКСАНДР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ПАРОВ НИКОЛАЙ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(КОЛХОЗ) "НАДЕЖ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ЗАО "ТОХТ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(КОЛХОЗ) "ЗАОЗЕР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ИМ. КИ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-СА(КОЛХОЗ) "ЛОШКАР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МАРОВ ЮРИЙ АФАНАС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ГРИГОРИЙ ЕВГЕН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ЕВГЕНИ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ГУНОВ СЕРГЕЙ ПЕТ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ОВСКАЯ ОЛЬГА ГЕННАД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3651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ЁВ ОЛЕГ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ОО "КИРОВСКОЕ ООО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КЕД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ЧАПАЕВ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ЖИНСКОЕ МУП "КОММУНАЛЬЩ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И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М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ФД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АНСКИЙ АНТОН ИГОР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С АДМИНИСТРАЦИИ ЯР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НСКОЕ ДУ N 39 АО "ВЯТАВТОД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АДМИНИСТРАЦИИ ПОДОСИНОВ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И С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ЕТЕРИНАРИИ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ОМ И ЗЕМЕЛЬНЫМИ РЕСУРСАМИ ЛУЗ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40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4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768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ЮСТА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ЕМ СОВЕТ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34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ВЕРХНЕКА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43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ГВАРД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ПОТРЕБНАДЗОРА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444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СЕЛЬХОЗНАДЗОРА ПО КИРОВСКОЙ ОБЛАСТИ И УДМУРТСКОЙ РЕСПУБЛИ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3389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ФР В ВЯТСКОПОЛЯНСКОМ РАЙОНЕ КИРОВСКОЙ ОБЛАСТИ (МЕЖРАЙОННО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922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ПС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ЕЕВСКОЕ 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97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 ЦЕНТР РЕАБИЛИТАЦИИ ФСС РФ "ВЯТСКИЕ УВАЛ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З "ЦЕНТР ГИГИЕНЫ И ЭПИДЕМИОЛОГИИ В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ВЯТСКАЯ ГС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ДПО "КИППКК АП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КИРОВСКАЯ М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УПРАВЛЕНИЕ "КИРОВМЕЛИОВОДХО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ГЦАС "КИРОВ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КОМБИНАТ "УДАРНИК" РОСРЕЗЕР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08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БУ "ФУ БХУХО" (ВОЙСКОВАЯ ЧАСТЬ 21228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47293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ГОССОРТКОМИССИЯ"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РОССЕЛЬХОЗЦЕНТР"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ФКП РОСРЕЕСТРА"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МОНОВ ЕВГЕНИЙ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ЛЕБЯ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9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КИЛЬМЕЗ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ПОДОСИН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П ОБРАЗОВАТЕЛЬНОЕ УЧРЕЖДЕНИЕ N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ГБ МСЭ ПО КИРОВСКОЙ ОБЛАСТИ" МИНТРУДА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ЕРЦ МО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479404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ИК-6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КП-21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ЛИУ-12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СИЗО-1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К СЕРГЕЙ ВИКТОРОВИЧ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ООАПК (ФИЛИАЛ) ФГУП "ОХРАНА" РОСГВАР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55547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РП Г.КОТЕЛЬНИЧ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ИКОВ ВАЛЕНТИН АЛЕКС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37314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КИШЕВ СЕРГЕЙ Ю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РКОВА ОЛЬГА НИКОЛА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5524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ИНОВ ВЛАДИМИР ВИКТО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ДРИНА ГАЛИНА ЛЕОНИД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КИРЗЯНОВА ЕЛЕНА НАИЛ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БАЕВ ВЯЧЕСЛАВ ИВ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ОВ АЛЕКСАНДР ВИКТОР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РОШНИКОВА ОЛЬГА ВАСИ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ДУ N 45 АО "ВЯТАВТОД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МОВО-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ЕВ МИХАИЛ НИКОЛА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ЬПЯКОВА ОКСАНА ВИТА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СТАРАЯ ТУШ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АВАЛИ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-АГР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Д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340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09-02T10:11:00Z</dcterms:modified>
  <cp:revision>216</cp:revision>
  <dc:subject/>
  <dc:title>                                                                 </dc:title>
</cp:coreProperties>
</file>