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54939023"/>
      <w:bookmarkStart w:id="1" w:name="__Fieldmark__0_335493902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54939023"/>
      <w:bookmarkStart w:id="3" w:name="__Fieldmark__1_335493902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54939023"/>
      <w:bookmarkStart w:id="5" w:name="__Fieldmark__2_335493902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