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2480942254"/>
      <w:bookmarkStart w:id="9" w:name="__Fieldmark__0_2480942254"/>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2480942254"/>
            <w:bookmarkStart w:id="11" w:name="__Fieldmark__1_2480942254"/>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