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  <w:gridCol w:w="1559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ПИТОВ ВСЕВОЛОД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ДЖИ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14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ОЛЬШЕВИСТ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ЕРХНЕКАМ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ЕРХОВОНДА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УР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ИЛЬМЕ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Б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Б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К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УРЧУ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БЯЖ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И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ОШКА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МЫ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ОКИЛЬМЕЗ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К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Л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РАШ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ОЛИНСКОГО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КТЯБР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МУТ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Р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РЛ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АС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ИЖА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ДОСИН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ЯБ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АВАЛ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АНЧ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ТАРОИРЮК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У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ТУЖ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ФАЛЕ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СТА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ЯХРЕНЬГ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 СЕРГЕЙ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А ОЛЬГА ВИКТО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АЛЕКСАНДР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ВТОКОЛОННА 158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ГРОФИРМА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ГРОФИРМА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ХМ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ВЯТСКО-ПОЛЯНСКАЯ ПТИЦЕ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ГМ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ЖИЛЬЁ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ЗЫК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ИЖ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ИМЕНИ 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А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ВВ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ЗП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ИКНУР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ОТЕЛЬНИЧСКОЕ Х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РАСНОЕ ЗНА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АКТ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АС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ЕПС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МОК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ЛЕМЗАВОД МУХ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ИБИРЬ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ЛОБОДСКОЕ ОСХ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УНСКИЙ МАСЛО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ФАЛЁНСКАЯ МЕЖРАЙОННАЯ СТАНЦИЯ ПО ТРАВ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ЧИМБУЛАТСКИЙ КАРЬ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АГРОКОМБИНАТ ПЛЕМЗАВОД "КРАСН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АГРОФИРМА "СМА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НПП "ЗНА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ПЛЕМЗАВОД "СОКОЛ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"МАЙСК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ИРКЯН АРТУР ТЕЛМ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ИРКЯН ТЕВОС СМБАТ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АЖ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ЕНОВСКИЙ ВЯЧЕСЛАВ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ИЧ ВАЛЕРИ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АНОВ ВАЛЕРИЙ КУЗЬМ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ЛАНОВ ЮРИ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БЯКИН МАКСИМ ВАЛЕ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УСОВ АЛЕКСАНДР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БРОВ ОЛЕГ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ГДАНОВ НИКОЛАЙ ГРИГО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НДАРЕВ ЮР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ДИНА ЕЛЕНА АНДР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ЗУРТАНОВ БАШИР СУЛАМБЕК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ЗУРТАНОВ БАШИР СУЛТ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РКОВА ГАЛИНА ВАЛЕНТИ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ШУЕВ АЛЕКСАНД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КОВА СВЕТЛАНА ПАВ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ВИЛИН СЕРГЕ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ЙСМАН ВЛАДИМИР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АКСИН АЛЕКСАНДР ИВАН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АКСИН МИХАИЛ АЛЕКСАНД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ХРУШЕВА АНАСТАСИЯ ВЛАДИМИ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ЩАГИН КОНСТАНТИН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ШИНИН ОЛЕГ ВАСИЛЬ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465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КУРОВ ЭДУАРД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4521427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КОВ ДЕНИС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БЬЕВ НИКОЛАЙ МИХАЙЛ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ЧИХИНА ЕЛЕ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ЛЕГЖАНИН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ЗОВ ФАНИЛ ФАНИС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ПТЕРАХМАНОВА ЕЛЕНА ГЕННАД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ВОРКОВ СЕРГЕЙ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МУЛЛИНА ЭЛЬВИРА ГАФИФУЛ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Е УПРАВЛЕНИЕ МЧС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ИЛОВ АНДРЕ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БЕНЕВ МИХАИЛ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АРОВ КАМИЛЬ ИЛЬДА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РЬЕ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РЬЕВА НИНА ИВ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ЩЕВАРОВА ВАЛЕНТИН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ЩИН ВИТАЛИЙ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ЛОВ АНАТОЛ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РО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Д Г. КИРОВО-ЧЕПЕЦ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ПОЛОВ АНДРЕЙ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НСКИХ ВЛАДИМИ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БРОВСКИХ АЛЕКСАНДР АФОНАС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ДИН КОНСТАНТИ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ДИНОВ МИХАИЛ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 АЛЕКСАНД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ГАНСКИЙ СОВХОЗРАБКО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ШАНОВ СЕРГЕ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ЛОБОВ СЕРГЕ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АГРОФИРМА СРЕДНЕИВ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ВЯТСКИЙ СУВЕН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ДАРОВСКОЙ МАСЛОЗАВОД" (ЗАО "ДМЗ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ПИЩЕ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ПКФ "БИС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ПЛЕМЗАВОД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АРОВА СВЕТЛАНА ЕВГЕН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РИН АЛЕКСАНД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Е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ЕВ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ЫКИНА СВЕТЛАНА ТИМОФ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ЫКОВА ОЛЬГА СТЕП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БРАГИМОВ ЭЛЬДАР ИБРАГИМ ОГЛЫ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НАТ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НАТОВ ВЛАДИСЛАВ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ХАРИН И.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КОВ ИГОРЬ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УГИНА СВЕТЛАН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ШИН МИХАИЛ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ЕВ ДМИТРИЙ АНДР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ЁВА ЮЛИЯ АНАТО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КН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КНУРСКОЕ РОО И 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ОБЛАСТНОЙ СУ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ФИЛИАЛ ПАО "САК "ЭНЕРГО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ЦГМС-ФИЛИАЛ ФГБУ "ВЕРХНЕ-ВОЛЖСКОЕ УГМ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ИЦЫН ЮРИЙ ТИХО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БУКОВА ЯНА ГЕННАД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ПЦОВ ВЛАДИМИР АЛЕКСАНД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ЛЕКСАНДР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93078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447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242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100401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79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300222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295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311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БЕЛОХОЛУНИЦКАЯ 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МАЛМЫЖ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СУ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ЯРА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ВЕРХНЕКА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ДАРОВ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КИЛЬМЕЗ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КИРОВО-ЧЕПЕЦ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ЛЕБЯ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НАГОР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АНЧУРСКАЯ ЦРБ ИМ. А.И.ПРОХО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ТАНЦИЯ СКОРОЙ МЕДИЦИНСКОЙ ПОМОЩИ Г.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У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ТУЖ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ЯРА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МАЛМЫЖСКИЙ ДОМ-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ПОДОСИНОВ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РУБЛЕВСКИЙ ДОМ-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СОВЕТСКИЙ ДОМ-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ЯРАНСКИЙ ДОМ-ИНТЕРНАТ ДЛЯ ПРЕСТАРЕЛЫХ И ИНВАЛИ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ИНФОРМАЦИОННО-АНАЛИТИЧЕСКИ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33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ЦБ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ЦЗН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АУ СШ Г.ЛУ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"ЛИЦЕЙ Г. МАЛМЫЖ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"ЛИЦЕЙ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ОШ Д.ПЕРВЫЕ БОБРОВЫ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ЛЕБЯЖ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НИЖНЕИВКИНО КУМЕ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Г.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КИКН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.ВЕРХОСУНЬЕ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.НЫР ТУЖ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ШИ ОВЗ N1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ШИ ОВЗ N2 Г.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СШ С УИОП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"САВАЛЬСКИЙ ПОЛИТЕХНИКУ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ВТ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Н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ТПИНП Г.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НТМС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НТМС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ОВСХ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Я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УП "МЕЖРАЙОННАЯ АПТЕКА N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ОУЛИН СЕРГЕЙ ВАЛЕ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УПАЕВ ВЛАДИМИР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ХОЗ "ГИГ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ХОЗ ИМЕНИ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В ДМИТР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ОНОВ СЕРГЕЙ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ЕВ ДМИТРИ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ЕВ НИКОЛА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ЩЕЕ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СЕЛЬСКОЕ 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ИН ВИТАЛИ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НЕЦОВ ВЛАДИМИ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МЕН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ШИН ЮРИЙ ЕВГЕНЬ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ФХ "Р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РИОНОВА МАРИНА ВИКТО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ОМЦЕВА ЕЛЕНА ВАЛЕНТИ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ОВИКОВ ВАСИЛИ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ТЕВ КОНСТАНТИН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ЯЛИН ЮР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ЖИДОВ МАЖИД ЮСУП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АРОВ СТЕПАН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ЫЛОВ АНДРЕ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ЫНОВ НИКОЛАЙ АЛЕКС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ИЕВСКАЯ НАДЕЖД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"СШ УРЖУМ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ЦКД "ФЕНИ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К "УРЖУМСКИЙ КД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К "УРЖУМСКИЙ МВ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ДОУ "ДЕТСКИЙ САД N 1 ПГТ. ЛЕБЯЖ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ДО ДДТ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Д.КАНАХИН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С.САРДЫ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N 55 Г.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Д.МАЛЫЙ ПО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УИОП Г.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КУГ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ЦДС ГП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ЦЕНТР КУЛЬТУРЫ И ДОСУГА ОР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СКК "ЗДОРОВЬЕ" ИМЕНИ О.В. КУЛА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СШ ГОРОДА 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БЕЛОХОЛУНИЦ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БЕЛОХОЛУНИЦКИЙ КРАЕВЕДЧЕСКИЙ МУЗ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ТУЖИН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"ЧЕБУРАШКА"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N 1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АЙОННАЯ ИФНС РОССИИ N 2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айонная ИФНС России №14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ЮКОВ ИГОРЬ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ОБРАЗОВАНИЯ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ЙЛОВ ВЛАДИМИ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ЕЕВ АНТОН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АЛЁ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АЛЁНУ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ДЮЙМОВОЧ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КОЛОКОЛЬЧИ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КОЛОКОЛЬЧИК"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РОДНИЧО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РОДНИЧОК"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СКАЗ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СКАЗКА" С.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УЛЫБ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ЯГО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N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"РОДНИЧОК"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"ТЕРЕМОК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 2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1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3 "СКАЗКА" П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ОВ "СКАЗКА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АД N2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АД ОРВ N 3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КОЛОСОК" П.БОЛЬШЕВ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МАЛЫШОК" ДЕР.КОКУ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ПОДСНЕЖ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Д.КРАСНОПОЛ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П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УЧЕЕК" С.ВЕРХОСУН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КАЗКА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ОЛНЫШКО" С.КУРЧУ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ТЕРЕМОК" ПГТ.САНЧУ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0 "ТЕРЕМОК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4 "РАДУГ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4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 "СКАЗК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 Г.МАЛМЫ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7 "ЧЕБУРАШКА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3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Г. 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Г. 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С.СИНЕГОРЬЕ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С N 1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С N 4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ДСОРВ "КАЛ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ДСОРВ N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О ДО ДЮЦ "ФАКЕЛ"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"УРЖУМС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ИЮТ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Т "МОЗА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Т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ЕТСКИЙ ЦЕНТР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МШ ПГТ ДЕМЬЯ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Т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ЮСШ ПГТ ЛЕБЯЖЬЕ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МАЛМЫЖСКАЯ ДЕТСКАЯ ШКОЛА ИСКУССТВ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ОРЛОВ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ОШ Д. ГРЕХ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ОШ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N1 ИМ.Н.Ф.ЗОНОВА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N4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 ЦЕП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ВОРОБЬЕВА Г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ЗУ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ЛЕСНИ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ЛОШК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ЧЕ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П.КОРДЯ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 БЕРЕЗ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 ПЕТРОВ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К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ОКТЯБ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СТАРАЯ Т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Ш М.ОПЫТНОЕ ПО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"ОБРАЗОВАТЕЛЬНЫЙ ЦЕНТР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N 6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N2 Г.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2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 СОКО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N2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ИМ. В.И. ДЕСЯТКОВА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ПГТ. САНЧУРСК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БУЙ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ЛОЙ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АВАЛИ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ИНЕГОР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ТАРЫЙ ИРЮК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УТМА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ШЕСТ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Ш С УИОП N2 ИМ. А.ЖАРКОВА Г. 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ЦДОД Г. УРЖ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П "УНИВЕРС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П "ЧИСТОГРАД" Г.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АДМИНИСТРАТИВНО-ХОЗЯЙСТВЕННАЯ СЛ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ДОМ КУЛЬТУРЫ С.ШЕСТАК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ИЛЬМЕЗСКАЯ МЦ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372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РЦ ОБРАЗОВАНИЯ ПИЖАНСК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СЛУЖБА МАТЕРИАЛЬНО-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ФОК"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 И РС МУРАШИ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А ПОДОСИНОВ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ИМ И БО ОО КУМЕ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КИД ЛАЛЬСКОГО Г.П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АДМИНИСТРАЦИЯ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ДТ "РОВЕС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ДТ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МШ С. АРХАНГЕ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ШИ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Ц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МЦ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ЛЕБЯЖСКАЯ М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ПО ХОЗ.ОБСЛУЖИ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Ш Г. 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УО УРЖУ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ЦБУО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ЦО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ДО "ДД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ДО ДДТ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564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БОЛЬШЕРОЙСКИЙ СЕЛЬС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КИЛЬМЕЗ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КИЦ" Б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НЕМ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ПОДОСИНОВ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ПОДОСИНОВ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РЦ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Ц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ЦКС" НОЛ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ЯХРЕНЬГСКИЙ С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БОЛЬШЕРОЙСКАЯ СЕЛЬСКАЯ БИБЛИОТЕ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ВЕРХОВОНДАН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КОБР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ИЙ КРАЕВЕДЧЕСКИЙ МУЗ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ИЙ РАЙОННЫЙ ЦЕНТР КУЛЬТУРЫ И ДОС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ПАСЕГОВСКИЙ П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АЯ М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ИЙ И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ИЙ РЦ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ЦНК "ПОДОСИНОВСКИЙ 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У ДО ДМШ Г. 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ИСЕЕВ АЛЕКСЕ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РЕЦОВ МИХАИЛ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ДОД ДДТ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ООШ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СОШ ИМ.С.С.РАКИТИНОЙ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НИКОЛАЙ ВАЛЕНТ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ЖКХ П. ВАХРУ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475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КИЛЬМЕЗ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364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ЛЕСНИКОВ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ЛОШКАРИН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5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ГАЗ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ДАР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ИКНУРСКАЯ ЛТ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УМЕНСКИЕ 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ЛЕС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ОРЛ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СТАРОВЕРЧЕСКОЕ ТЗ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УНИНСКАЯ М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УРЖУМСКОЕ П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ОРЛ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ЖИНОВ ЭДУАРД АРХИП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ХИН АНДРЕ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ОР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О "КАРЬЕР "ПРИВЕР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674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ЧАЕВ ДЕНИС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ЛАРИСА ВАЛЕР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КШОНОВ ВАСИЛИЙ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НСКАЯ РО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НСКОЕ ДУ N27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ОВ АЛЕКС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ОВА ДАРИНА ОЛЕГ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КИРКА БОГДА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ГРОФИРМА "ГОРД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ЛИНСКАЯ ЗАВОДСКАЯ КОНЮШН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ЛОВАГР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СНОВСКИЙ СУДОСТРОИТЕЛЬНЫ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ГРОФИРМА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ЕЧКИН АНДРЕ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СЯННИКОВ АЛЕКСАНДР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НИКОВ ЮРИЙ ГЕНН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НОВ ВЛАДИМИР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 С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 КОТЕЛЬНИЧСКИЙ РЫН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18 МА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/Ф "КСТИН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/Ф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ВГУСТ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ПРОМЫШЛЕННАЯ КОМПАНИЯ "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СЕМПЛА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ДВУ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М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ПОДГОРЦ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СТРОИТ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ЗС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И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КВАТОР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АРГ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БИОЙ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К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ФА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НДРЕЕ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НДРЕ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ПК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ПХ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ЛЬДХАУ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ТАЖ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Ш ВЫБ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Г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РА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5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РХОБЫСТР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ИКИН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ИХАРЕ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ЗРОЖД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ТЧ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СЕ ДЛЯ КОСМЕТОЛОГ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КА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КАСТРОЙСЕРВИС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СКАЯ ФАБРИКА ДВЕР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ЕРЦЕНА 15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ИГ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.А.Г. ВУ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ЕМЕТ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ЗЕЛЬ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СПЕТЧЕР.ТАКС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ОКТОР Д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ОМ ГУРМ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У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ВИ ВКУС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ЭК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ЛЕС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ДОРОВЫЕ ЛЮД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ОО ЛОГИСТ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АЯ 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ИЙ ХЛЕБ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ОЕ ЛЮБИМ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МИДЖ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К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ЙЛАН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И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ВАССБЕРР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ИРО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ИРОВСКАЯ МОЛОЧ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ЛАССИК-КАПИТ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ЛЕНОВИЦ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ДИТ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ДОР-2020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ЫП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Л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МЕНСКОЕ В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РА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РЧУ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БЯЖ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НОЙ 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ПРО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ИГА ШАХМ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И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МЭС ТР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ЕТАЛЛОПРОК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УРАШИН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Ц-ВЯТ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ГОРСКИЙ ХЛЕБ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ЕЖДА-ХЛЕБ 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РОДНЫЙ ВЕСТНИК ВЯТ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ЕМА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ЕМСКИЙ ПИЩ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КА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Л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АЯ АПТЕ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АЯ СИ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ОМЕДЯ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ОТРОИЦ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АЯ ДСП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АЯ КОНДИТЕРСКАЯ 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ИЙ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РД ХАУС ПРОФ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Т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Э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К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ЛИМ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ПТ 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ЛОВ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ЛОВ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-ГРУ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ДВОР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ДОСИНОВСКИЙ АГРО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ЛЯНЫ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ИГОРОД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ИОР"+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ОИЗВОДСТВЕННЫЙ 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ДУГА ПЛЮС 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СТЕКС УЮТ И 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ГИОН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ГИОНСАНТЕХ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КС-ДИЗ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МЖИЛСЕРВИС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МОНТНАЯ МАСТЕР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ИТМ-Б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Ж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БИК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БИН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И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СКИЙ СВЕ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СКИЙ 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ВЕТЛООЗЁ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Д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ЛЬСКИ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ЛЬ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КАРМ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КИ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ЛАДКАЯ СЛОБ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Р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ТСКАЯ АГРОФИ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ТСКИЙ МЯС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ГЛАСИЕ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ДРУЖЕСТВО 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КО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РВИЖИ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СН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ЕЦ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762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ИЦЫ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НА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ПУШ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ИМУ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ЕЛ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ЙГР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ВЫСОК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ДВУ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ЕЛГАН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ЗАКАРИН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СИБИ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"СРЕТЕ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ЕЖ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МА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Д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Д "ТВЕРДЫЕ СПЛАВ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ПЛОМА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ПЛО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ОПАР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И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ПЛИВ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ЫЙ ДОМ "ПРАВ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РАНС-ХОЛДИНГ-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К КУМЁ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ПРАВЛЯЮЩАЯ КОМПАНИЯ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ХИМ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ЖУМСКАЯ ПМК-16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СЛ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АЛЁН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ЛАМИН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Е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 БЕЛОХОЛУНИЦКОГО РАЙП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ЦРП Г.ЗУЕ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ЦРП Г.КОТЕЛЬНИЧ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ЧИСТЫЙ ГОР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АЛАГ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ВАРИХ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ИШ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КО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ЙЦО.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З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РАНСКИЙ ОХОТ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КОЛХОЗ "ПУТЬ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НОВЫЙ ПУ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ОСО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ПРИГОРОД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САВАЛ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"ЧУДИН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ИМЕНИ В.И. ЧАПА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ИМЕНИ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КЗ "РОС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ЛЗК "ЛУНВО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МЕХОВАЯ ФАБРИКА "БЕЛ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МЦ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НПП "АВИАИНСТРУМ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ОО "ЛИДЕР-ОХ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ПКФ "ЗОДЧ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ПЛЕМХОЗ "ИЗВАИЛЬСКИЙ-9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НАГО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ОВОЩЕ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ПОЛО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ТД "ГРО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ТД "КА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УК "АЗБУКА БЫ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ФИРМА "КИРОВСНАБ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ХОЛДИНГОВАЯ КОМПАНИЯ "КИЛЬМЕЗЬ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АР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ВЯТКА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ЗУЕВКА-НОВО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МЗ МЕТТЭ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МТС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РЕМ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СТРОЙ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ЭДЕ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ООО "ЖЛПК" В ПГТ.ДЕМЬЯ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ПОВЫХ ОЛЬГА ВЛАДИСЛАВ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АПКИНА НАТАЛИЯ ВЛАДИСЛАВ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ЫНКО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ТОРОНИН СЕРГЕЙ ВЕНИАМ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ИКОВ АЛЕКСАНДР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ИКОВА ИРИНА ВЛАДИМИ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ЖА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ГОВ МИХАИЛ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 "АГРО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ИНА ТАТЬЯНА ЛЕОНИД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ОВ ВЛАДИМИ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ОМАРЁВ АНДРЕЙ ВИКЕНТ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ОВА НАДЕЖД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УРАТУР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К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ПК "КРАСНОПО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ШЕВ ДМИТРИ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КАРЕВ ИГОРЬ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ЧЕЛИНА ГАЛИНА ДМИТРИ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УМОВ ПАВЕЛ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ИН МИХАИЛ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ОЖИН АНДРЕ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ОВ РОМАН ОЛЕГ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В ДМИТРИ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ОМЁТОВ ДМИТР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ЯКОВА НАДЕЖД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О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КОВ СЕРГЕЙ ВЕНИАМИН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ИНОВ АНДРЕЙ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ИНОВ ЕВГЕН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КОВА МАРИНА ГЕННАД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КОВА СВЕТЛ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ЗАНОВ АЛЕКСАНДР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ВИН НИКОЛА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АМАТОВА ГЮЗЕЛИЯ НУРДИ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Ч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НЫХ СЕРГЕЙ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верное потребительское об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ЕВ КИРИЛЛ АНДР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ЗИХИН ДМИТР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ОРЦОВ ВАЛЕРИЙ ГЕНН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МОРОХОВ АЛЕКСАНДР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ПК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РЯБИНА ЕЛЕНА ВИКТО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БОЖАНИНОВ МИХАИЛ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ВЬЯНОВ АЛЕКСАНДР ВИТА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ИДОНОВ РОМАН ВИТА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БЕРЕЗНИ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ВЕКТ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ЕМЛЕДЕЛ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НАМЯ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ОРЮГ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РАСНАЯ ТА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(КОЛХОЗ) "СОВЬ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(КОЛХОЗ) ИМЕНИ КОМИНТЕ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БОЛЬШ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НАША 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ПЛЕ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РУС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ИМЕНИ СВЕРД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П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ПЛЕМЗАВОД "КРАСНЫЙ ОКТЯБ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А КОЛХОЗ "ЗЕРН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ХА (КОЛХОЗ) "ЛЕКМ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ХА(КОЛХОЗ) ИМ. МИЧУ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(КОЛХОЗ)"ЛУДЯ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ДЫМ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ЛЕНИН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ПОЛО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ИМЕНИ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ПК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ПСК "КОНЫП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ССПОК "БЕЛАЯ НЕФ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СК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БОТИН ВАСИЛ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ТАНАХМЕДОВ МАГОМЕД АБИД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АЯ РАЙОННАЯ ОРГАНИЗАЦИЯ 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ЦО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ЕКОВ ИГОРЬ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ПАРОВ НИКОЛА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А (КОЛХОЗ) "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А КОЛХОЗ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ЗАО "ТОХ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 (КОЛХОЗ) "ЗАОЗЕ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 ИМ.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-СА(КОЛХОЗ) "ЛОШКАР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МАРОВ ЮРИЙ АФАНАС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ВЛАДИМИР ГРИГО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ИЦЫН ЕВГЕН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УНОВ СЕРГЕЙ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ЕРИН ИВАН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ХОМИРОВ ЕВГЕНИ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МАЧЁВ ОЛЕГ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ОО "КИРОВСКОЕ 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ПГТ.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И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М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ФД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АНСКИЙ АНТОН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С АДМИНИСТРАЦИИ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НСКОЕ ДУ N 39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 ПОДОСИНО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ВЕТЕРИНАРИИ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ИНЮСТА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ВЕРХНЕКАМ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ГВАРД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ПОТРЕБНАДЗОРА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0044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ФПС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УЗ "ЦЕНТР ГИГИЕНЫ И ЭПИДЕМИОЛОГИИ В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ОУ ВО ВЯТСКИЙ ГА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ОУ ДПО "КИППКК АП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"КИРОВСКАЯ М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"УПРАВЛЕНИЕ "КИРОВМЕЛИОВОДХО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ГЦАС "КИР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Н КНИИГИПК ФМБ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ЯЕВА НАТАЛИЯ ВЕНИАМИНОВНА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10000233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РОССЕЛЬХОЗЦЕНТР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ФКП РОСРЕЕСТРА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МОНОВ ЕВГЕНИЙ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КИЛЬМЕ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П ОБРАЗОВАТЕЛЬНОЕ УЧРЕЖДЕНИЕ N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"ГБ МСЭ ПО КИРОВСКОЙ ОБЛАСТИ" МИНТРУД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ИК-6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КП-2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ЛИУ-12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СИЗО-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МИНЫХ ОЛЬГА ВИКТО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ЯВИН АЛЕКСАНДР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МУК СЕРГЕЙ ВИКТОРОВИЧ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ДЯЕВА ЮЛИЯ АНДР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ЩЕВ АЛЕКСАНД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000835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ЩИН АЛЕКСАНД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ВЛАДИМИР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ИРИНА ВИКТО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КИРИЛЛ АНДР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87590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КИШЕВ СЕРГЕ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ДИНОВ ВЛАДИМИР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ЧАЛИН ВАСИЛИЙ ВАЛЕНТ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ДРИНА ГАЛИНА ЛЕОНИД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КИРЗЯНОВА ЕЛЕНА НАИ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ТУН АЛЕКСАНДР АНДР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ЬПЯКОВА ОКС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СТАКОВ НИКИТА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БАЕВ ВЯЧЕСЛАВ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ХОВ АЛЕКСАНДР ВИКТО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РНИЁЗОВ СОБИР МАЛИК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ФЕРЕВ ЭДУАРД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ДРОШНИКОВА ОЛЬГ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АНСКОЕ ДУ N 45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А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3-09T05:35:00Z</dcterms:modified>
  <cp:revision>236</cp:revision>
  <dc:subject/>
  <dc:title>                                                                 </dc:title>
</cp:coreProperties>
</file>