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8"/>
        <w:gridCol w:w="1842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ЛЕБЯЖ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НОЛИНСКОГО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ТУЖ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НДРЕЕВ АЛЕКСАНД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БИЧ ВАЛЕРИ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УЗУРТАНОВ БАШИР СУЛАМБЕ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НЯЗЕ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ОМЦЕВА ЕЛЕ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ВЧИННИКОВ Ю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ИГА ШАХМ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АГОР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ЕЛЬ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КАРМ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ДРУЖЕСТВО 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ПК 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ПЛОМА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ШВАРИ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СТРОЙ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АПКИНА НАТАЛИЯ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МАНОВ РОМАН ОЛЕГ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ИНОВ АНДР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РЯБИНА ЕЛЕ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БОЖАНИН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ЕСТАКОВ НИКИТА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11-08T05:51:00Z</dcterms:modified>
  <cp:revision>232</cp:revision>
  <dc:subject/>
  <dc:title>                                                                 </dc:title>
</cp:coreProperties>
</file>