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4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Условиям расчетного обслуживания специального банковского счета типа «З» в АО «Россельхозбанк»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по специальному </w:t>
        <w:br/>
        <w:t>банковскому счету типа «З»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езидентов, являющимися иностранными покупателями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уществляющими расчеты по внешнеторговым контрактам на поставку российской сельскохозяйственной продукции, заключенным иностранным покупателем с резидентами - участниками внешнеэкономической деятельности на организованных торгах </w:t>
      </w:r>
      <w:r>
        <w:rPr>
          <w:rFonts w:cs="Times New Roman" w:ascii="Times New Roman" w:hAnsi="Times New Roman"/>
          <w:sz w:val="24"/>
          <w:szCs w:val="24"/>
          <w:lang w:val="ru-RU"/>
        </w:rPr>
        <w:t>в порядке, установленном Указом Президента Российской Федерации № 589 от 08.08.2023 «О специальном порядке проведения расчетов по внешнеторговым контрактам на поставку российской сельскохозяйственной продукции»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осуществлении безналичн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и выполняющий по этому счету операции, предусмотренные договором банковского счета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говор ДБО </w:t>
      </w:r>
      <w:r>
        <w:rPr/>
        <w:t xml:space="preserve">– договор о дистанционном банковском обслуживании между Банком и Клиентом, 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, Заявления о присоединении к Условиям дистанционного банковского обслуживания юридических лиц и индивидуальных предпринимателей в </w:t>
        <w:br/>
        <w:t xml:space="preserve">АО «Россельхозбанк» с использованием информационной системы «Цифровой канал обслуживания юридических лиц «Свой бизнес» и Регламента Удостоверяющего центра </w:t>
        <w:br/>
        <w:t>АО «Россельхозбанк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юридическое лицо – нерезидент, </w:t>
      </w:r>
      <w:r>
        <w:rPr>
          <w:bCs/>
        </w:rPr>
        <w:t xml:space="preserve">являющееся иностранным покупателем, осуществляющим расчеты по внешнеторговым контрактам на поставку российской сельскохозяйственной продукции, заключенным иностранным покупателем с резидентами - участниками внешнеэкономической деятельности на организованных торгах </w:t>
      </w:r>
      <w:r>
        <w:rPr/>
        <w:t>в порядке, установленном Указом Президента Российской Федерации № 589 от 08.08.2023 «О специальном порядке проведения расчетов по внешнеторговым контрактам на поставку российской сельскохозяйственной продукции», имеющий специальный банковский счет типа «З» в Банке и являющийся его распорядител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Контракт</w:t>
      </w:r>
      <w:r>
        <w:rPr>
          <w:rFonts w:eastAsia="Calibri"/>
          <w:lang w:eastAsia="en-US"/>
        </w:rPr>
        <w:t xml:space="preserve"> - внешнеторговый контракт на поставку российской сельскохозяйственной продукции для проведения расчетов между резидентами - участниками внешнеэкономической деятельности и иностранными покупателями на организованных торгах в соответствии с Указом Президента Российской Федерации № 589 от 08.08.2023 «О специальном порядке проведения расчетов по внешнеторговым контрактам на поставку российской сельскохозяйственной продук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Счет</w:t>
      </w:r>
      <w:r>
        <w:rPr/>
        <w:t xml:space="preserve"> – специальный банковский счет типа «З» в валюте Российской Федерации и иностранной(ых) валюте(ах), открываемый Банком Клиенту-иностранному покупателю для проведения расчетов по внешнеторговым контрактам на поставку российской сельскохозяйственной продукции, заключенными резидентами - участниками внешнеэкономической деятельности с иностранными покупателями на организованных торгах, в соответствии с Указом Президента Российской Федерации № 589 от 08.08.2023 «О специальном порядке проведения расчетов по внешнеторговым контрактам на поставку российской сельскохозяйственной продукции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Указ Президента РФ</w:t>
      </w:r>
      <w:r>
        <w:rPr>
          <w:rFonts w:eastAsia="Calibri"/>
          <w:lang w:eastAsia="en-US"/>
        </w:rPr>
        <w:t xml:space="preserve"> – Указ Президента Российской Федерации № 589 от 08.08.2023 «О специальном порядке проведения расчетов по внешнеторговым контрактам на поставку российской сельскохозяйственной продукции», а также иные Указы Президента Российской Федерации, нормативные акты Правительства РФ и Банка России, регламентирующие временный порядок проведении расчетов по внешнеторговым контрактам на поставку российской сельскохозяйственной продук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Условия</w:t>
      </w:r>
      <w:r>
        <w:rPr>
          <w:rFonts w:eastAsia="Calibri"/>
          <w:lang w:eastAsia="en-US"/>
        </w:rPr>
        <w:t xml:space="preserve"> – Условия расчетного обслуживания специального банковского счета типа «З» в АО «Россельхозбанк».</w:t>
      </w:r>
    </w:p>
    <w:p>
      <w:pPr>
        <w:pStyle w:val="Normal"/>
        <w:shd w:fill="FFFFFF" w:val="clear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2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/Распоряжение на бумажном носителе подписывается уполномоченными лицами клиента, заявленными в карточке образцов подписей и оттиска печа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-нерезидента, оформленной по форме, приведенной в Приложении </w:t>
      </w:r>
      <w:r>
        <w:rPr>
          <w:rFonts w:cs="Times New Roman" w:ascii="Times New Roman" w:hAnsi="Times New Roman"/>
          <w:sz w:val="24"/>
          <w:szCs w:val="24"/>
          <w:lang w:val="ru-RU"/>
        </w:rPr>
        <w:t>2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 Принято по системе ДБО. ЭП верн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с использовани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БО </w:t>
      </w:r>
      <w:r>
        <w:rPr>
          <w:rFonts w:cs="Times New Roman" w:ascii="Times New Roman" w:hAnsi="Times New Roman"/>
          <w:sz w:val="24"/>
          <w:szCs w:val="24"/>
        </w:rPr>
        <w:t>(при наличии Договора о ДБО), то курс Банка и/или размер расчетной комиссии, действующий(ие) на дату и время совершения операции, фиксируется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е ДБ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2.4. </w:t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ях, установленных пунктом 5.1.4 Условий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Рязанова Анна Владимировна</cp:lastModifiedBy>
  <cp:lastPrinted>2024-01-26T14:13:00Z</cp:lastPrinted>
  <dcterms:modified xsi:type="dcterms:W3CDTF">2024-01-26T11:18:00Z</dcterms:modified>
  <cp:revision>38</cp:revision>
  <dc:subject/>
  <dc:title>ДОГОВОР №_________</dc:title>
</cp:coreProperties>
</file>