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1</w:t>
      </w:r>
    </w:p>
    <w:p>
      <w:pPr>
        <w:pStyle w:val="Normal"/>
        <w:ind w:left="5103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5103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ind w:left="5103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(приказ АО «Россельхозбанк» от 20.10.2015 № 857-ОД)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812" w:hanging="0"/>
        <w:jc w:val="center"/>
        <w:rPr>
          <w:sz w:val="20"/>
        </w:rPr>
      </w:pPr>
      <w:r>
        <w:rPr>
          <w:sz w:val="20"/>
        </w:rPr>
        <w:t>УТВЕРЖДЕН</w:t>
      </w:r>
    </w:p>
    <w:p>
      <w:pPr>
        <w:pStyle w:val="Normal"/>
        <w:ind w:left="5812" w:hanging="0"/>
        <w:jc w:val="center"/>
        <w:rPr>
          <w:sz w:val="20"/>
        </w:rPr>
      </w:pPr>
      <w:r>
        <w:rPr>
          <w:sz w:val="20"/>
        </w:rPr>
        <w:t xml:space="preserve">решением Комитета по управлению активами </w:t>
      </w:r>
    </w:p>
    <w:p>
      <w:pPr>
        <w:pStyle w:val="Normal"/>
        <w:ind w:left="5812" w:hanging="0"/>
        <w:jc w:val="center"/>
        <w:rPr>
          <w:sz w:val="20"/>
        </w:rPr>
      </w:pPr>
      <w:r>
        <w:rPr>
          <w:sz w:val="20"/>
        </w:rPr>
        <w:t>и пассивами АО «Россельхозбанк»</w:t>
      </w:r>
    </w:p>
    <w:p>
      <w:pPr>
        <w:pStyle w:val="Normal"/>
        <w:ind w:left="5812" w:hanging="0"/>
        <w:jc w:val="center"/>
        <w:rPr>
          <w:sz w:val="20"/>
        </w:rPr>
      </w:pPr>
      <w:r>
        <w:rPr>
          <w:sz w:val="20"/>
        </w:rPr>
        <w:t>(протокол от 30.08.2018 № 124)</w:t>
      </w:r>
    </w:p>
    <w:p>
      <w:pPr>
        <w:pStyle w:val="Normal"/>
        <w:ind w:left="5812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благотворительных организаций, в пользу которых осуществляется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перевод денежных средств – благотворительных пожертвований</w:t>
      </w:r>
    </w:p>
    <w:p>
      <w:pPr>
        <w:pStyle w:val="Normal"/>
        <w:spacing w:before="0" w:after="120"/>
        <w:jc w:val="center"/>
        <w:rPr/>
      </w:pPr>
      <w:r>
        <w:rPr/>
        <w:t>без взимания комиссионного вознаграждения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118"/>
        <w:gridCol w:w="1276"/>
        <w:gridCol w:w="20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благотворительной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российский общественный благотворительный фонд "Российский детский фонд" (ООБФ "РДФ"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 в рублях: 40703810263340000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олучателя: 77010140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: 7701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получателя: 10277001236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Россельхозбанк» 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045250000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творительный фонд по восстановлению Воскресенского Ново-Иерусалимского ставропигиального мужского монастыря Русской Православной Церк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 в рублях: 40703810600000000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олучателя: 7705520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: 77050100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получателя: 10877990357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Россельхозбанк»  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111</w:t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2000000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ind w:lef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РОССИЙСКАЯ ОБЩЕСТВЕН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"ВСЕРОССИЙСК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ОДИТЕЛЕЙ ДЕТЕЙ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СЕРОССИЙСКАЯ ОРГАНИЗАЦ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ДИТЕЛЕЙ ДЕТЕЙ-ИНВАЛИДОВ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НВАЛИДОВ СТАРШЕ 18 ЛЕТ, ВОРД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получателя в рублях: 4070381036300000005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получателя: 971531801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получателя: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получателя: 118770001039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Россельхозбанк» 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04525000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жегодный 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лаготворительный взнос на цели уставной деятельности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редительный взнос на формирование имущества ВОРДИ, НДС не облагается</w:t>
            </w:r>
          </w:p>
        </w:tc>
      </w:tr>
    </w:tbl>
    <w:p>
      <w:pPr>
        <w:pStyle w:val="Heading4"/>
        <w:jc w:val="right"/>
        <w:rPr/>
      </w:pPr>
      <w:r>
        <w:br w:type="page"/>
      </w:r>
      <w:r>
        <w:rPr>
          <w:b w:val="false"/>
          <w:sz w:val="20"/>
          <w:szCs w:val="20"/>
        </w:rPr>
        <w:t xml:space="preserve">Приложение </w:t>
      </w:r>
      <w:r>
        <w:rPr>
          <w:b w:val="false"/>
          <w:sz w:val="20"/>
          <w:szCs w:val="20"/>
          <w:lang w:val="ru-RU"/>
        </w:rPr>
        <w:t>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услуги Владимирского РФ АО «Россельхозбанк» физическим лиц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рганизаций (групп организаций)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уществляющих перечисления на текущие счета физических лиц денежных средств, с которых не взимается комиссия в соответствии с пунктом 2.7 Тарифов комиссионного вознаграждения на услуги АО «Россельхозбанк» физическим лица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213"/>
        <w:gridCol w:w="3213"/>
        <w:gridCol w:w="3099"/>
      </w:tblGrid>
      <w:tr>
        <w:trPr>
          <w:trHeight w:val="22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  <w:br/>
              <w:t>(групп организаций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латеж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е акционерное общество «ВСК» (САО «ВСК»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не облагаютс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плательщиком в соответствии с условиями Дополнительного соглашения № 1 </w:t>
              <w:br/>
              <w:t>от 29.10.2009 к Договору банковского счета № 9.0103 от 15.06.2009, заключенному меж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и САО «ВСК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мере 1% от суммы перечисления</w:t>
            </w:r>
          </w:p>
        </w:tc>
      </w:tr>
    </w:tbl>
    <w:p>
      <w:pPr>
        <w:pStyle w:val="Heading4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  <w:r>
        <w:br w:type="page"/>
      </w:r>
    </w:p>
    <w:p>
      <w:pPr>
        <w:pStyle w:val="Heading4"/>
        <w:jc w:val="right"/>
        <w:rPr/>
      </w:pPr>
      <w:r>
        <w:rPr>
          <w:b w:val="false"/>
          <w:sz w:val="20"/>
          <w:szCs w:val="20"/>
        </w:rPr>
        <w:t xml:space="preserve">Приложение </w:t>
      </w:r>
      <w:r>
        <w:rPr>
          <w:b w:val="false"/>
          <w:sz w:val="20"/>
          <w:szCs w:val="20"/>
          <w:lang w:val="ru-RU"/>
        </w:rPr>
        <w:t>3</w:t>
      </w:r>
    </w:p>
    <w:p>
      <w:pPr>
        <w:pStyle w:val="Normal"/>
        <w:ind w:left="4248" w:firstLine="708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248" w:firstLine="708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(приказ АО «Россельхозбанк» от 20.10.2015 № 857-ОД)</w:t>
      </w:r>
    </w:p>
    <w:p>
      <w:pPr>
        <w:pStyle w:val="Normal"/>
        <w:jc w:val="right"/>
        <w:rPr>
          <w:iCs/>
          <w:sz w:val="20"/>
          <w:szCs w:val="20"/>
          <w:highlight w:val="yellow"/>
        </w:rPr>
      </w:pPr>
      <w:r>
        <w:rPr>
          <w:iCs/>
          <w:sz w:val="20"/>
          <w:szCs w:val="20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5262"/>
      </w:tblGrid>
      <w:tr>
        <w:trPr/>
        <w:tc>
          <w:tcPr>
            <w:tcW w:w="4854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шением Комитета по управлению активам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ассивами АО «Россельхозбанк»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(протокол от 08.10.2018 № 146)</w:t>
            </w:r>
          </w:p>
        </w:tc>
      </w:tr>
    </w:tbl>
    <w:p>
      <w:pPr>
        <w:pStyle w:val="TextBodyIndent"/>
        <w:ind w:firstLine="539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ind w:firstLine="539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ind w:firstLine="539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spacing w:before="0" w:after="40"/>
        <w:jc w:val="center"/>
        <w:rPr>
          <w:b/>
          <w:b/>
        </w:rPr>
      </w:pPr>
      <w:r>
        <w:rPr>
          <w:b/>
        </w:rPr>
        <w:t>застройщиков, в пользу которых физические лица осуществляют переводы денежных средств в соответствии с пунктами 3.1.2.19 и 3.2.1.16 Тарифов комиссионного вознаграждения на услуги АО «Россельхозбанк» физическим лицам</w:t>
      </w:r>
    </w:p>
    <w:p>
      <w:pPr>
        <w:pStyle w:val="TextBodyIndent"/>
        <w:spacing w:before="0" w:after="4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21"/>
      </w:tblGrid>
      <w:tr>
        <w:trPr>
          <w:trHeight w:val="3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О «ЛСР. Недвижимость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09346940</w:t>
            </w:r>
          </w:p>
        </w:tc>
      </w:tr>
      <w:tr>
        <w:trPr>
          <w:trHeight w:val="47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ОО «ЛСР. Объект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25549175</w:t>
            </w:r>
          </w:p>
        </w:tc>
      </w:tr>
      <w:tr>
        <w:trPr>
          <w:trHeight w:val="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енинградка 58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5035026538</w:t>
            </w:r>
          </w:p>
        </w:tc>
      </w:tr>
      <w:tr>
        <w:trPr>
          <w:trHeight w:val="64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ЛСР. Недвижимость-Урал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Н получателя: 6672142550 </w:t>
            </w:r>
          </w:p>
        </w:tc>
      </w:tr>
      <w:tr>
        <w:trPr>
          <w:trHeight w:val="1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СР. Недвижимость-СЗ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826090547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4</w:t>
      </w:r>
    </w:p>
    <w:p>
      <w:pPr>
        <w:pStyle w:val="Normal"/>
        <w:ind w:left="4248" w:firstLine="708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248" w:firstLine="708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(приказ АО «Россельхозбанк» от 20.10.2015 № 857-ОД)</w:t>
      </w:r>
    </w:p>
    <w:p>
      <w:pPr>
        <w:pStyle w:val="TextBodyIndent"/>
        <w:ind w:firstLine="539"/>
        <w:jc w:val="right"/>
        <w:rPr>
          <w:b/>
          <w:b/>
          <w:iCs/>
          <w:caps/>
          <w:sz w:val="20"/>
          <w:szCs w:val="20"/>
        </w:rPr>
      </w:pPr>
      <w:r>
        <w:rPr>
          <w:b/>
          <w:iCs/>
          <w:caps/>
          <w:sz w:val="20"/>
          <w:szCs w:val="20"/>
        </w:rPr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УТВЕРЖДЕН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решением Комитета по управлению активами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и пассивами АО «Россельхозбанк»</w:t>
      </w:r>
    </w:p>
    <w:p>
      <w:pPr>
        <w:pStyle w:val="TextBodyIndent"/>
        <w:ind w:left="4111" w:hanging="0"/>
        <w:jc w:val="center"/>
        <w:rPr>
          <w:b/>
          <w:b/>
          <w:caps/>
        </w:rPr>
      </w:pPr>
      <w:r>
        <w:rPr>
          <w:sz w:val="20"/>
        </w:rPr>
        <w:t>(протокол от 19.02.2020 № 17)</w:t>
      </w:r>
    </w:p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>
          <w:b/>
          <w:b/>
          <w:bCs/>
        </w:rPr>
      </w:pPr>
      <w:r>
        <w:rPr>
          <w:b/>
          <w:bCs/>
        </w:rPr>
        <w:t>Перечень организаций, входящих в группу компаний «ЛСР», являющихся бенефициарами по счету эскроу, в соответствии с п. 5.8 Тарифов комиссионного вознаграждения на услуги АО 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НН получ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нинградка 5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50265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СР. Недвижимость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93469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Объект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549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Развит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Великан-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1310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Недвижимость-С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0905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КВ СП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3048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8092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пециализированный застройщик «ЛСР. Недвижимость-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142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872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Клю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49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1756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у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ерспекти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62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656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стран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32380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jc w:val="right"/>
        <w:rPr/>
      </w:pPr>
      <w:r>
        <w:rPr/>
      </w:r>
    </w:p>
    <w:p>
      <w:pPr>
        <w:pStyle w:val="Heading4"/>
        <w:jc w:val="right"/>
        <w:rPr/>
      </w:pPr>
      <w:r>
        <w:rPr/>
      </w:r>
    </w:p>
    <w:p>
      <w:pPr>
        <w:pStyle w:val="Normal"/>
        <w:ind w:left="4678" w:firstLine="6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5</w:t>
      </w:r>
    </w:p>
    <w:p>
      <w:pPr>
        <w:pStyle w:val="Normal"/>
        <w:ind w:left="4678" w:firstLine="6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678" w:firstLine="6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ind w:left="4678" w:firstLine="6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(приказ АО «Россельхозбанк» от 20.10.2015 № 857-ОД)</w:t>
      </w:r>
    </w:p>
    <w:p>
      <w:pPr>
        <w:pStyle w:val="TextBodyIndent"/>
        <w:ind w:firstLine="539"/>
        <w:jc w:val="right"/>
        <w:rPr>
          <w:b/>
          <w:b/>
          <w:iCs/>
          <w:caps/>
          <w:sz w:val="20"/>
          <w:szCs w:val="20"/>
        </w:rPr>
      </w:pPr>
      <w:r>
        <w:rPr>
          <w:b/>
          <w:iCs/>
          <w:caps/>
          <w:sz w:val="20"/>
          <w:szCs w:val="20"/>
        </w:rPr>
      </w:r>
    </w:p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>
          <w:b/>
          <w:b/>
          <w:bCs/>
        </w:rPr>
      </w:pPr>
      <w:r>
        <w:rPr>
          <w:b/>
          <w:bCs/>
        </w:rPr>
        <w:t>Перечень организаций, входящих в группу компаний «А101», являющихся получателем средств, в соответствии с п. 5.9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009"/>
        <w:gridCol w:w="211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организаци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НН получател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АО «А101 ДЕВЕЛОПМЕНТ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309737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ООО «А101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481014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А101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725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АВГУР ЭСТЕЙТ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8848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jc w:val="right"/>
        <w:rPr/>
      </w:pPr>
      <w:r>
        <w:rPr/>
      </w:r>
    </w:p>
    <w:p>
      <w:pPr>
        <w:pStyle w:val="Heading4"/>
        <w:jc w:val="right"/>
        <w:rPr/>
      </w:pPr>
      <w:r>
        <w:rPr/>
      </w:r>
    </w:p>
    <w:p>
      <w:pPr>
        <w:pStyle w:val="Heading4"/>
        <w:jc w:val="right"/>
        <w:rPr/>
      </w:pPr>
      <w:r>
        <w:rPr/>
      </w:r>
    </w:p>
    <w:p>
      <w:pPr>
        <w:pStyle w:val="Heading4"/>
        <w:jc w:val="right"/>
        <w:rPr/>
      </w:pPr>
      <w:r>
        <w:rPr/>
      </w:r>
    </w:p>
    <w:p>
      <w:pPr>
        <w:pStyle w:val="Heading4"/>
        <w:jc w:val="right"/>
        <w:rPr/>
      </w:pPr>
      <w:r>
        <w:rPr/>
      </w:r>
    </w:p>
    <w:p>
      <w:pPr>
        <w:pStyle w:val="Heading4"/>
        <w:jc w:val="right"/>
        <w:rPr/>
      </w:pPr>
      <w:r>
        <w:rPr/>
      </w:r>
    </w:p>
    <w:p>
      <w:pPr>
        <w:pStyle w:val="Heading4"/>
        <w:jc w:val="right"/>
        <w:rPr/>
      </w:pPr>
      <w:r>
        <w:rPr/>
      </w:r>
    </w:p>
    <w:p>
      <w:pPr>
        <w:pStyle w:val="Heading4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 xml:space="preserve">Приложение </w:t>
      </w:r>
      <w:r>
        <w:rPr>
          <w:b w:val="false"/>
          <w:sz w:val="20"/>
          <w:szCs w:val="20"/>
          <w:lang w:val="ru-RU"/>
        </w:rPr>
        <w:t>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услуги Владимирского РФ АО «Россельхозбанк» физическим лиц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рганизаций к п.п. 3.2.1.14.3, 3.2.2.6.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099"/>
        <w:gridCol w:w="3860"/>
        <w:gridCol w:w="1842"/>
        <w:gridCol w:w="1478"/>
      </w:tblGrid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РФ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оставщик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НН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Комиссия с клиента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.МОГП Красная Горбатк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464 от 07.05.2015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2119849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г.Пок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1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1010736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города Кольчугино Владимир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4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6010273</w:t>
            </w:r>
          </w:p>
        </w:tc>
      </w:tr>
      <w:tr>
        <w:trPr>
          <w:trHeight w:val="129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кредитованное образовательное частное учреждение высшего профессионального образования «Московский финансово- юридический университет МФЮ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0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2508290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лександровский колледж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СХБ-041-35-22/6-2021 от 08.02.202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1004766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НО ДПО УЦ "АРС Дизе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СХБ-041-35-08/81-2020 от 15.10.202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1024539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В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0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7329166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«Трудовик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з договора (предзаполненные реквизиты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3000476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ГУ им. Столетовых (за обучение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0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7102091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ГУ им.Столетовых (за проживание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5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7102091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БОПОУ ВО Владимирский политехнический колледж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18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7101235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ПК"Судогодское шоссе 17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0-22/28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905792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СААФ России Петушинского района Влад.обл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1029367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ПК Новая Слоб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118-2019 от 01.07.201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101640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РИЦ Владимирской области (р/c 101 и 391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425 от 21.08.201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8496339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П Андреяк Татьяна Николаев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86-2018 от 11.07.20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10091650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П Архипов Василий Дмитрие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80-2018 от 06.07.20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101766307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П Касаткин Алексей Александро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43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40089786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П Кимаковский И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4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100401705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П Кукушкин Сергей Валерье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17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067132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П Синадская Е. В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900081763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П Степанов В.В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06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00298583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П Сугробов Юрий Александро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02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0100857491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П Червяков Александр Льво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08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70126739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ДОУ "Детский сад № 14" Л/С 30286У948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300530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№ 10" Л/С 20286У35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300527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№ 15" Л/С 20286У351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1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3005317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№ 16" Л/С 20286У353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1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3005324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№ 20 "Ленок" Л/С 20286У352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1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3005356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№ 21 "Белочка" Л/С 20286У35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1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3005363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№ 9" Л/С 20286У767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300526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"Аленький цветочек" Л/С 20286У56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2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200478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"Алый парус" Л/С 20286У567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2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2004479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"Вишенка" Л/С 20286У767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2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200455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"Кирпичик" Л/С 20286У35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2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2005426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"Колокольчик" Л/С 20286У351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3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200475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"Колосок" Л/С 20286У56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3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200451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"Ласточка" Л/С 20286У35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3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2004461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"Лесной уголок" Л/С 20286У568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3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200559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"Лучик" Л/С 20286У351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3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2005377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"Малыш" Л/С 20286У767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3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2005715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"Светлячок" Л/С 20286У351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3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2004775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"Сказка" Л/С 20286У767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3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38007001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"Теремок"" Л/С 20286У483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3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2004398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"Улыбка" Л/С 20286У76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2004334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"Улыбка" микрорайона Нововязники" Л/С 20286У935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3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2004408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№ 12" Л/С 20286У768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3005282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№ 28" Л/С 20286У48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2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3005395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№ 5 "Дюймовочка" Л/С 20286У352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3005243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№ 6 "Ласточка" Л/С 20286У35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3005564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№25" Л/С 20286У768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1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3005483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имени Н.К.Крупской" Л/С 20286У35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2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2004486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ЦРР - детский сад № 29 "Улыбка" Л/С 20286У351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2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3005437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ЦРР - детский сад № 30 "Солнышко" Л/С 20286У483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3005437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ЦРР - детский сад № 8 "Огонек" Л/С 20286У768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3005250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Детский сад №3 "Терем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441 от 17.12.201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2003114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Собинского района детский сад №11 "Ласточ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16-16/378 от 31.12.2013 ДС 1 от 15.08.201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9004849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Собинского района детский сад №12 "Ромаш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16-16/377 от 31.12.2013 ДС 1 от 15.08.201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9004856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"Детский сад № 24 "Колобок" Л/С 20286У350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3005370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ДОУ д/с №4 Светлячо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4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2003107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У "Красногорбатская СОШ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4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2003259</w:t>
            </w:r>
          </w:p>
        </w:tc>
      </w:tr>
      <w:tr>
        <w:trPr>
          <w:trHeight w:val="7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бюджетное дошкольное образовательное учреждение Собинского района детский сад №5 "8 Мар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16-16/379 от 31.12.20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9004870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Унитарное Предприятие "Муниципальный центр жилищно-коммунального хозяйства г.Мурома" (МУП РАО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43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7002290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П "АиГ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65-2018 от 14.05.20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123865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П "Водоканал" г.Ков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17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04069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П "Горстройзаказч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35-11/92-2018 от 23.07.20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1000916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П "ЖЭ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42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04301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П «Водоканал» ЖКХ Селивановского р-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16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2011637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П о Муром "Аи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0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7016260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П округа Муром "Тепловые се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29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7006576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П округа Муром "Эф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02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7007516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П Юрьев-Польского р-на РКЦ ЖК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СХБ-041-35-22/7- 2021 от 05.02.202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6010144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лянский дом-интерна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103-2018 от 11.12.20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2004044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ТСТ "Радуга-3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111-2019 от 11.04.201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1010060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ство с ограниченной ответственностью «Метраж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з договора (предзаполненные реквизиты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402560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ство с ограниченной ответственностью «МИР КВАРТИР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з договора (предзаполненные реквизиты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4024104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БТИ и Кадаст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5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3401915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ВладИнком-Груп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44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9035524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Водоканал города Покр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46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1014709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Гарант+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8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849173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ЖЭК № 1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46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38002099</w:t>
            </w:r>
          </w:p>
        </w:tc>
      </w:tr>
      <w:tr>
        <w:trPr>
          <w:trHeight w:val="7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Кадастр 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45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124604</w:t>
            </w:r>
          </w:p>
        </w:tc>
      </w:tr>
      <w:tr>
        <w:trPr>
          <w:trHeight w:val="103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еливановские простор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47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212101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ТАТУ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18-2018 от 27.02.20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600949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троитель-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46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2122249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удогдаПроек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06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12300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ТЕР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03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6018183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Технология комфор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06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2756380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УНР-17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19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8433667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Эко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73 от 12.04.201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12175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Эко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02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34001866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Экспертиза+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0-22/34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3400210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Ябло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49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1032273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Автошкола "МотоАвтоГар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18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601519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Аква ТЭ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16-16/574 от 12.04.201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12176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Виктори Лэн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34020121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Газтеплостр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5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1033451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Д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1019753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ЖКХ "УЮ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77-2018 от 13.06.20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1030251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ЖРП "Заклязьме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6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9038638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Землемер плю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34009336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Реалити плю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6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34022841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Спортивный клуб "Пять стих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48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103230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УК Покров д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11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1030429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Энергосбыт Вол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з договора (предзаполненные реквизиты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0444001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лата ЖКХ по ЕЛС/ИПД/ИЖКУ/Адресу и Л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з договора (предзаполненные реквизиты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д. газеты «Судогда и судогодцы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СХБ-041-35-08/85-2020 от 15.12.202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00883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НТ "Ветеран-2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122-2019 от 29.07.201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5005889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НТ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116-2019 от 31.05.201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7620167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НТ "СУНГИРЬ-1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104-2018 от 05.12.20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9015077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НТ «Вишенка-1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108-2019 от 28.03.201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5003419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НТ «Лесные Дал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113-2019 от 07.05.201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6400674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НТ «Нив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109-2019 от 21.03.201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1009106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НТ СН Имени 20-летия Побе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121-2019 от 24.07.201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5002983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огодский филиал ОАО "Владимирское землеустроительное проектно-изыскательное предприят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06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732828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оварищество собственников жилья «Совхозная 17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з договора (предзаполненные реквизиты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500617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СЖ "Вари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0-22/29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401650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СЖ "Ви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7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101869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СЖ "Вита" кап.ремон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42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101869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СЖ "Вымпе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20-2020 от 30.04.202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5011441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СЖ "Добрын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47-20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102991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СЖ "Калинина, 66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95-2018 от 15.08.20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601660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СЖ "Кирова 6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101-2018 от 18.09.20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830505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СЖ "Лид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23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401741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СЖ "Надежда" г. Александров кап.ремон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40 от 05.04.20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1031103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СЖ "Надежда" с.Лапте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59-2018 от 03.05.2018г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509507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СЖ "Песочная 19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0-22/22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904845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СЖ "Разина 12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124-2019 от 20.08.201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7104469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СЖ "Сапф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4 -2018 от 27.02.20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102113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СЖ "Трио" (кап. ремон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55-2018 от 28.04.20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70995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СЖ «Лыбедь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120-2019 от 15.07.201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9061394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СЖ «Орион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99-2018 от 05.09.20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34016661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СЖ «Стиль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117-2019 от 01.07.201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400684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СЖ «Элекс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119-2019 от 03.07.201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1026907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СЖ Диктора Левитана 5а (кап. ремон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5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784463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СЖ Диктора Левитана 5а (ком. услуг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5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784463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СЖ Идеа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35-11/50-2018 от 16.04.20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103207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СН "Заречное 2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47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800222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СН "Квартал-1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902307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СН "Сою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8004361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СН "ТРАНСАГЕНСТВО" (кап. ремон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19-2018 от 28.02.20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4024714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СН Гараж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800843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ий области (МИ(филиал)ВлГУ,л/с 20286Х0973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01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7102091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 (МБДОУ №10, л/с 20286У5693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40733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 (МБДОУ №11, л/с 20286У3549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40691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 (МБДОУ №4, л/с 20286У3539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29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1677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 (МБДОУ №5, л/с 20286У3540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29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40719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 (МБДОУ №6, л/с 20286У3541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1746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 (МБДОУ №8, л/с 20286У3542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16787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 (МБДОУ №9, л/с 20286У5694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17879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ДОУ "Детский сад поселка Бег" л/с 20286Х7517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58-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010237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 управление образования администрации Вязниковского района л/с 032830053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49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300366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«Отдел имущественных и земельных отношений администрации Камешковского района, л/с 05283024830»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45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5095749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ГБУСО ВО "Селивановский КЦСОН л/с 20286Х1375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45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2011394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ИФНС России по Октябрьскому району г. Владимир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з договора (предзаполненные реквизиты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4003601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КУМИ администрации Селивановского район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15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2002826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"Детский сад "Родничок" д. Вяткино" л/с 20286Х9649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58-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00977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"Детский сад №2 поселка Андреево" л/с20286Х9650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58-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00940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"Детский сад деревни Лаврово" л/с20286Х5628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58-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010117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"Детский сад п. им. Воровского" л/с 20286У1925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58-1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00976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"Детский сад п. Красный Богатырь л/с 20286Х9653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58-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01019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"Детский сад с Чамерево" л/с20286Х9656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58-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01030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"Детский сад с. Ликино" л/с 20286Х8069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58-1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011311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"Детский сад с.Мошок" л/с 20286Х7514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58-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00990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«Детский сад «Золотой ключик» п. Муромцево», л/с 20286Х6097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58-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00991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«Детский сад «Сказка» города Судогда комбинированного вида», л/с 20286Х4935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58-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009954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«Детский сад №6 города Судогда», л/с 20286Х5631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58-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01009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«Детский сад №7 города Судогда», л/с 20286Х5633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58-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010011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12, л/с 20286У3548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4075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18, л/с 20286У5709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1697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19, л/с 20286У5708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4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3807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22, л/с 0328302418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40677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23, л/с 20286У5707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4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4064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29, л/с 20286У5701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1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38163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32, л/с 20286У5702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1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3822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33, л/с 20286У5703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1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16836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34, л/с 20286У5704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18209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35, л/с 20286У5705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1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38082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36, л/с 20286У5696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2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17413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37, л/с 20286У5697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4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16794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38, л/с 20286У5698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4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4076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39, л/с 20286Ц4605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4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1836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41, л/с 20286У5699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2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17886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43, л/с 20286У5909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17773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44, л/с 20286У5910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2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40701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46, л/с 20286У5911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2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4066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47, л/с 20286У5912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2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1651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51, л/с 20286У5901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2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16811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51, л/с 20286У5907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2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1699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51, л/с 20286У5913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2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4063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52, л/с 20286У5906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2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40726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54, л/с 20286У5900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3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1802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55, л/с 20286У5903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3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17692</w:t>
            </w:r>
          </w:p>
        </w:tc>
      </w:tr>
      <w:tr>
        <w:trPr>
          <w:trHeight w:val="7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57, л/с 20286У5904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3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17325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 №59, л/с 20286У5902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33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5016829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- детский сад №10 "Улыбка" л/с 20286х2349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24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9004888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- детский сад №15 "Солнышко" л/с 20286X2386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249 от 20.01.2014 ДС 1 от 10.12.201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9004302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- детский сад №16 "Радость" л/с 20286X2354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247 от 20.012012 ДС 1 от 10.12.201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9004292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- детский сад №17 "Родничок" л/с 20286X2355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242 от 19.01.2012 ДС 1 от 10.12.201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900428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- детский сад №19 "Лесная сказка" л/с 20286х2362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24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3004819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ДОУ- детский сад №8 "Росинка" л/с 20286х2348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24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900490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ОУ "Воровская средняя общеобразовательная школа" л/с 20286Х7512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58-1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005766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ОУ "Мошокская средняя общеобразовательная школа" л/с 20286Х5632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58-1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00931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ОУ "Муромцевская средняя общеобразовательная школа" л/с 20286Х7518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58-2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00943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ОУ "Судогодская ООШ" л/с 20286Х5634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58-2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00929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ОУ "Судогодская СОШ№1" л/с 20286Х6096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58-1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00811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ОУ "Судогодская СОШ№2" л/с 20286Х4936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58-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00932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БОУ ДОД "ДШИ Кольчугинского района л/с 20286ц1890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05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6003653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ДОУ "Детский сад № 1 п.Андреево" л/с 20286Х9652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58-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010156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МДОУ Детский сад № 1 "Солнышко" л/с 20286Х4931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43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2003097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ОВО по Александровскому району – филиал ФГКУ «УВО ВНГ России по Владимирской области», л/с04281D2005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7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848506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ОВО по Меленковскому району - филиал ФГКУ "УВО ВНГ России по Владимирской области", л/с 04281D2738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73-20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848506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Покровский филиал МПГУ л/с 20286В0134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14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04077771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Управление образования администрации МО «Судогодский район», л/с 0328300809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5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00885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Управление федеральной службы государственной регистрации, кадастра и картографии по Владимирской област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з договора (предзаполненные реквизиты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781884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(ФГОУ ВПО ВЮИ ФСИН л/с 0428117596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0-22/3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901237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К по Владимирской области )МДОУ "Детский сад № 3 поселка Андреево" л/с 20286У1798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58-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4010029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ГОУ СПО "Муромский техникум радиоэлектронного приоборостро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15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7010276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лиал ФГБУ ФКП Росреестра по Владим. обл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з договора (предзаполненные реквизиты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ОУ ВО С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27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0102316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ОУ ДПУ Учебный Центр "ПИЛОТ ПЛЮС"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-35-11/96-2018 от 06.08.2018г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102718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имирский РФ АО "Россельхозбанк"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ЭнергосбыТ Плюс Владими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-16-16/566 от 09.03.201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120428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72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4992"/>
        </w:tabs>
        <w:ind w:left="4992" w:hanging="624"/>
      </w:pPr>
      <w:rPr>
        <w:sz w:val="18"/>
        <w:i w:val="false"/>
        <w:b w:val="false"/>
      </w:rPr>
    </w:lvl>
    <w:lvl w:ilvl="1">
      <w:start w:val="1"/>
      <w:numFmt w:val="lowerRoman"/>
      <w:lvlText w:val="(%2)"/>
      <w:lvlJc w:val="left"/>
      <w:pPr>
        <w:tabs>
          <w:tab w:val="num" w:pos="5785"/>
        </w:tabs>
        <w:ind w:left="5785" w:hanging="793"/>
      </w:pPr>
      <w:rPr>
        <w:sz w:val="18"/>
        <w:i w:val="false"/>
        <w:b w:val="false"/>
      </w:rPr>
    </w:lvl>
    <w:lvl w:ilvl="2">
      <w:start w:val="1"/>
      <w:numFmt w:val="lowerRoman"/>
      <w:lvlText w:val="(%3)"/>
      <w:lvlJc w:val="left"/>
      <w:pPr>
        <w:tabs>
          <w:tab w:val="num" w:pos="6296"/>
        </w:tabs>
        <w:ind w:left="6296" w:hanging="511"/>
      </w:pPr>
      <w:rPr>
        <w:sz w:val="18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6806"/>
        </w:tabs>
        <w:ind w:left="6806" w:hanging="510"/>
      </w:pPr>
      <w:rPr>
        <w:sz w:val="20"/>
        <w:i w:val="false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b w:val="false"/>
      <w:i w:val="false"/>
      <w:sz w:val="18"/>
    </w:rPr>
  </w:style>
  <w:style w:type="character" w:styleId="WW8Num7z3">
    <w:name w:val="WW8Num7z3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2"/>
      <w:szCs w:val="22"/>
      <w:lang w:val="en-US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Style6">
    <w:name w:val="Основной текст с отступом Знак"/>
    <w:qFormat/>
    <w:rPr>
      <w:sz w:val="22"/>
      <w:szCs w:val="22"/>
      <w:lang w:val="ru-RU" w:bidi="ar-SA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i/>
      <w:iCs/>
      <w:sz w:val="22"/>
      <w:szCs w:val="22"/>
    </w:rPr>
  </w:style>
  <w:style w:type="character" w:styleId="PageNumber">
    <w:name w:val="Page Number"/>
    <w:basedOn w:val="Style5"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i/>
      <w:iCs/>
    </w:rPr>
  </w:style>
  <w:style w:type="character" w:styleId="22">
    <w:name w:val="Основной текст 2 Знак"/>
    <w:qFormat/>
    <w:rPr>
      <w:i/>
      <w:iCs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примечания Знак1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Iniiaiieoeoo">
    <w:name w:val="Iniiaiie o?eoo"/>
    <w:qFormat/>
    <w:rPr/>
  </w:style>
  <w:style w:type="character" w:styleId="FontStyle15">
    <w:name w:val="Font Style15"/>
    <w:qFormat/>
    <w:rPr>
      <w:rFonts w:ascii="Franklin Gothic Medium" w:hAnsi="Franklin Gothic Medium" w:cs="Franklin Gothic Medium"/>
      <w:sz w:val="16"/>
      <w:szCs w:val="16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  <w:lang w:val="en-US"/>
    </w:rPr>
  </w:style>
  <w:style w:type="paragraph" w:styleId="Style18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ind w:firstLine="709"/>
      <w:jc w:val="both"/>
    </w:pPr>
    <w:rPr>
      <w:rFonts w:ascii="Arial" w:hAnsi="Arial" w:cs="Arial"/>
      <w:szCs w:val="20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Roman1">
    <w:name w:val="List Roman 1"/>
    <w:basedOn w:val="Normal"/>
    <w:next w:val="TextBody"/>
    <w:qFormat/>
    <w:pPr>
      <w:numPr>
        <w:ilvl w:val="0"/>
        <w:numId w:val="2"/>
      </w:numPr>
      <w:tabs>
        <w:tab w:val="clear" w:pos="708"/>
        <w:tab w:val="left" w:pos="22" w:leader="none"/>
      </w:tabs>
      <w:spacing w:lineRule="auto" w:line="288" w:before="0" w:after="200"/>
      <w:jc w:val="both"/>
    </w:pPr>
    <w:rPr>
      <w:sz w:val="22"/>
      <w:szCs w:val="20"/>
      <w:lang w:val="en-GB"/>
    </w:rPr>
  </w:style>
  <w:style w:type="paragraph" w:styleId="Style25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6">
    <w:name w:val="Список нумерованный"/>
    <w:basedOn w:val="Normal"/>
    <w:next w:val="Normal"/>
    <w:qFormat/>
    <w:pPr>
      <w:numPr>
        <w:ilvl w:val="0"/>
        <w:numId w:val="3"/>
      </w:numPr>
      <w:spacing w:before="120" w:after="0"/>
      <w:jc w:val="both"/>
    </w:pPr>
    <w:rPr>
      <w:rFonts w:cs="Tahoma"/>
      <w:szCs w:val="20"/>
    </w:rPr>
  </w:style>
  <w:style w:type="paragraph" w:styleId="Newsdivfix">
    <w:name w:val="news-div-fix"/>
    <w:basedOn w:val="Normal"/>
    <w:qFormat/>
    <w:pPr>
      <w:spacing w:before="280" w:after="280"/>
    </w:pPr>
    <w:rPr>
      <w:rFonts w:ascii="Verdana" w:hAnsi="Verdana" w:cs="Verdana"/>
      <w:color w:val="000000"/>
      <w:sz w:val="11"/>
      <w:szCs w:val="1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10490" w:leader="dot"/>
      </w:tabs>
      <w:ind w:left="1134" w:right="969" w:hanging="654"/>
    </w:pPr>
    <w:rPr/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nt5">
    <w:name w:val="font5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textAlignment w:val="center"/>
    </w:pPr>
    <w:rPr/>
  </w:style>
  <w:style w:type="paragraph" w:styleId="Xl65">
    <w:name w:val="xl65"/>
    <w:basedOn w:val="Normal"/>
    <w:qFormat/>
    <w:pPr>
      <w:spacing w:before="280" w:after="280"/>
    </w:pPr>
    <w:rPr>
      <w:color w:val="FF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spacing w:before="280" w:after="280"/>
      <w:textAlignment w:val="center"/>
    </w:pPr>
    <w:rPr/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2:36:00Z</dcterms:created>
  <dc:creator>Mozgaleva</dc:creator>
  <dc:description/>
  <cp:keywords/>
  <dc:language>en-US</dc:language>
  <cp:lastModifiedBy>Блохина Анастасия Павловна</cp:lastModifiedBy>
  <cp:lastPrinted>2016-02-29T11:23:00Z</cp:lastPrinted>
  <dcterms:modified xsi:type="dcterms:W3CDTF">2021-04-09T11:44:00Z</dcterms:modified>
  <cp:revision>179</cp:revision>
  <dc:subject/>
  <dc:title>                                                                 </dc:title>
</cp:coreProperties>
</file>