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394758792"/>
      <w:bookmarkStart w:id="1" w:name="__Fieldmark__0_1394758792"/>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394758792"/>
      <w:bookmarkStart w:id="3" w:name="__Fieldmark__1_1394758792"/>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94758792"/>
      <w:bookmarkStart w:id="5" w:name="__Fieldmark__2_1394758792"/>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94758792"/>
      <w:bookmarkStart w:id="7" w:name="__Fieldmark__3_1394758792"/>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94758792"/>
      <w:bookmarkStart w:id="9" w:name="__Fieldmark__4_1394758792"/>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94758792"/>
      <w:bookmarkStart w:id="11" w:name="__Fieldmark__5_1394758792"/>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394758792"/>
      <w:bookmarkStart w:id="13" w:name="__Fieldmark__6_1394758792"/>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394758792"/>
      <w:bookmarkStart w:id="15" w:name="__Fieldmark__7_1394758792"/>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394758792"/>
      <w:bookmarkStart w:id="17" w:name="__Fieldmark__8_1394758792"/>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1394758792"/>
      <w:bookmarkStart w:id="19" w:name="__Fieldmark__9_1394758792"/>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1394758792"/>
      <w:bookmarkStart w:id="21" w:name="__Fieldmark__10_1394758792"/>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1394758792"/>
      <w:bookmarkStart w:id="23" w:name="__Fieldmark__11_1394758792"/>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1394758792"/>
      <w:bookmarkStart w:id="25" w:name="__Fieldmark__12_1394758792"/>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1394758792"/>
      <w:bookmarkStart w:id="27" w:name="__Fieldmark__13_1394758792"/>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94758792"/>
            <w:bookmarkStart w:id="29" w:name="__Fieldmark__14_1394758792"/>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94758792"/>
            <w:bookmarkStart w:id="31" w:name="__Fieldmark__15_1394758792"/>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94758792"/>
            <w:bookmarkStart w:id="33" w:name="__Fieldmark__16_1394758792"/>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394758792"/>
            <w:bookmarkStart w:id="35" w:name="__Fieldmark__17_1394758792"/>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394758792"/>
            <w:bookmarkStart w:id="37" w:name="__Fieldmark__18_1394758792"/>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394758792"/>
            <w:bookmarkStart w:id="39" w:name="__Fieldmark__19_1394758792"/>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94758792"/>
            <w:bookmarkStart w:id="41" w:name="__Fieldmark__20_1394758792"/>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394758792"/>
            <w:bookmarkStart w:id="43" w:name="__Fieldmark__21_1394758792"/>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94758792"/>
            <w:bookmarkStart w:id="45" w:name="__Fieldmark__22_1394758792"/>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394758792"/>
            <w:bookmarkStart w:id="47" w:name="__Fieldmark__23_1394758792"/>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94758792"/>
      <w:bookmarkStart w:id="49" w:name="__Fieldmark__24_1394758792"/>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394758792"/>
      <w:bookmarkStart w:id="51" w:name="__Fieldmark__25_1394758792"/>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394758792"/>
      <w:bookmarkStart w:id="53" w:name="__Fieldmark__26_1394758792"/>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394758792"/>
      <w:bookmarkStart w:id="55" w:name="__Fieldmark__27_1394758792"/>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394758792"/>
      <w:bookmarkStart w:id="57" w:name="__Fieldmark__28_1394758792"/>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394758792"/>
      <w:bookmarkStart w:id="59" w:name="__Fieldmark__29_1394758792"/>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