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739285979"/>
            <w:bookmarkStart w:id="1" w:name="__Fieldmark__0_273928597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739285979"/>
            <w:bookmarkStart w:id="3" w:name="__Fieldmark__1_273928597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739285979"/>
            <w:bookmarkStart w:id="5" w:name="__Fieldmark__2_273928597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739285979"/>
            <w:bookmarkStart w:id="7" w:name="__Fieldmark__3_273928597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739285979"/>
            <w:bookmarkStart w:id="9" w:name="__Fieldmark__4_273928597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739285979"/>
            <w:bookmarkStart w:id="11" w:name="__Fieldmark__5_273928597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739285979"/>
            <w:bookmarkStart w:id="13" w:name="__Fieldmark__6_273928597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739285979"/>
            <w:bookmarkStart w:id="15" w:name="__Fieldmark__7_273928597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739285979"/>
            <w:bookmarkStart w:id="17" w:name="__Fieldmark__8_273928597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739285979"/>
            <w:bookmarkStart w:id="19" w:name="__Fieldmark__9_273928597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739285979"/>
            <w:bookmarkStart w:id="21" w:name="__Fieldmark__10_273928597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739285979"/>
            <w:bookmarkStart w:id="23" w:name="__Fieldmark__11_273928597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739285979"/>
            <w:bookmarkStart w:id="25" w:name="__Fieldmark__12_273928597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739285979"/>
            <w:bookmarkStart w:id="27" w:name="__Fieldmark__13_273928597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