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353820440"/>
      <w:bookmarkStart w:id="1" w:name="__Fieldmark__0_235382044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353820440"/>
      <w:bookmarkStart w:id="3" w:name="__Fieldmark__1_235382044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353820440"/>
      <w:bookmarkStart w:id="5" w:name="__Fieldmark__2_235382044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353820440"/>
      <w:bookmarkStart w:id="7" w:name="__Fieldmark__3_2353820440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