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АО «Россельхозбанк»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й осуществления депозитарной деятельности 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46507439"/>
            <w:bookmarkStart w:id="1" w:name="__Fieldmark__0_274650743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46507439"/>
            <w:bookmarkStart w:id="3" w:name="__Fieldmark__1_274650743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746507439"/>
            <w:bookmarkStart w:id="5" w:name="__Fieldmark__2_2746507439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746507439"/>
            <w:bookmarkStart w:id="7" w:name="__Fieldmark__3_2746507439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746507439"/>
            <w:bookmarkStart w:id="9" w:name="__Fieldmark__4_274650743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746507439"/>
            <w:bookmarkStart w:id="11" w:name="__Fieldmark__5_274650743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746507439"/>
            <w:bookmarkStart w:id="13" w:name="__Fieldmark__6_274650743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746507439"/>
            <w:bookmarkStart w:id="15" w:name="__Fieldmark__7_274650743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746507439"/>
            <w:bookmarkStart w:id="17" w:name="__Fieldmark__8_274650743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746507439"/>
            <w:bookmarkStart w:id="19" w:name="__Fieldmark__9_274650743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746507439"/>
            <w:bookmarkStart w:id="21" w:name="__Fieldmark__10_2746507439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2746507439"/>
            <w:bookmarkStart w:id="23" w:name="__Fieldmark__11_2746507439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746507439"/>
            <w:bookmarkStart w:id="25" w:name="__Fieldmark__12_2746507439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746507439"/>
            <w:bookmarkStart w:id="27" w:name="__Fieldmark__13_2746507439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  <w:tab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746507439"/>
            <w:bookmarkStart w:id="29" w:name="__Fieldmark__14_2746507439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746507439"/>
            <w:bookmarkStart w:id="31" w:name="__Fieldmark__15_2746507439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</w:t>
              <w:tab/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746507439"/>
            <w:bookmarkStart w:id="33" w:name="__Fieldmark__16_2746507439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746507439"/>
            <w:bookmarkStart w:id="35" w:name="__Fieldmark__17_2746507439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746507439"/>
            <w:bookmarkStart w:id="37" w:name="__Fieldmark__18_2746507439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и электронной почты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sz w:val="18"/>
                <w:szCs w:val="18"/>
              </w:rPr>
              <w:t xml:space="preserve"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746507439"/>
            <w:bookmarkStart w:id="39" w:name="__Fieldmark__19_2746507439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(Приложение 8 к Регламенту)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 АО 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746507439"/>
            <w:bookmarkStart w:id="41" w:name="__Fieldmark__20_2746507439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2746507439"/>
            <w:bookmarkStart w:id="43" w:name="__Fieldmark__21_2746507439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 «Россельхозбанк» на основании депозитарного договора, и поручаю 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Kadyrov</dc:creator>
  <dc:description/>
  <dc:language>en-US</dc:language>
  <cp:lastModifiedBy>Савельева Элла Сергеевна</cp:lastModifiedBy>
  <cp:lastPrinted>2015-03-10T13:24:00Z</cp:lastPrinted>
  <dcterms:modified xsi:type="dcterms:W3CDTF">2016-05-19T08:17:00Z</dcterms:modified>
  <cp:revision>2</cp:revision>
  <dc:subject/>
  <dc:title>Регламент брокерского обслуживания</dc:title>
</cp:coreProperties>
</file>