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002277021"/>
      <w:bookmarkStart w:id="1" w:name="__Fieldmark__0_2002277021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002277021"/>
      <w:bookmarkStart w:id="3" w:name="__Fieldmark__1_2002277021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от «___»____________20___ г № __________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4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36"/>
        <w:gridCol w:w="1276"/>
        <w:gridCol w:w="638"/>
        <w:gridCol w:w="1474"/>
        <w:gridCol w:w="1236"/>
        <w:gridCol w:w="958"/>
        <w:gridCol w:w="1116"/>
        <w:gridCol w:w="995"/>
      </w:tblGrid>
      <w:tr>
        <w:trPr>
          <w:trHeight w:val="14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Тип сделки (покупка, продажа, исполнени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jc w:val="center"/>
        <w:rPr/>
      </w:pPr>
      <w:r>
        <w:rPr>
          <w:b/>
        </w:rPr>
        <w:t xml:space="preserve">Поручение подано ранее с использованием телефонной/факсимильной связи/электронной почты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002277021"/>
      <w:bookmarkStart w:id="5" w:name="__Fieldmark__2_2002277021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2002277021"/>
      <w:bookmarkStart w:id="7" w:name="__Fieldmark__3_2002277021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2:00Z</dcterms:created>
  <dc:creator>Kadyrov</dc:creator>
  <dc:description/>
  <dc:language>en-US</dc:language>
  <cp:lastModifiedBy>Савельева Элла Сергеевна</cp:lastModifiedBy>
  <cp:lastPrinted>2013-08-14T14:02:00Z</cp:lastPrinted>
  <dcterms:modified xsi:type="dcterms:W3CDTF">2016-05-19T08:22:00Z</dcterms:modified>
  <cp:revision>2</cp:revision>
  <dc:subject/>
  <dc:title>Регламент брокерского обслуживания</dc:title>
</cp:coreProperties>
</file>