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502570598"/>
      <w:bookmarkStart w:id="1" w:name="__Fieldmark__0_350257059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502570598"/>
      <w:bookmarkStart w:id="3" w:name="__Fieldmark__1_350257059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502570598"/>
      <w:bookmarkStart w:id="5" w:name="__Fieldmark__2_3502570598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