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735733238"/>
      <w:bookmarkStart w:id="1" w:name="__Fieldmark__0_735733238"/>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735733238"/>
      <w:bookmarkStart w:id="3" w:name="__Fieldmark__1_735733238"/>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735733238"/>
      <w:bookmarkStart w:id="5" w:name="__Fieldmark__2_735733238"/>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735733238"/>
      <w:bookmarkStart w:id="7" w:name="__Fieldmark__3_735733238"/>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735733238"/>
      <w:bookmarkStart w:id="9" w:name="__Fieldmark__4_735733238"/>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735733238"/>
      <w:bookmarkStart w:id="11" w:name="__Fieldmark__5_735733238"/>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735733238"/>
      <w:bookmarkStart w:id="13" w:name="__Fieldmark__6_735733238"/>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735733238"/>
      <w:bookmarkStart w:id="15" w:name="__Fieldmark__7_735733238"/>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735733238"/>
      <w:bookmarkStart w:id="17" w:name="__Fieldmark__8_735733238"/>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735733238"/>
      <w:bookmarkStart w:id="19" w:name="__Fieldmark__9_735733238"/>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735733238"/>
      <w:bookmarkStart w:id="21" w:name="__Fieldmark__10_73573323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735733238"/>
      <w:bookmarkStart w:id="23" w:name="__Fieldmark__11_73573323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735733238"/>
      <w:bookmarkStart w:id="25" w:name="__Fieldmark__12_73573323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735733238"/>
      <w:bookmarkStart w:id="27" w:name="__Fieldmark__13_73573323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735733238"/>
      <w:bookmarkStart w:id="29" w:name="__Fieldmark__14_735733238"/>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735733238"/>
      <w:bookmarkStart w:id="31" w:name="__Fieldmark__15_735733238"/>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735733238"/>
      <w:bookmarkStart w:id="33" w:name="__Fieldmark__16_735733238"/>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735733238"/>
      <w:bookmarkStart w:id="35" w:name="__Fieldmark__17_735733238"/>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735733238"/>
      <w:bookmarkStart w:id="37" w:name="__Fieldmark__18_735733238"/>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735733238"/>
      <w:bookmarkStart w:id="39" w:name="__Fieldmark__19_735733238"/>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735733238"/>
            <w:bookmarkStart w:id="41" w:name="__Fieldmark__20_735733238"/>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735733238"/>
            <w:bookmarkStart w:id="43" w:name="__Fieldmark__21_735733238"/>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735733238"/>
            <w:bookmarkStart w:id="45" w:name="__Fieldmark__22_735733238"/>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735733238"/>
            <w:bookmarkStart w:id="47" w:name="__Fieldmark__23_735733238"/>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735733238"/>
            <w:bookmarkStart w:id="49" w:name="__Fieldmark__24_735733238"/>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735733238"/>
            <w:bookmarkStart w:id="51" w:name="__Fieldmark__25_735733238"/>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735733238"/>
            <w:bookmarkStart w:id="53" w:name="__Fieldmark__26_735733238"/>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735733238"/>
            <w:bookmarkStart w:id="55" w:name="__Fieldmark__27_735733238"/>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735733238"/>
            <w:bookmarkStart w:id="57" w:name="__Fieldmark__28_735733238"/>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735733238"/>
            <w:bookmarkStart w:id="59" w:name="__Fieldmark__29_735733238"/>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735733238"/>
            <w:bookmarkStart w:id="61" w:name="__Fieldmark__30_735733238"/>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735733238"/>
            <w:bookmarkStart w:id="63" w:name="__Fieldmark__31_735733238"/>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735733238"/>
            <w:bookmarkStart w:id="65" w:name="__Fieldmark__32_735733238"/>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735733238"/>
            <w:bookmarkStart w:id="67" w:name="__Fieldmark__33_735733238"/>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735733238"/>
      <w:bookmarkStart w:id="69" w:name="__Fieldmark__34_735733238"/>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735733238"/>
      <w:bookmarkStart w:id="71" w:name="__Fieldmark__35_735733238"/>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735733238"/>
      <w:bookmarkStart w:id="73" w:name="__Fieldmark__36_735733238"/>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735733238"/>
      <w:bookmarkStart w:id="75" w:name="__Fieldmark__37_735733238"/>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735733238"/>
      <w:bookmarkStart w:id="77" w:name="__Fieldmark__38_735733238"/>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735733238"/>
      <w:bookmarkStart w:id="79" w:name="__Fieldmark__39_735733238"/>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735733238"/>
      <w:bookmarkStart w:id="81" w:name="__Fieldmark__40_735733238"/>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735733238"/>
      <w:bookmarkStart w:id="83" w:name="__Fieldmark__41_735733238"/>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735733238"/>
      <w:bookmarkStart w:id="85" w:name="__Fieldmark__42_735733238"/>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735733238"/>
      <w:bookmarkStart w:id="87" w:name="__Fieldmark__43_735733238"/>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735733238"/>
      <w:bookmarkStart w:id="89" w:name="__Fieldmark__44_735733238"/>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735733238"/>
      <w:bookmarkStart w:id="91" w:name="__Fieldmark__45_735733238"/>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