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150645350"/>
            <w:bookmarkStart w:id="1" w:name="__Fieldmark__0_415064535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150645350"/>
            <w:bookmarkStart w:id="3" w:name="__Fieldmark__1_415064535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150645350"/>
            <w:bookmarkStart w:id="5" w:name="__Fieldmark__2_415064535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150645350"/>
            <w:bookmarkStart w:id="7" w:name="__Fieldmark__3_415064535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150645350"/>
            <w:bookmarkStart w:id="9" w:name="__Fieldmark__4_415064535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150645350"/>
            <w:bookmarkStart w:id="11" w:name="__Fieldmark__5_415064535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150645350"/>
            <w:bookmarkStart w:id="13" w:name="__Fieldmark__6_415064535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150645350"/>
            <w:bookmarkStart w:id="15" w:name="__Fieldmark__7_415064535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150645350"/>
            <w:bookmarkStart w:id="17" w:name="__Fieldmark__8_415064535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150645350"/>
            <w:bookmarkStart w:id="19" w:name="__Fieldmark__9_415064535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150645350"/>
            <w:bookmarkStart w:id="21" w:name="__Fieldmark__10_415064535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150645350"/>
            <w:bookmarkStart w:id="23" w:name="__Fieldmark__11_415064535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150645350"/>
            <w:bookmarkStart w:id="25" w:name="__Fieldmark__12_415064535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150645350"/>
            <w:bookmarkStart w:id="27" w:name="__Fieldmark__13_415064535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