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001696300"/>
      <w:bookmarkStart w:id="1" w:name="__Fieldmark__0_200169630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001696300"/>
      <w:bookmarkStart w:id="3" w:name="__Fieldmark__1_200169630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001696300"/>
      <w:bookmarkStart w:id="5" w:name="__Fieldmark__2_200169630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001696300"/>
      <w:bookmarkStart w:id="7" w:name="__Fieldmark__3_2001696300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