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29314791"/>
      <w:bookmarkStart w:id="1" w:name="__Fieldmark__0_12931479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29314791"/>
      <w:bookmarkStart w:id="3" w:name="__Fieldmark__1_12931479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от «___» _____________ 20__ г № __________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101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1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 (сделка РЕПО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29314791"/>
      <w:bookmarkStart w:id="5" w:name="__Fieldmark__2_12931479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29314791"/>
      <w:bookmarkStart w:id="7" w:name="__Fieldmark__3_12931479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е сделки РЕПО указывается тип сделки РЕПО и вносятся дополнительные параметры сделки РЕ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1:00Z</dcterms:created>
  <dc:creator>Kadyrov</dc:creator>
  <dc:description/>
  <dc:language>en-US</dc:language>
  <cp:lastModifiedBy>Савельева Элла Сергеевна</cp:lastModifiedBy>
  <cp:lastPrinted>2012-09-19T17:23:00Z</cp:lastPrinted>
  <dcterms:modified xsi:type="dcterms:W3CDTF">2016-05-19T08:21:00Z</dcterms:modified>
  <cp:revision>2</cp:revision>
  <dc:subject/>
  <dc:title>Регламент брокерского обслуживания</dc:title>
</cp:coreProperties>
</file>