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АО «Россельхозбанк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>
          <w:sz w:val="24"/>
          <w:szCs w:val="24"/>
        </w:rPr>
        <w:t>(для юридических лиц и индивидуальных предпринимателей</w:t>
      </w:r>
      <w:r>
        <w:rPr/>
        <w:t>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25"/>
        <w:gridCol w:w="1564"/>
        <w:gridCol w:w="1555"/>
        <w:gridCol w:w="1559"/>
        <w:gridCol w:w="425"/>
        <w:gridCol w:w="1276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557442688"/>
            <w:bookmarkStart w:id="1" w:name="__Fieldmark__0_355744268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557442688"/>
            <w:bookmarkStart w:id="3" w:name="__Fieldmark__1_355744268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120" w:after="12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rPr/>
      </w:pPr>
      <w:r>
        <w:rPr/>
        <w:t>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4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/>
      </w:pPr>
      <w:r>
        <w:rPr/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/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519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557442688"/>
            <w:bookmarkStart w:id="5" w:name="__Fieldmark__2_3557442688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709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557442688"/>
            <w:bookmarkStart w:id="7" w:name="__Fieldmark__3_3557442688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557442688"/>
            <w:bookmarkStart w:id="9" w:name="__Fieldmark__4_3557442688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557442688"/>
            <w:bookmarkStart w:id="11" w:name="__Fieldmark__5_3557442688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чном рынке Московской Биржи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3557442688"/>
            <w:bookmarkStart w:id="13" w:name="__Fieldmark__6_3557442688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3557442688"/>
            <w:bookmarkStart w:id="15" w:name="__Fieldmark__7_3557442688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3557442688"/>
            <w:bookmarkStart w:id="17" w:name="__Fieldmark__8_3557442688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3557442688"/>
            <w:bookmarkStart w:id="19" w:name="__Fieldmark__9_3557442688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 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3557442688"/>
            <w:bookmarkStart w:id="21" w:name="__Fieldmark__10_3557442688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3557442688"/>
            <w:bookmarkStart w:id="23" w:name="__Fieldmark__11_3557442688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3557442688"/>
            <w:bookmarkStart w:id="25" w:name="__Fieldmark__12_3557442688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арифы на оплату услуг АО «Россельхозбанк», предоставляемых в рамках брокерского обслуживания по сделкам РЕПО (кроме специальных сделок РЕПО)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3557442688"/>
            <w:bookmarkStart w:id="27" w:name="__Fieldmark__13_3557442688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3557442688"/>
            <w:bookmarkStart w:id="29" w:name="__Fieldmark__14_3557442688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Консультационный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3557442688"/>
            <w:bookmarkStart w:id="31" w:name="__Fieldmark__15_3557442688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120" w:after="1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3557442688"/>
            <w:bookmarkStart w:id="33" w:name="__Fieldmark__16_3557442688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1132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3557442688"/>
            <w:bookmarkStart w:id="35" w:name="__Fieldmark__17_3557442688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и электронной почты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*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об установлении пароля идентификации (кодового слова) - Приложение 13 к Регламенту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18"/>
                <w:szCs w:val="18"/>
              </w:rPr>
              <w:t>Клиент понимает и принимает все риски, связанные с подачей поручений по факсимильной связи и электронной почты, описанные в разделе 3.7 Регламента, и считает их приемлемыми.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3557442688"/>
            <w:bookmarkStart w:id="37" w:name="__Fieldmark__18_3557442688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61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3557442688"/>
            <w:bookmarkStart w:id="39" w:name="__Fieldmark__19_3557442688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обслужива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3557442688"/>
            <w:bookmarkStart w:id="41" w:name="__Fieldmark__20_3557442688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заключения Соглаше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2" w:name="__Fieldmark__21_3557442688"/>
            <w:bookmarkStart w:id="43" w:name="__Fieldmark__21_3557442688"/>
            <w:bookmarkEnd w:id="4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4" w:name="__Fieldmark__22_3557442688"/>
            <w:bookmarkStart w:id="45" w:name="__Fieldmark__22_3557442688"/>
            <w:bookmarkEnd w:id="4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tLeast" w:line="120" w:before="0" w:after="60"/>
              <w:ind w:firstLine="326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(заполняется печатными буквами) 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tLeast" w:line="12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астоящим заявляю об акцепте Регламента оказания брокерских услуг АО «Россельхозбанк» и его приложений 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уюсь следовать условиям Регламента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АО «Россельхозбанк» обо всех условиях обслуживания, взаимных правах и обязанностях, зафиксированных в Регламенте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осуществлением операций на рынке ценных бумаг и срочном рынке (Приложение 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 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 12.3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3579495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7.8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6"/>
          <w:szCs w:val="16"/>
        </w:rPr>
      </w:pPr>
      <w:r>
        <w:rPr>
          <w:sz w:val="20"/>
          <w:szCs w:val="20"/>
        </w:rPr>
        <w:t>Заявитель или уполномоченный представитель</w:t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77139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4"/>
                            </w:tblGrid>
                            <w:tr>
                              <w:trPr/>
                              <w:tc>
                                <w:tcPr>
                                  <w:tcW w:w="7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12.55pt;mso-wrap-distance-left:9pt;mso-wrap-distance-right:0pt;mso-wrap-distance-top:0pt;mso-wrap-distance-bottom:0pt;margin-top:-0.7pt;mso-position-vertical-relative:text;margin-left:12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4"/>
                      </w:tblGrid>
                      <w:tr>
                        <w:trPr/>
                        <w:tc>
                          <w:tcPr>
                            <w:tcW w:w="7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678" w:leader="none"/>
                <w:tab w:val="left" w:pos="7088" w:leader="none"/>
              </w:tabs>
              <w:spacing w:lineRule="auto" w:line="240" w:before="0" w:after="0"/>
              <w:ind w:right="-2" w:firstLine="453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40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/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  <w:lang w:val="ru-RU"/>
      </w:rPr>
      <w:t>(п</w:t>
    </w:r>
    <w:r>
      <w:rPr>
        <w:i/>
        <w:sz w:val="10"/>
        <w:szCs w:val="10"/>
      </w:rPr>
      <w:t>одпись</w:t>
    </w:r>
    <w:r>
      <w:rPr>
        <w:i/>
        <w:sz w:val="10"/>
        <w:szCs w:val="10"/>
        <w:lang w:val="ru-RU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16:00Z</dcterms:created>
  <dc:creator>Kadyrov</dc:creator>
  <dc:description/>
  <dc:language>en-US</dc:language>
  <cp:lastModifiedBy>Савельева Элла Сергеевна</cp:lastModifiedBy>
  <cp:lastPrinted>2015-03-12T09:50:00Z</cp:lastPrinted>
  <dcterms:modified xsi:type="dcterms:W3CDTF">2016-05-19T08:16:00Z</dcterms:modified>
  <cp:revision>2</cp:revision>
  <dc:subject/>
  <dc:title>Регламент брокерского обслуживания</dc:title>
</cp:coreProperties>
</file>