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089327796"/>
      <w:bookmarkStart w:id="1" w:name="__Fieldmark__0_108932779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089327796"/>
      <w:bookmarkStart w:id="3" w:name="__Fieldmark__1_1089327796"/>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89327796"/>
      <w:bookmarkStart w:id="5" w:name="__Fieldmark__2_1089327796"/>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89327796"/>
      <w:bookmarkStart w:id="7" w:name="__Fieldmark__3_1089327796"/>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089327796"/>
      <w:bookmarkStart w:id="9" w:name="__Fieldmark__4_1089327796"/>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089327796"/>
      <w:bookmarkStart w:id="11" w:name="__Fieldmark__5_1089327796"/>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089327796"/>
      <w:bookmarkStart w:id="13" w:name="__Fieldmark__6_1089327796"/>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089327796"/>
      <w:bookmarkStart w:id="15" w:name="__Fieldmark__7_1089327796"/>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089327796"/>
      <w:bookmarkStart w:id="17" w:name="__Fieldmark__8_108932779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1089327796"/>
      <w:bookmarkStart w:id="19" w:name="__Fieldmark__9_1089327796"/>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1089327796"/>
      <w:bookmarkStart w:id="21" w:name="__Fieldmark__10_1089327796"/>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1089327796"/>
      <w:bookmarkStart w:id="23" w:name="__Fieldmark__11_1089327796"/>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1089327796"/>
      <w:bookmarkStart w:id="25" w:name="__Fieldmark__12_1089327796"/>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1089327796"/>
      <w:bookmarkStart w:id="27" w:name="__Fieldmark__13_1089327796"/>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89327796"/>
            <w:bookmarkStart w:id="29" w:name="__Fieldmark__14_108932779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89327796"/>
            <w:bookmarkStart w:id="31" w:name="__Fieldmark__15_108932779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89327796"/>
            <w:bookmarkStart w:id="33" w:name="__Fieldmark__16_108932779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089327796"/>
            <w:bookmarkStart w:id="35" w:name="__Fieldmark__17_1089327796"/>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089327796"/>
            <w:bookmarkStart w:id="37" w:name="__Fieldmark__18_1089327796"/>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089327796"/>
            <w:bookmarkStart w:id="39" w:name="__Fieldmark__19_1089327796"/>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89327796"/>
            <w:bookmarkStart w:id="41" w:name="__Fieldmark__20_1089327796"/>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089327796"/>
            <w:bookmarkStart w:id="43" w:name="__Fieldmark__21_1089327796"/>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89327796"/>
            <w:bookmarkStart w:id="45" w:name="__Fieldmark__22_1089327796"/>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089327796"/>
            <w:bookmarkStart w:id="47" w:name="__Fieldmark__23_1089327796"/>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89327796"/>
      <w:bookmarkStart w:id="49" w:name="__Fieldmark__24_108932779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089327796"/>
      <w:bookmarkStart w:id="51" w:name="__Fieldmark__25_1089327796"/>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089327796"/>
      <w:bookmarkStart w:id="53" w:name="__Fieldmark__26_1089327796"/>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089327796"/>
      <w:bookmarkStart w:id="55" w:name="__Fieldmark__27_1089327796"/>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089327796"/>
      <w:bookmarkStart w:id="57" w:name="__Fieldmark__28_1089327796"/>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089327796"/>
      <w:bookmarkStart w:id="59" w:name="__Fieldmark__29_1089327796"/>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