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234957782"/>
      <w:bookmarkStart w:id="1" w:name="__Fieldmark__0_223495778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234957782"/>
      <w:bookmarkStart w:id="3" w:name="__Fieldmark__1_223495778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234957782"/>
      <w:bookmarkStart w:id="5" w:name="__Fieldmark__2_223495778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234957782"/>
      <w:bookmarkStart w:id="7" w:name="__Fieldmark__3_223495778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