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об акцепте условий Регламента оказания брокерских услуг АО «Россельхозбанк», открытии индивидуального инвестиционного счета и об акцепте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5444193"/>
            <w:bookmarkStart w:id="1" w:name="__Fieldmark__0_23544419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5444193"/>
            <w:bookmarkStart w:id="3" w:name="__Fieldmark__1_23544419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35444193"/>
            <w:bookmarkStart w:id="5" w:name="__Fieldmark__2_235444193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35444193"/>
            <w:bookmarkStart w:id="7" w:name="__Fieldmark__3_235444193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35444193"/>
            <w:bookmarkStart w:id="9" w:name="__Fieldmark__4_235444193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235444193"/>
            <w:bookmarkStart w:id="11" w:name="__Fieldmark__5_235444193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35444193"/>
            <w:bookmarkStart w:id="13" w:name="__Fieldmark__6_23544419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35444193"/>
            <w:bookmarkStart w:id="15" w:name="__Fieldmark__7_23544419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35444193"/>
            <w:bookmarkStart w:id="17" w:name="__Fieldmark__8_23544419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35444193"/>
            <w:bookmarkStart w:id="19" w:name="__Fieldmark__9_23544419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35444193"/>
            <w:bookmarkStart w:id="21" w:name="__Fieldmark__10_235444193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35444193"/>
            <w:bookmarkStart w:id="23" w:name="__Fieldmark__11_235444193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235444193"/>
            <w:bookmarkStart w:id="25" w:name="__Fieldmark__12_235444193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13_235444193"/>
            <w:bookmarkStart w:id="27" w:name="__Fieldmark__13_235444193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35444193"/>
            <w:bookmarkStart w:id="29" w:name="__Fieldmark__14_235444193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35444193"/>
            <w:bookmarkStart w:id="31" w:name="__Fieldmark__15_235444193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35444193"/>
            <w:bookmarkStart w:id="33" w:name="__Fieldmark__16_235444193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35444193"/>
            <w:bookmarkStart w:id="35" w:name="__Fieldmark__17_235444193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35444193"/>
            <w:bookmarkStart w:id="37" w:name="__Fieldmark__18_235444193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35444193"/>
            <w:bookmarkStart w:id="39" w:name="__Fieldmark__19_235444193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35444193"/>
            <w:bookmarkStart w:id="41" w:name="__Fieldmark__20_235444193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электронной почты и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235444193"/>
            <w:bookmarkStart w:id="43" w:name="__Fieldmark__21_235444193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235444193"/>
            <w:bookmarkStart w:id="45" w:name="__Fieldmark__22_235444193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6" w:name="__Fieldmark__23_235444193"/>
            <w:bookmarkStart w:id="47" w:name="__Fieldmark__23_235444193"/>
            <w:bookmarkEnd w:id="4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, включая  Условия оказания брокерских услуг с использованием индивидуального инвестиционного счета, и присоединении к депозитарному договору с АО «Россельхозбанк» на условиях, содержащихся в Условиях осуществления</w:t>
            </w:r>
            <w:r>
              <w:rPr>
                <w:sz w:val="18"/>
                <w:szCs w:val="18"/>
              </w:rPr>
              <w:t xml:space="preserve">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прошу открыть индивидуальный инвестиционный счет в рамках Соглашения ИИ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Банком «Национальный Клиринговый Центр» (Акционерное общество)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