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027092942"/>
      <w:bookmarkStart w:id="1" w:name="__Fieldmark__0_202709294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027092942"/>
      <w:bookmarkStart w:id="3" w:name="__Fieldmark__1_202709294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027092942"/>
      <w:bookmarkStart w:id="5" w:name="__Fieldmark__2_202709294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027092942"/>
      <w:bookmarkStart w:id="7" w:name="__Fieldmark__3_202709294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027092942"/>
      <w:bookmarkStart w:id="9" w:name="__Fieldmark__4_202709294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027092942"/>
      <w:bookmarkStart w:id="11" w:name="__Fieldmark__5_202709294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027092942"/>
      <w:bookmarkStart w:id="13" w:name="__Fieldmark__6_202709294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027092942"/>
      <w:bookmarkStart w:id="15" w:name="__Fieldmark__7_202709294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027092942"/>
      <w:bookmarkStart w:id="17" w:name="__Fieldmark__8_202709294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027092942"/>
      <w:bookmarkStart w:id="19" w:name="__Fieldmark__9_202709294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