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71338041"/>
            <w:bookmarkStart w:id="1" w:name="__Fieldmark__0_42713380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71338041"/>
            <w:bookmarkStart w:id="3" w:name="__Fieldmark__1_42713380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71338041"/>
            <w:bookmarkStart w:id="5" w:name="__Fieldmark__2_427133804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71338041"/>
            <w:bookmarkStart w:id="7" w:name="__Fieldmark__3_427133804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71338041"/>
            <w:bookmarkStart w:id="9" w:name="__Fieldmark__4_42713380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