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правах и гарантиях</w:t>
      </w:r>
    </w:p>
    <w:p>
      <w:pPr>
        <w:pStyle w:val="Normal"/>
        <w:tabs>
          <w:tab w:val="clear" w:pos="3744"/>
          <w:tab w:val="left" w:pos="1100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sz w:val="24"/>
          <w:szCs w:val="24"/>
        </w:rPr>
        <w:t>1.</w:t>
        <w:tab/>
        <w:t>11 марта 1999 г. вступил в силу Федеральный закон от 05 марта 1999 г. № 46-ФЗ «О защите прав и законных интересов инвесторов на рынке ценных бумаг» (далее – Закон). Закон направлен на защиту прав инвестора при работе с эмиссионными ценными бумагами. Одним из способов такой защиты является предоставление инвестору максимального объема информации о профессиональном участнике фондового рынка и о продаваемых/покупаемых инвестором ценных бумагах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2.</w:t>
        <w:tab/>
        <w:t xml:space="preserve">В соответствии с Законом АО «Россельхозбанк» (далее – Банк), являясь профессиональным участником рынка ценных бумаг при предоставлении брокерских услуг Клиенту, уведомляет Клиента о правах и гарантиях инвестора по представлению информации в связи с обращением ценных бумаг. 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3.</w:t>
        <w:tab/>
        <w:t>Согласно статье 6 Закона Банк обязан по требованию инвестора предоставить ему следующие документы и информацию: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лицензии на осуществление профессиональной деятельности на рынке ценных бумаг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копию документа о государственной регистрации профессионального участника в качестве юридического лица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ргане, выдавшем лицензию на осуществление профессиональной деятельности на рынке ценных бумаг (его наименование, адрес и телефон);</w:t>
      </w:r>
    </w:p>
    <w:p>
      <w:pPr>
        <w:pStyle w:val="Normal"/>
        <w:widowControl/>
        <w:numPr>
          <w:ilvl w:val="0"/>
          <w:numId w:val="4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уставном капитале, размере собственных средств профессионального участника и его резервном фонде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4.</w:t>
        <w:tab/>
        <w:t>Банк при приобретении у него ценных бумаг инвестором либо при приобретении им ценных бумаг по поручению инвестора обязан по требованию инвестора помимо информации, состав которой определен федеральными законами и иными нормативными правовыми актами Российской Федерации, предоставить следующую информацию: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государственной регистрации выпуска этих ценных бумаг и государственный регистрационный номер этого выпуска, а в случае совершения сделки с ценными бумагами, выпуск которых не подлежит государственной регистрации в соответствии с требованиями федеральных законов, - идентификационный номер выпуска таких ценных бумаг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, содержащиеся в решении о выпуске этих ценных бумаг и проспекте их эмиссии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0" w:leader="none"/>
          <w:tab w:val="left" w:pos="1080" w:leader="none"/>
          <w:tab w:val="left" w:pos="1134" w:leader="none"/>
        </w:tabs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сведения о ценах этих ценных бумаг на организованных торгах в течение шести недель, предшествовавших дате предъявления инвестором требования о предоставлении информации, если эти ценные бумаги включены в котировальный список биржи, либо сведения об отсутствии этих ценных бумаг в котировальном списке биржи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;</w:t>
      </w:r>
    </w:p>
    <w:p>
      <w:pPr>
        <w:pStyle w:val="Normal"/>
        <w:widowControl/>
        <w:numPr>
          <w:ilvl w:val="0"/>
          <w:numId w:val="6"/>
        </w:numPr>
        <w:tabs>
          <w:tab w:val="clear" w:pos="3744"/>
          <w:tab w:val="clear" w:pos="7488"/>
          <w:tab w:val="left" w:pos="1134" w:leader="none"/>
        </w:tabs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б оценке этих ценных бумаг рейтинговым агентством, признанным в порядке, установленном законодательством Российской Федерации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5.</w:t>
        <w:tab/>
        <w:t>Банк при отчуждении ценных бумаг инвестором обязан по требованию инвестора предоставить следующую информацию:</w:t>
      </w:r>
    </w:p>
    <w:p>
      <w:pPr>
        <w:pStyle w:val="Normal"/>
        <w:widowControl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цены этих ценных бумаг на организованных торгах в течение шести недель, предшествовавших дате предъявления инвестором требования о представлении информации, если эти ценные бумаги включены в котировальный список биржи, либо сведения об отсутствии этих ценных бумаг в котировальном списке биржи;</w:t>
      </w:r>
    </w:p>
    <w:p>
      <w:pPr>
        <w:pStyle w:val="Normal"/>
        <w:widowControl/>
        <w:numPr>
          <w:ilvl w:val="0"/>
          <w:numId w:val="8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ведения о ценах, по которым эти ценные бумаги покупались и продавались этим профессиональным участником в течение шести недель, предшествовавших дате предъявления инвестором требования о предоставлении информации, либо сведения о том, что такие операции не проводились.</w:t>
      </w:r>
    </w:p>
    <w:p>
      <w:pPr>
        <w:pStyle w:val="Normal"/>
        <w:tabs>
          <w:tab w:val="left" w:pos="0" w:leader="none"/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6.</w:t>
        <w:tab/>
        <w:t>Указанная выше информация будет представлена Клиенту на основании письменного запроса Клиента, направленного по Месту заключения Соглашения (форма запроса устанавливается Приложением 6.1 к Регламенту). Информация в письменной форме будет направлена Клиенту по адресу (факсу), указанному Клиентом для отправки корреспонденции (переписке) в Анкете (Приложения 3.1, 3.2, 3.3 к Регламенту). При этом за представление информации в письменной форме с Клиента взимается плата в размере затрат на ее копирование в соответствии с Тарифами Банка. Риск не предъявления требования о представлении информации несет Клиент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7.</w:t>
        <w:tab/>
        <w:t xml:space="preserve">Законом предоставлены </w:t>
      </w:r>
      <w:r>
        <w:rPr>
          <w:sz w:val="24"/>
          <w:szCs w:val="24"/>
          <w:u w:val="single"/>
        </w:rPr>
        <w:t>гарантии защиты прав инвесторов</w:t>
      </w:r>
      <w:r>
        <w:rPr>
          <w:sz w:val="24"/>
          <w:szCs w:val="24"/>
        </w:rPr>
        <w:t>, к таким гарантиям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право в установленном гражданским законодательством Российской Федерации порядке требовать изменения или расторжения договора с профессиональным участником в случае нарушения последним требований о предоставлении информации, а также предоставления недостоверной, неполной и (или) вводящей в заблуждение информации (п. 7 ст. 6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z w:val="24"/>
          <w:szCs w:val="24"/>
        </w:rPr>
        <w:t>условия договоров, которые ограничивают права инвесторов по сравнению с правами, предусмотренными законодательством Российской Федерации о защите прав и законных интересов инвесторов на рынке ценных бумаг, являются ничтожными (п. 2 ст.4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установление сроков рассмотрения жалоб и заявлений инвесторов федеральным органом исполнительной власти по рынку ценных бумаг и иными федеральными органами исполнительной власти, регулирующими рынок ценных бумаг (ст.7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инвесторов федеральными органами исполнительной власти по рынку ценных бумаг в судебном порядке (ст.14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инвесторов саморегулируемыми организациями (ст. 15 Закона), порядок рассмотрения саморегулируемой организацией жалоб и заявлений инвесторов (ст. 16 Закона), право создания саморегулируемой организацией компенсационных и иных фондов в целях возмещения понесенного инвесторами - физическими лицами ущерба в результате деятельности профессиональных участников - членов саморегулируемых организаций (ст. 17 Закона);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ind w:left="0"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создание Государственной программы защиты прав инвесторов в части выплаты компенсаций инвесторам - физическим лицам (ст. 19 Закона)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8.</w:t>
        <w:tab/>
        <w:t>Указанными правами и гарантиями инвестор обладает только при инвестировании в эмиссионные ценные бумаги. Действие Закона не распространяется на работу инвестора с векселями, чеками, депозитными и сберегательными сертификатами, иными неэмиссионными ценными бумагами, а также государственными ценными бумагами, государственными ценными бумагами субъектов Российской Федерации и ценными бумагами муниципальных образований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защиты прав инвесторов в части выплаты компенсаций инвесторам - физическим лицам не распространяется на физические лица, являющиеся владельцами ценных бумаг, предназначенных для Квалифицированных инвесторов.</w:t>
      </w:r>
    </w:p>
    <w:p>
      <w:pPr>
        <w:pStyle w:val="Normal"/>
        <w:tabs>
          <w:tab w:val="left" w:pos="110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sz w:val="24"/>
          <w:szCs w:val="24"/>
        </w:rPr>
        <w:t>9.</w:t>
        <w:tab/>
        <w:t>По просьбе Клиента предоставляется дополнительная информация по применению Закона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Содержание Закона в целом, а также в части прав и гарантий, предоставляемых указанным Законом, Клиенту известно и понятно.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О праве на получение информации, а также правах и гарантиях, предоставляемых Законом, Клиент проинформирован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С порядком запроса информации, право на получение которой предоставлено Законом, и порядком ее получения Клиент ознакомлен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7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