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68992148"/>
            <w:bookmarkStart w:id="1" w:name="__Fieldmark__0_18689921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68992148"/>
            <w:bookmarkStart w:id="3" w:name="__Fieldmark__1_18689921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68992148"/>
            <w:bookmarkStart w:id="5" w:name="__Fieldmark__2_186899214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68992148"/>
            <w:bookmarkStart w:id="7" w:name="__Fieldmark__3_186899214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68992148"/>
            <w:bookmarkStart w:id="9" w:name="__Fieldmark__4_186899214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