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02998909"/>
            <w:bookmarkStart w:id="1" w:name="__Fieldmark__0_37029989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02998909"/>
            <w:bookmarkStart w:id="3" w:name="__Fieldmark__1_37029989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702998909"/>
            <w:bookmarkStart w:id="5" w:name="__Fieldmark__2_370299890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702998909"/>
            <w:bookmarkStart w:id="7" w:name="__Fieldmark__3_370299890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702998909"/>
            <w:bookmarkStart w:id="9" w:name="__Fieldmark__4_370299890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702998909"/>
            <w:bookmarkStart w:id="11" w:name="__Fieldmark__5_370299890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702998909"/>
            <w:bookmarkStart w:id="13" w:name="__Fieldmark__6_370299890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702998909"/>
            <w:bookmarkStart w:id="15" w:name="__Fieldmark__7_370299890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702998909"/>
            <w:bookmarkStart w:id="17" w:name="__Fieldmark__8_370299890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702998909"/>
            <w:bookmarkStart w:id="19" w:name="__Fieldmark__9_370299890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702998909"/>
            <w:bookmarkStart w:id="21" w:name="__Fieldmark__10_370299890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702998909"/>
            <w:bookmarkStart w:id="23" w:name="__Fieldmark__11_370299890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702998909"/>
            <w:bookmarkStart w:id="25" w:name="__Fieldmark__12_3702998909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702998909"/>
            <w:bookmarkStart w:id="27" w:name="__Fieldmark__13_3702998909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702998909"/>
            <w:bookmarkStart w:id="29" w:name="__Fieldmark__14_370299890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702998909"/>
            <w:bookmarkStart w:id="31" w:name="__Fieldmark__15_370299890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702998909"/>
            <w:bookmarkStart w:id="33" w:name="__Fieldmark__16_370299890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702998909"/>
            <w:bookmarkStart w:id="35" w:name="__Fieldmark__17_370299890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702998909"/>
            <w:bookmarkStart w:id="37" w:name="__Fieldmark__18_370299890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702998909"/>
            <w:bookmarkStart w:id="39" w:name="__Fieldmark__19_370299890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702998909"/>
            <w:bookmarkStart w:id="41" w:name="__Fieldmark__20_370299890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702998909"/>
            <w:bookmarkStart w:id="43" w:name="__Fieldmark__21_370299890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702998909"/>
            <w:bookmarkStart w:id="45" w:name="__Fieldmark__22_3702998909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3702998909"/>
            <w:bookmarkStart w:id="47" w:name="__Fieldmark__23_3702998909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