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Уникальный код Клиента: _________________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 «Россельхозбанк» № 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2127084125"/>
      <w:bookmarkStart w:id="1" w:name="__Fieldmark__0_2127084125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2127084125"/>
      <w:bookmarkStart w:id="3" w:name="__Fieldmark__1_2127084125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565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2127084125"/>
      <w:bookmarkStart w:id="5" w:name="__Fieldmark__2_2127084125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2127084125"/>
      <w:bookmarkStart w:id="7" w:name="__Fieldmark__3_2127084125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2127084125"/>
      <w:bookmarkStart w:id="9" w:name="__Fieldmark__4_2127084125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На мой текущий счет(а) в 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2127084125"/>
      <w:bookmarkStart w:id="11" w:name="__Fieldmark__5_2127084125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276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 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 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>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6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6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8-08-14T15:07:00Z</dcterms:modified>
  <cp:revision>4</cp:revision>
  <dc:subject/>
  <dc:title>Регламент брокерского обслуживания</dc:title>
</cp:coreProperties>
</file>