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47756911"/>
            <w:bookmarkStart w:id="1" w:name="__Fieldmark__0_414775691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47756911"/>
            <w:bookmarkStart w:id="3" w:name="__Fieldmark__1_414775691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147756911"/>
            <w:bookmarkStart w:id="5" w:name="__Fieldmark__2_414775691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147756911"/>
            <w:bookmarkStart w:id="7" w:name="__Fieldmark__3_414775691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147756911"/>
            <w:bookmarkStart w:id="9" w:name="__Fieldmark__4_414775691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