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</w:tabs>
        <w:spacing w:lineRule="auto" w:line="240" w:before="0" w:after="0"/>
        <w:ind w:left="3969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3969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i/>
          <w:iCs/>
          <w:sz w:val="20"/>
          <w:szCs w:val="20"/>
        </w:rPr>
        <w:t>(в редакции приказа АО «Россельхозбанк» от 14.12.2018 № 1319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(для юридических лиц и индивидуальных предпринимателей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276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490498668"/>
            <w:bookmarkStart w:id="1" w:name="__Fieldmark__0_249049866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490498668"/>
            <w:bookmarkStart w:id="3" w:name="__Fieldmark__1_249049866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 - для резидентов, паспорт иностранного гражданина -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ПАО Московская Биржа (Основной рынок):</w:t>
            </w:r>
          </w:p>
        </w:tc>
      </w:tr>
      <w:tr>
        <w:trPr>
          <w:trHeight w:val="519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490498668"/>
            <w:bookmarkStart w:id="5" w:name="__Fieldmark__2_249049866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490498668"/>
            <w:bookmarkStart w:id="7" w:name="__Fieldmark__3_249049866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490498668"/>
            <w:bookmarkStart w:id="9" w:name="__Fieldmark__4_2490498668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 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490498668"/>
            <w:bookmarkStart w:id="11" w:name="__Fieldmark__5_2490498668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истеме торгов ПАО Московская Биржа (срочный рынок): 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2490498668"/>
            <w:bookmarkStart w:id="13" w:name="__Fieldmark__6_2490498668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2490498668"/>
            <w:bookmarkStart w:id="15" w:name="__Fieldmark__7_2490498668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2490498668"/>
            <w:bookmarkStart w:id="17" w:name="__Fieldmark__8_2490498668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2490498668"/>
            <w:bookmarkStart w:id="19" w:name="__Fieldmark__9_2490498668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2490498668"/>
            <w:bookmarkStart w:id="21" w:name="__Fieldmark__10_2490498668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2490498668"/>
            <w:bookmarkStart w:id="23" w:name="__Fieldmark__11_2490498668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Профессиональный» в соответствии 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</w:t>
      </w:r>
      <w:r>
        <w:rPr/>
        <w:t xml:space="preserve">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2490498668"/>
            <w:bookmarkStart w:id="25" w:name="__Fieldmark__12_2490498668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2490498668"/>
            <w:bookmarkStart w:id="27" w:name="__Fieldmark__13_2490498668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2490498668"/>
            <w:bookmarkStart w:id="29" w:name="__Fieldmark__14_2490498668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89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>
                <w:bCs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2490498668"/>
            <w:bookmarkStart w:id="31" w:name="__Fieldmark__15_2490498668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с использованием телефонной связи и электронной почты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  <w:r>
              <w:rPr>
                <w:sz w:val="16"/>
                <w:szCs w:val="16"/>
              </w:rPr>
              <w:t>(заполняется печатными буквами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76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2490498668"/>
            <w:bookmarkStart w:id="33" w:name="__Fieldmark__16_2490498668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 8 к Регламенту)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5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2490498668"/>
            <w:bookmarkStart w:id="35" w:name="__Fieldmark__17_2490498668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2490498668"/>
            <w:bookmarkStart w:id="37" w:name="__Fieldmark__18_2490498668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7. Настоящим заявляю о присоединении к условиям Регламента оказания брокерских услуг АО «Россельхозбанк» и его приложений в порядке, предусмотренном ст. 428 Гражданского Кодекса Российской Федерации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Обязуюсь следовать условиям Регламента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 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 «Россельхозбанк» обо всех условиях обслуживания, взаимных правах и обязанностях, зафиксированных в Регламенте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708"/>
        <w:gridCol w:w="4253"/>
      </w:tblGrid>
      <w:tr>
        <w:trPr>
          <w:trHeight w:val="28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/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инансовой услуге индивидуальному предпринимателю</w:t>
            </w:r>
          </w:p>
        </w:tc>
      </w:tr>
      <w:tr>
        <w:trPr>
          <w:trHeight w:val="50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(подпись Заявителя-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индивидуального предпринимателя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его представителя)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50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2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25" w:top="709" w:footer="765" w:bottom="8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05:00Z</dcterms:created>
  <dc:creator>Kadyrov</dc:creator>
  <dc:description/>
  <cp:keywords/>
  <dc:language>en-US</dc:language>
  <cp:lastModifiedBy>Старцев Сергей Николаевич</cp:lastModifiedBy>
  <cp:lastPrinted>2018-06-29T14:56:00Z</cp:lastPrinted>
  <dcterms:modified xsi:type="dcterms:W3CDTF">2018-12-14T15:32:00Z</dcterms:modified>
  <cp:revision>8</cp:revision>
  <dc:subject/>
  <dc:title>Регламент брокерского обслуживания</dc:title>
</cp:coreProperties>
</file>