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89277541"/>
            <w:bookmarkStart w:id="1" w:name="__Fieldmark__0_23892775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89277541"/>
            <w:bookmarkStart w:id="3" w:name="__Fieldmark__1_23892775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389277541"/>
            <w:bookmarkStart w:id="5" w:name="__Fieldmark__2_238927754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389277541"/>
            <w:bookmarkStart w:id="7" w:name="__Fieldmark__3_238927754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389277541"/>
            <w:bookmarkStart w:id="9" w:name="__Fieldmark__4_2389277541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389277541"/>
            <w:bookmarkStart w:id="11" w:name="__Fieldmark__5_2389277541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389277541"/>
            <w:bookmarkStart w:id="13" w:name="__Fieldmark__6_238927754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389277541"/>
            <w:bookmarkStart w:id="15" w:name="__Fieldmark__7_238927754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389277541"/>
            <w:bookmarkStart w:id="17" w:name="__Fieldmark__8_238927754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389277541"/>
            <w:bookmarkStart w:id="19" w:name="__Fieldmark__9_238927754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389277541"/>
            <w:bookmarkStart w:id="21" w:name="__Fieldmark__10_2389277541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389277541"/>
            <w:bookmarkStart w:id="23" w:name="__Fieldmark__11_2389277541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389277541"/>
            <w:bookmarkStart w:id="25" w:name="__Fieldmark__12_238927754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389277541"/>
            <w:bookmarkStart w:id="27" w:name="__Fieldmark__13_238927754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389277541"/>
            <w:bookmarkStart w:id="29" w:name="__Fieldmark__14_238927754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389277541"/>
            <w:bookmarkStart w:id="31" w:name="__Fieldmark__15_238927754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389277541"/>
            <w:bookmarkStart w:id="33" w:name="__Fieldmark__16_238927754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389277541"/>
            <w:bookmarkStart w:id="35" w:name="__Fieldmark__17_238927754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389277541"/>
            <w:bookmarkStart w:id="37" w:name="__Fieldmark__18_238927754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