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708" w:leader="none"/>
          <w:tab w:val="left" w:pos="926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04198548"/>
            <w:bookmarkStart w:id="1" w:name="__Fieldmark__0_50419854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04198548"/>
            <w:bookmarkStart w:id="3" w:name="__Fieldmark__1_50419854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504198548"/>
            <w:bookmarkStart w:id="5" w:name="__Fieldmark__2_504198548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504198548"/>
            <w:bookmarkStart w:id="7" w:name="__Fieldmark__3_504198548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504198548"/>
            <w:bookmarkStart w:id="9" w:name="__Fieldmark__4_50419854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504198548"/>
            <w:bookmarkStart w:id="11" w:name="__Fieldmark__5_50419854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504198548"/>
            <w:bookmarkStart w:id="13" w:name="__Fieldmark__6_50419854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504198548"/>
            <w:bookmarkStart w:id="15" w:name="__Fieldmark__7_50419854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504198548"/>
            <w:bookmarkStart w:id="17" w:name="__Fieldmark__8_504198548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504198548"/>
            <w:bookmarkStart w:id="19" w:name="__Fieldmark__9_504198548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504198548"/>
            <w:bookmarkStart w:id="21" w:name="__Fieldmark__10_504198548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504198548"/>
            <w:bookmarkStart w:id="23" w:name="__Fieldmark__11_504198548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504198548"/>
            <w:bookmarkStart w:id="25" w:name="__Fieldmark__12_504198548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504198548"/>
            <w:bookmarkStart w:id="27" w:name="__Fieldmark__13_504198548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504198548"/>
            <w:bookmarkStart w:id="29" w:name="__Fieldmark__14_504198548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504198548"/>
            <w:bookmarkStart w:id="31" w:name="__Fieldmark__15_504198548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 (заполняется печатными буквами):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504198548"/>
            <w:bookmarkStart w:id="33" w:name="__Fieldmark__16_504198548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504198548"/>
            <w:bookmarkStart w:id="35" w:name="__Fieldmark__17_504198548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504198548"/>
            <w:bookmarkStart w:id="37" w:name="__Fieldmark__18_504198548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 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709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7:00Z</dcterms:created>
  <dc:creator>Kadyrov</dc:creator>
  <dc:description/>
  <cp:keywords/>
  <dc:language>en-US</dc:language>
  <cp:lastModifiedBy>Старцев Сергей Николаевич</cp:lastModifiedBy>
  <cp:lastPrinted>2015-03-10T13:24:00Z</cp:lastPrinted>
  <dcterms:modified xsi:type="dcterms:W3CDTF">2018-12-14T14:11:00Z</dcterms:modified>
  <cp:revision>6</cp:revision>
  <dc:subject/>
  <dc:title>Регламент брокерского обслуживания</dc:title>
</cp:coreProperties>
</file>