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395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,</w:t>
      </w:r>
    </w:p>
    <w:p>
      <w:pPr>
        <w:pStyle w:val="Normal"/>
        <w:tabs>
          <w:tab w:val="left" w:pos="3744" w:leader="none"/>
          <w:tab w:val="left" w:pos="3969" w:leader="none"/>
          <w:tab w:val="left" w:pos="7488" w:leader="none"/>
        </w:tabs>
        <w:spacing w:lineRule="auto" w:line="240" w:before="0" w:after="0"/>
        <w:ind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ляемых Клиентом для заключения Соглашения</w:t>
      </w:r>
    </w:p>
    <w:p>
      <w:pPr>
        <w:pStyle w:val="Normal"/>
        <w:spacing w:lineRule="auto" w:line="240" w:before="0" w:after="1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Перечень документов, представляемых Клиентом-резидентом Российской Федерации</w:t>
      </w:r>
    </w:p>
    <w:p>
      <w:pPr>
        <w:pStyle w:val="Normal"/>
        <w:spacing w:lineRule="auto" w:line="240" w:before="120" w:after="0"/>
        <w:ind w:firstLine="720"/>
        <w:rPr/>
      </w:pPr>
      <w:r>
        <w:rPr/>
        <w:t>Для физических лиц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64"/>
        <w:gridCol w:w="393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</w:t>
            </w:r>
          </w:p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сли от имени Клиента действует уполномоченный представитель - предоставляется документ на уполномоченного представителя, при этом дополнительно предоставляется нотариально заверенная копия паспорта Клиента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Доверенность (при наличии) на лицо, подписывающее Соглашение от имени физического лица </w:t>
            </w:r>
          </w:p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озможно предоставление общей доверенности, предусматривающей полномочия на подписание Соглашения и поручений на проведение операций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тариально удостоверенный оригинал или нотариально заверенная копия (оригинал, с которого снимается копия, должен быть нотариально удостоверен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(при наличии) на лицо, уполномоченное подписывать поручения на проведение операций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удостоверенный оригинал или нотариально заверенная копия (оригинал, с которого снимается копия, должен быть нотариально удостоверен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самосертификации для целей FATCA для клиентов – физических лиц,  индивидуальных предпринимателей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(по форме размещенной на Интернет-сайте Банка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shb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Style w:val="InternetLink"/>
                <w:color w:val="000000"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tabs>
          <w:tab w:val="left" w:pos="1080" w:leader="none"/>
          <w:tab w:val="left" w:pos="3744" w:leader="none"/>
          <w:tab w:val="left" w:pos="7488" w:leader="none"/>
        </w:tabs>
        <w:spacing w:lineRule="auto" w:line="240" w:before="120" w:after="0"/>
        <w:ind w:firstLine="720"/>
        <w:rPr/>
      </w:pPr>
      <w:r>
        <w:rPr>
          <w:b/>
          <w:sz w:val="24"/>
          <w:szCs w:val="24"/>
          <w:lang w:val="en-US"/>
        </w:rPr>
        <w:t>Для юридических лиц</w:t>
      </w:r>
      <w:r>
        <w:rPr>
          <w:rStyle w:val="FootnoteCharacters"/>
          <w:rStyle w:val="FootnoteAnchor"/>
          <w:sz w:val="24"/>
          <w:szCs w:val="24"/>
          <w:lang w:val="en-US"/>
        </w:rPr>
        <w:footnoteReference w:id="2"/>
      </w:r>
      <w:r>
        <w:rPr>
          <w:sz w:val="24"/>
          <w:szCs w:val="24"/>
          <w:lang w:val="en-US"/>
        </w:rPr>
        <w:t>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64"/>
        <w:gridCol w:w="393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чка с образцами подписей уполномоченных лиц и оттиска печати юридического лица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енная нотариально или Банк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</w:rPr>
              <w:t>чредительные документы с зарегистрированными изменениями и дополнениями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остановке юридического лица на учет в налоговом орган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sz w:val="20"/>
                <w:szCs w:val="20"/>
              </w:rPr>
              <w:t>Копии страниц документов, удостоверяющих личность, содержащих фотографию, полные реквизиты документа и адрес места жительства, всех лиц, указанных в карточке с образцами подписей и оттиска печати юридического лица, а также лиц, подписывающих Соглашени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27" w:hanging="0"/>
              <w:textAlignment w:val="auto"/>
              <w:rPr/>
            </w:pPr>
            <w:r>
              <w:rPr>
                <w:sz w:val="20"/>
                <w:szCs w:val="20"/>
              </w:rPr>
              <w:t>Документы, подтверждающие полномочия лиц, указанных в предоставляемой карточке с образцами подписей и оттиска печати, а также руководителя имеющего право в соответствии с учредительными документами действовать без доверенности, в том числе:</w:t>
            </w:r>
          </w:p>
          <w:p>
            <w:pPr>
              <w:pStyle w:val="Noeeu1"/>
              <w:tabs>
                <w:tab w:val="left" w:pos="0" w:leader="none"/>
                <w:tab w:val="left" w:pos="311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  <w:tab/>
              <w:t>протокол или выписка из протокола/решения уполномоченного органа юридического лица;</w:t>
            </w:r>
          </w:p>
          <w:p>
            <w:pPr>
              <w:pStyle w:val="Noeeu1"/>
              <w:tabs>
                <w:tab w:val="left" w:pos="0" w:leader="none"/>
                <w:tab w:val="left" w:pos="311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  <w:tab/>
              <w:t>протокол или выписка из протокола/решения уполномоченного органа, на котором был назначен руководитель (единоличный исполнительный орган) юридического лица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sz w:val="20"/>
                <w:szCs w:val="20"/>
              </w:rPr>
              <w:t xml:space="preserve">Заверенные подписью уполномоченного лица и оттиском печати юридического лица (с предоставлением документов, подтверждающих полномочия лица, их заверившего) копии и/или оригиналы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sz w:val="20"/>
                <w:szCs w:val="20"/>
              </w:rPr>
              <w:t>Письмо территориального Учреждения Банка России о согласовании кандидатур руководителя и уполномоченных должностных лиц, подписи которых содержатся в карточке с образцами подписей и оттиска печати (для кредитных организаций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иска из ЕГРЮЛ со сроком выдачи, не превышающим 1 месяц до момента представления документов в Банк, </w:t>
            </w:r>
          </w:p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бо превышающим 1 месяц, при обязательном условии предоставления оригинала письма единоличного исполнительного органа юридического лица об отсутствии изменений в учредительных документах и иных документах (сведениях), на основании которых формируется выписка, за период с даты, указанной в предоставленной в выписке, по дату предоставления документов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 xml:space="preserve"> или копия, заверенная нотариально или органом, выдавшим документ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1134" w:leader="none"/>
              </w:tabs>
              <w:autoSpaceDE w:val="true"/>
              <w:spacing w:lineRule="auto" w:line="240" w:before="0" w:after="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4"/>
              </w:rPr>
              <w:t>Допускается использование в работе выписок из ЕГРЮЛ/ЕГРИП, полученных с использованием официального сайта ФНС России в сети Интернет (https://service.nalog.ru/vyp) через раздел «Предоставление сведений из ЕГРЮЛ/ЕГРИП о конкретном юридическом лице/индивидуальном предпринимателе» в форме электронного документа, подписанного усиленной квалифицированной электронной подписью ФНС России, подлинность которой установлена Банком</w:t>
            </w:r>
            <w:r>
              <w:rPr>
                <w:rStyle w:val="FootnoteAnchor"/>
                <w:sz w:val="20"/>
                <w:szCs w:val="24"/>
                <w:vertAlign w:val="superscript"/>
              </w:rPr>
              <w:footnoteReference w:id="3"/>
            </w:r>
            <w:r>
              <w:rPr>
                <w:sz w:val="20"/>
                <w:szCs w:val="24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форм федерального государственного статистического наблюдения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, заверенная юридическим лицом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ензия профессионального участника рынка ценных бумаг. </w:t>
            </w:r>
          </w:p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 на осуществление банковских операций (для кредитных организаций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формационное письмо о противодействии легализации (отмыванию) доходов, полученных преступным путем, и финансированию терроризма (для кредитных организаций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ренное подписью уполномоченного лица и оттиском печати юридического лиц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окументы, подтверждающие персональный состав органов управления юридического лица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ные подписью уполномоченного лица и оттиском печати юридического лица</w:t>
            </w:r>
            <w:r>
              <w:rPr>
                <w:bCs/>
                <w:color w:val="000000"/>
                <w:sz w:val="20"/>
                <w:szCs w:val="20"/>
              </w:rPr>
              <w:t xml:space="preserve"> (данные сведения могут быть представлены в виде списка/выписки) копии и/или оригин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(при наличии) на лицо, подписывающее Соглашение от имени юридического лица, не являющееся руководителем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либо нотариально заверенная коп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(при наличии) на лицо, уполномоченное подписывать поручения на проведение операций от имени Клиента - юридического лица</w:t>
            </w:r>
            <w:r>
              <w:rPr>
                <w:bCs/>
                <w:sz w:val="20"/>
                <w:szCs w:val="20"/>
              </w:rPr>
              <w:t xml:space="preserve"> и/или давать распоряжения по счету Клиента, на котором учитываются его денежные средства и/или передавать и получать отчеты, выписки и другие документы, предусмотренные в рамках Регламента</w:t>
            </w:r>
            <w:r>
              <w:rPr>
                <w:sz w:val="20"/>
                <w:szCs w:val="20"/>
              </w:rPr>
              <w:t>, не являющееся руководителем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(</w:t>
            </w:r>
            <w:r>
              <w:rPr>
                <w:color w:val="000000"/>
                <w:sz w:val="20"/>
                <w:szCs w:val="20"/>
              </w:rPr>
              <w:t>Приложение 7 к Регламенту</w:t>
            </w:r>
            <w:r>
              <w:rPr>
                <w:sz w:val="20"/>
                <w:szCs w:val="20"/>
              </w:rPr>
              <w:t xml:space="preserve">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за подписью руководителя юридического лица о наличии у последнего согласий лиц, чьи персональные данные передаются Банку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(по форме Приложения 10.2 к Регламент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sz w:val="20"/>
                <w:szCs w:val="20"/>
              </w:rPr>
              <w:t>Согласие физических лиц-представителей Клиента - на обработку персональных данных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(по форме Приложения 10.1 к Регламент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самосертификации для целей FATCA для клиентов-юридических лиц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sz w:val="20"/>
                <w:szCs w:val="20"/>
              </w:rPr>
              <w:t xml:space="preserve">Оригинал (по форме размещенной на Интернет-сайте Банка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shb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/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auto" w:line="240" w:before="120" w:after="0"/>
        <w:ind w:firstLine="720"/>
        <w:rPr/>
      </w:pPr>
      <w:r>
        <w:rPr>
          <w:b/>
          <w:sz w:val="24"/>
          <w:szCs w:val="24"/>
          <w:lang w:val="en-US"/>
        </w:rPr>
        <w:t>Для индивидуальных предпринимателей</w:t>
      </w:r>
      <w:r>
        <w:rPr>
          <w:rStyle w:val="FootnoteCharacters"/>
          <w:rStyle w:val="FootnoteAnchor"/>
          <w:b/>
          <w:sz w:val="24"/>
          <w:szCs w:val="24"/>
          <w:lang w:val="en-US"/>
        </w:rPr>
        <w:footnoteReference w:id="6"/>
      </w:r>
      <w:r>
        <w:rPr>
          <w:b/>
          <w:sz w:val="24"/>
          <w:szCs w:val="24"/>
          <w:lang w:val="en-US"/>
        </w:rPr>
        <w:t>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64"/>
        <w:gridCol w:w="393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если от имени Клиента действует уполномоченный представитель - дополнительно предоставляется документ на уполномоченного представителя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физического лица в качестве индивидуального предпринимателя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физическим лицом, зарегистрированным в качестве индивидуального предпринимателя до 01.01.2004, предоставляется свидетельство о внесении в Единый государственный реестр индивидуальных предпринимателей записи об индивидуальном предпринимателе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ИП со сроком выдачи, не превышающим 1 месяц до момента предоставления документов в Банк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 xml:space="preserve"> или копия, заверенная нотариально или органом, выдавшим документ 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1134" w:leader="none"/>
              </w:tabs>
              <w:autoSpaceDE w:val="true"/>
              <w:spacing w:lineRule="auto" w:line="240" w:before="0" w:after="0"/>
              <w:textAlignment w:val="auto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4"/>
              </w:rPr>
              <w:t>Допускается использование в работе выписок из ЕГРЮЛ/ЕГРИП, полученных с использованием официального сайта ФНС России в сети Интернет (https://service.nalog.ru/vyp) через раздел «Предоставление сведений из ЕГРЮЛ/ЕГРИП о конкретном юридическом лице/индивидуальном предпринимателе» в форме электронного документа, подписанного усиленной квалифицированной электронной подписью ФНС России, подлинность которой установлена Банком</w:t>
            </w:r>
            <w:r>
              <w:rPr>
                <w:rStyle w:val="FootnoteAnchor"/>
                <w:sz w:val="20"/>
                <w:szCs w:val="24"/>
                <w:vertAlign w:val="superscript"/>
              </w:rPr>
              <w:footnoteReference w:id="7"/>
            </w:r>
            <w:r>
              <w:rPr>
                <w:sz w:val="20"/>
                <w:szCs w:val="24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с образцами подписей уполномоченных лиц и оттиска печати (при наличии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достоверенная нотариально или Банк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форм федерального государственного статистического наблюдения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8"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sz w:val="20"/>
                <w:szCs w:val="20"/>
              </w:rPr>
              <w:t>Доверенность (при наличии) на лицо, подписывающее Соглашение от имени Клиента-индивидуального предпринимател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тариально заверенная копия или оригинал (при наличии печати Клиента на доверенности) или </w:t>
            </w:r>
            <w:r>
              <w:rPr>
                <w:sz w:val="20"/>
                <w:szCs w:val="20"/>
              </w:rPr>
              <w:t>нотариально удостоверенный оригинал/нотариально заверенная копия нотариально удостоверенного оригинала (при отсутствии печати Клиента на доверенност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(при наличии) на лицо, уполномоченное подписывать поручения на проведение операций от имени Клиента-индивидуального предпринимателя</w:t>
            </w:r>
            <w:r>
              <w:rPr>
                <w:bCs/>
                <w:sz w:val="20"/>
                <w:szCs w:val="20"/>
              </w:rPr>
              <w:t xml:space="preserve"> и/или давать распоряжения по счету Клиента, на котором учитываются его денежные средства и/или передавать и получать отчеты, выписки и другие документы, предусмотренные в рамках Регламент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(</w:t>
            </w:r>
            <w:r>
              <w:rPr>
                <w:color w:val="000000"/>
                <w:sz w:val="20"/>
                <w:szCs w:val="20"/>
              </w:rPr>
              <w:t>Приложение 7 к Регламент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sz w:val="20"/>
                <w:szCs w:val="20"/>
              </w:rPr>
              <w:t>Согласие физических лиц-представителей Клиента - на обработку персональных данных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(по форме Приложения 10.1 к Регламент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самосертификации для целей FATCA для клиентов-физических лиц,  индивидуальных предпринимателей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(по форме размещенной на Интернет-сайте Банка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shb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/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auto" w:line="240" w:before="12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обособленных подразделений (региональные филиалы, представительства) юридических лиц-резидентов Российской Федер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64"/>
        <w:gridCol w:w="393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необходимые для представления юридическим лицом-резидентом, перечисленные выш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ы выш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обособленном подразделении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остановке на учет юридического лица по месту нахождения обособленного подразделен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страниц документа, удостоверяющего личность, содержащего фотографию, полные реквизиты документа и адрес места жительства, руководителя обособленного подразделен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на руководителя обособленного подразделен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или оригинал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за подписью руководителя обособленного подразделения о наличии у последнего согласий лиц, чьи персональные данные передаются Банку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(по форме Приложения 10.2 к Регламент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физических лиц – представителей Клиента – на обработку персональных данных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(по форме Приложения 10.1 к Регламент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самосертификации для целей FATCA для клиентов – юридических лиц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9"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sz w:val="20"/>
                <w:szCs w:val="20"/>
              </w:rPr>
              <w:t xml:space="preserve">Оригинал (по форме размещенной на Интернет-сайте Банка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shb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Style w:val="InternetLink"/>
                <w:color w:val="000000"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134" w:right="851" w:gutter="0" w:header="426" w:top="678" w:footer="118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3744"/>
          <w:tab w:val="clear" w:pos="7488"/>
        </w:tabs>
        <w:autoSpaceDE w:val="true"/>
        <w:spacing w:lineRule="auto" w:line="240" w:before="0" w:after="0"/>
        <w:jc w:val="center"/>
        <w:textAlignment w:val="auto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Перечень документов, представляемых Клиентом-нерезидентом </w:t>
        <w:br/>
        <w:t>Российской Федерации</w:t>
      </w:r>
      <w:r>
        <w:rPr>
          <w:rStyle w:val="FootnoteCharacters"/>
          <w:rStyle w:val="FootnoteAnchor"/>
          <w:b/>
          <w:sz w:val="24"/>
          <w:szCs w:val="24"/>
        </w:rPr>
        <w:footnoteReference w:id="10"/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Для физических лиц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64"/>
        <w:gridCol w:w="393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иностранного гражданина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если от имени Клиента действует уполномоченный представитель - дополнительно представляется документ на представителя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играционная карт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раво иностранного гражданина на пребывание (проживание) в Российской Федерации: виза, разрешение на временное проживание или вид на жительство в Российской Федерации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остановке физического лица на учет в налоговом органе на территории Российской Федерации по форме, утвержденной приказом Минфина России от 11.08.2011 № ЯК-7-6/488@ (при наличии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(при наличии) на лицо, подписывающее Соглашение от имени физического лица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возможно представление общей доверенности, предусматривающей полномочия на подписание Соглашения и поручений на проведение операций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тариально удостоверенный оригинал или нотариально заверенная копия (оригинал, с которого снимается копия, должен быть нотариально удостоверен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(при наличии) на лицо, уполномоченное подписывать поручения на проведение операций от имени Клиента-физического лица</w:t>
            </w:r>
            <w:r>
              <w:rPr>
                <w:bCs/>
                <w:sz w:val="20"/>
                <w:szCs w:val="20"/>
              </w:rPr>
              <w:t xml:space="preserve"> и/или давать распоряжения по счету Клиента, на котором учитываются его денежные средства и/или передавать и получать отчеты, выписки и другие документы, предусмотренные в рамках Регламент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тариально удостоверенный оригинал или нотариально заверенная копия (оригинал, с которого снимается копия, должен быть нотариально удостоверен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ициальное подтверждение того, что физическое лицо является резидентом государства, с которым Российская Федерация заключила действующий в течение соответствующего налогового периода договор (соглашение, конвенцию) об избежании двойного налогообложения, а также документ о полученном доходе и об уплате налога за пределами Российской Федерации, подтвержденный налоговым органом соответствующего иностранного государства (предоставляется при наличии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самосертификации для целей FATCA для клиентов-физических лиц,  индивидуальных предпринимателей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(по форме размещенной на Интернет-сайте Банка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shb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Style w:val="InternetLink"/>
                <w:color w:val="000000"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tabs>
          <w:tab w:val="left" w:pos="142" w:leader="none"/>
          <w:tab w:val="left" w:pos="1080" w:leader="none"/>
          <w:tab w:val="left" w:pos="1134" w:leader="none"/>
          <w:tab w:val="left" w:pos="3744" w:leader="none"/>
          <w:tab w:val="left" w:pos="7488" w:leader="none"/>
        </w:tabs>
        <w:spacing w:lineRule="auto" w:line="240" w:before="0" w:after="0"/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left" w:pos="142" w:leader="none"/>
          <w:tab w:val="left" w:pos="1080" w:leader="none"/>
          <w:tab w:val="left" w:pos="1134" w:leader="none"/>
          <w:tab w:val="left" w:pos="3744" w:leader="none"/>
          <w:tab w:val="left" w:pos="7488" w:leader="none"/>
        </w:tabs>
        <w:spacing w:lineRule="auto" w:line="240" w:before="0" w:after="0"/>
        <w:ind w:firstLine="709"/>
        <w:rPr/>
      </w:pPr>
      <w:r>
        <w:rPr/>
        <w:t>Для юридических лиц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64"/>
        <w:gridCol w:w="393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чка (альбом) с образцами подписей уполномоченных лиц и оттиска печати юридического лица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остоверенная нотариально или АО «Россельхозбанк» - при предоставлении карточки. 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 случае предоставления альбома нотариальное заверение подписей необязате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69" w:leader="none"/>
                <w:tab w:val="left" w:pos="3744" w:leader="none"/>
                <w:tab w:val="left" w:pos="7488" w:leader="none"/>
              </w:tabs>
              <w:spacing w:lineRule="auto" w:line="240" w:before="0" w:after="60"/>
              <w:ind w:left="2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(сертификат) о регистрации юридического лица на территории иностранного государств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ьные документы с изменениями и дополнениями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Выписка из торгового реестра (при наличии), действительная на момент представления в Банк</w:t>
            </w:r>
          </w:p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лучае если такая выписка не выдается юридическому лицу в соответствии с применимым законодательством, юридическое лицо представляет в Банк нотариально заверенные копии сертификата акционеров, сертификата директоров и секретаря, сертификата юридического адреса, сертификата надлежащего правового статуса - действительные на момент представления в Банк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color w:val="000000"/>
                <w:sz w:val="20"/>
                <w:szCs w:val="20"/>
              </w:rPr>
              <w:t xml:space="preserve">(в случае если выписка/сертификат содержит оговорку о недействительности копии – оригинал остается в пользовании Банком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311" w:leader="none"/>
                <w:tab w:val="left" w:pos="3744" w:leader="none"/>
                <w:tab w:val="left" w:pos="7488" w:leader="none"/>
              </w:tabs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полномочия единоличного исполнительного органа юридического лица (решения, резолюции, приказы и т.д.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ые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(при наличии) на лицо, подписывающее Соглашение от имени юридического лиц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либо нотариально заверенная коп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иностранного гражданина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sz w:val="20"/>
                <w:szCs w:val="20"/>
              </w:rPr>
              <w:t>(если от имени Клиента действует уполномоченный представитель - дополнительно представляется документ на представителя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ая карт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раво иностранного гражданина на пребывание (проживание) в Российской Федерации: виза, разрешение на временное проживание или вид на жительство в Российской Федерации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(при наличии) на лицо, уполномоченное подписывать поручения на проведение операций от имени Клиента-юридического лица</w:t>
            </w:r>
            <w:r>
              <w:rPr>
                <w:bCs/>
                <w:sz w:val="20"/>
                <w:szCs w:val="20"/>
              </w:rPr>
              <w:t xml:space="preserve"> и/или давать распоряжения по счету Клиента, на котором учитываются его денежные средства и/или передавать и получать отчеты, выписки и другие документы, предусмотренные в рамках Регламента</w:t>
            </w:r>
            <w:r>
              <w:rPr>
                <w:sz w:val="20"/>
                <w:szCs w:val="20"/>
              </w:rPr>
              <w:t>, не являющееся руководителем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(</w:t>
            </w:r>
            <w:r>
              <w:rPr>
                <w:color w:val="000000"/>
                <w:sz w:val="20"/>
                <w:szCs w:val="20"/>
              </w:rPr>
              <w:t>Приложение 7 к Регламенту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и страниц документов, удостоверяющих личность, содержащие фотографию, полные реквизиты документа и адрес места жительства, всех лиц, указанных в карточке (альбоме) с образцами подписей и оттиска печати юридического лица, а также лиц, подписывающих Соглашение 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иностранный гражданин или лицо без гражданства дополнительно предоставляет копию миграционной карты и документа, подтверждающего право иностранного гражданина или лица без гражданства на пребывание (проживание) в Российской Федерации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Лицензии (</w:t>
            </w:r>
            <w:r>
              <w:rPr>
                <w:bCs/>
                <w:sz w:val="20"/>
                <w:szCs w:val="20"/>
              </w:rPr>
              <w:t>разрешения</w:t>
            </w:r>
            <w:r>
              <w:rPr>
                <w:sz w:val="20"/>
                <w:szCs w:val="20"/>
              </w:rPr>
              <w:t>), выданные юридическому лицу (при наличии).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 на осуществление банковских операций (для кредитных организаций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становку юридического лица на учет в налоговом органе иностранного государства, с указанием кода налогоплательщика или его аналог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sz w:val="20"/>
                <w:szCs w:val="20"/>
              </w:rPr>
              <w:t>Свидетельство о постановке на учет в налоговом органе Российской Федерации (в соответствии с приказом Минфина России от 13.02.2012 № ММВ-7-6/80@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формационное письмо о противодействии легализации (отмыванию) доходов, полученных преступным путем, и финансированию терроризма (для кредитных организаций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ренное подписью уполномоченного лица и оттиском печати юридического лиц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кументы, подтверждающие персональный состав органов/органов управления юридического лица (если такая информация отсутствует в выписке из торгового реестра или иных официально выдаваемых документах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ы или нотариально заверенные копии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textAlignment w:val="auto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тверждение (справка по форме, установленной законодательством иностранного государства либо в произвольной форме) того, что юридическое лицо имеет постоянное местонахождение в том государстве, с которым Российская Федерация имеет международный договор, регулирующий вопросы налогообложения, для получения налоговых привилегий, предусмотренных Международными соглашениями.</w:t>
            </w:r>
          </w:p>
          <w:p>
            <w:pPr>
              <w:pStyle w:val="21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ые выше справки рассматриваются как подтверждающие постоянное местонахождение иностранной организации в случае, если в них содержится следующая или аналогичная по смыслу формулировка:</w:t>
            </w:r>
          </w:p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тверждается, что организация (наименование организации) является (являлась) в течение (указывается период) лицом с постоянным местонахождением в (указывается государство) в смысле соглашения (указывается наименование международного договора) между Российской Федерацией/СССР и (указывается иностранное государство)»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за подписью руководителя юридического лица о наличии у последнего согласий лиц, чьи персональные данные передаются Банку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(по форме Приложения 10.2 к Регламент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sz w:val="20"/>
                <w:szCs w:val="20"/>
              </w:rPr>
              <w:t>Согласие физических лиц-представителей Клиента на обработку персональных данных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(по форме Приложения 10.1 к Регламент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кументы (в случае обоснованной необходимости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6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самосертификации для целей FATCA для клиентов-юридических лиц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2"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sz w:val="20"/>
                <w:szCs w:val="20"/>
              </w:rPr>
              <w:t xml:space="preserve">Оригинал (по форме размещенной на Интернет-сайте Банка 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shb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Style w:val="InternetLink"/>
                <w:color w:val="000000"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21"/>
        <w:widowControl/>
        <w:tabs>
          <w:tab w:val="clear" w:pos="3744"/>
          <w:tab w:val="clear" w:pos="7488"/>
          <w:tab w:val="left" w:pos="1276" w:leader="none"/>
        </w:tabs>
        <w:autoSpaceDE w:val="true"/>
        <w:spacing w:lineRule="auto" w:line="240" w:before="120" w:after="0"/>
        <w:ind w:firstLine="709"/>
        <w:textAlignment w:val="auto"/>
        <w:rPr/>
      </w:pPr>
      <w:r>
        <w:rPr/>
        <w:t>Для обособленных подразделений юридических лиц-нерезидентов на территории Российской Федера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47"/>
        <w:gridCol w:w="396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необходимые для предоставления юридическим лицом-нерезидентом, перечисленные выш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ы выш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обособленном подразделен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</w:t>
            </w:r>
          </w:p>
        </w:tc>
      </w:tr>
      <w:tr>
        <w:trPr>
          <w:trHeight w:val="5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обособленного подразделения юридического лица-нерезидента, а также свидетельство о его аккредит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на руководителя обособленного подраздел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руководителя обособленного подраздел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ая кар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7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раво иностранного гражданина на пребывание (проживание) в Российской Федерации: виза, разрешение на временное проживание или вид на жительство в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за подписью руководителя обособленного подразделения о наличии у последнего согласий лиц, чьи персональные данные передаются Банк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 (по форме Приложения 10.2 к Регламенту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физических лиц – представителей Клиента – на обработку персональных данны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 (по форме Приложения 10.1 к Регламенту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самосертификации для целей FATCA для клиентов-юридических лиц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3"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(по форме размещенной на Интернет-сайте Банка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shb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Style w:val="InternetLink"/>
                <w:color w:val="000000"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/>
        <w:tabs>
          <w:tab w:val="clear" w:pos="3744"/>
          <w:tab w:val="clear" w:pos="7488"/>
        </w:tabs>
        <w:spacing w:lineRule="auto" w:line="240" w:before="0" w:after="0"/>
        <w:textAlignment w:val="auto"/>
        <w:rPr/>
      </w:pPr>
      <w:r>
        <w:rPr>
          <w:color w:val="000000"/>
          <w:sz w:val="18"/>
          <w:szCs w:val="18"/>
          <w:vertAlign w:val="superscript"/>
        </w:rPr>
        <w:t>*</w:t>
      </w:r>
      <w:r>
        <w:rPr>
          <w:color w:val="000000"/>
          <w:sz w:val="18"/>
          <w:szCs w:val="18"/>
        </w:rPr>
        <w:t xml:space="preserve"> В случае если документ представляется в оригинале, уполномоченный работник Банка снимает с него копию, после чего оригинал документа возвращается Клиенту.</w:t>
      </w:r>
    </w:p>
    <w:p>
      <w:pPr>
        <w:pStyle w:val="Normal"/>
        <w:widowControl/>
        <w:tabs>
          <w:tab w:val="clear" w:pos="3744"/>
          <w:tab w:val="clear" w:pos="7488"/>
        </w:tabs>
        <w:spacing w:lineRule="auto" w:line="240" w:before="0" w:after="0"/>
        <w:textAlignment w:val="auto"/>
        <w:rPr/>
      </w:pPr>
      <w:r>
        <w:rPr>
          <w:color w:val="000000"/>
          <w:sz w:val="18"/>
          <w:szCs w:val="18"/>
          <w:vertAlign w:val="superscript"/>
        </w:rPr>
        <w:t>**</w:t>
      </w:r>
      <w:r>
        <w:rPr>
          <w:color w:val="000000"/>
          <w:sz w:val="18"/>
          <w:szCs w:val="18"/>
        </w:rPr>
        <w:t xml:space="preserve"> В случае если Клиент является квалифицированным инвестором, в Банк также представляется оригинал/копия документа (уведомление и/или выписка из реестра квалифицированных лиц), заверенного нотариально либо лицом, признавшим Клиента квалифицированным инвестором.</w:t>
      </w:r>
    </w:p>
    <w:sectPr>
      <w:headerReference w:type="default" r:id="rId13"/>
      <w:headerReference w:type="first" r:id="rId14"/>
      <w:footerReference w:type="default" r:id="rId15"/>
      <w:footerReference w:type="first" r:id="rId16"/>
      <w:footnotePr>
        <w:numFmt w:val="decimal"/>
      </w:footnotePr>
      <w:type w:val="nextPage"/>
      <w:pgSz w:w="11906" w:h="16838"/>
      <w:pgMar w:left="1134" w:right="851" w:gutter="0" w:header="284" w:top="531" w:footer="28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Юридическими лицами, имеющими в Банке расчетные, корреспондентские счета или состоящими с Банком в договорных отношениях, присоединение к Регламенту осуществляется при предоставлении: письма, содержащего указание об использовании для приема на брокерское обслуживание учредительных и регистрационных документов Клиента, ранее предоставленных в Банк, с указанием наименования и/или реквизитов счета и/или банковского договора и подразделения Банка, располагающего учредительными и регистрационными документами Клиента; оригинала карточки с образцами подписей и оттиска печати Клиента или письма об использовании по брокерскому счету карточки, ранее предоставленной Клиентом в Банк для открытия банковского счета или заключения договора, с указанием наименования и/или реквизитов счета и/или договор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нструкция по проверке электронной подписи по ГОСТ Р 34.10-2001 в документах в формате PDF доступна по ссылке, находящейся на сайте https://service.nalog.ru/vyp/</w:t>
      </w:r>
      <w:r>
        <w:rPr>
          <w:sz w:val="18"/>
          <w:szCs w:val="18"/>
          <w:lang w:val="en-US"/>
        </w:rPr>
        <w:t>sign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help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html</w:t>
      </w:r>
      <w:r>
        <w:rPr>
          <w:sz w:val="18"/>
          <w:szCs w:val="18"/>
        </w:rPr>
        <w:t>.</w:t>
      </w:r>
    </w:p>
  </w:footnote>
  <w:footnote w:id="4">
    <w:p>
      <w:pPr>
        <w:pStyle w:val="Normal"/>
        <w:shd w:fill="FFFFFF" w:val="clear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оставляется в случаях отсутствия в подразделении Банка возможности получения данных о статистических кодах, присвоенных юридическому лицу, индивидуальному предпринимателю из информационной системы для пользователей, сформированной на основе Статистического регистра Росстата или отсутствия данных о статистических кодах, присвоенных юридическому лицу, индивидуальному предпринимателю в информационной системе для пользователей, сформированной на основе Статистического регистра Росстата.</w:t>
      </w:r>
    </w:p>
  </w:footnote>
  <w:footnote w:id="5">
    <w:p>
      <w:pPr>
        <w:pStyle w:val="Footnote"/>
        <w:keepLines/>
        <w:widowControl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лиент</w:t>
      </w:r>
      <w:r>
        <w:rPr>
          <w:sz w:val="18"/>
          <w:szCs w:val="18"/>
          <w:lang w:val="ru-RU"/>
        </w:rPr>
        <w:t>ы-юридические лица</w:t>
      </w:r>
      <w:r>
        <w:rPr>
          <w:sz w:val="18"/>
          <w:szCs w:val="18"/>
        </w:rPr>
        <w:t xml:space="preserve"> для целей FATCA </w:t>
      </w:r>
      <w:r>
        <w:rPr>
          <w:sz w:val="18"/>
          <w:szCs w:val="18"/>
          <w:lang w:val="ru-RU"/>
        </w:rPr>
        <w:t>могут предоставить</w:t>
      </w:r>
      <w:r>
        <w:rPr>
          <w:sz w:val="18"/>
          <w:szCs w:val="18"/>
        </w:rPr>
        <w:t xml:space="preserve"> Форм</w:t>
      </w:r>
      <w:r>
        <w:rPr>
          <w:sz w:val="18"/>
          <w:szCs w:val="18"/>
          <w:lang w:val="ru-RU"/>
        </w:rPr>
        <w:t>у</w:t>
      </w:r>
      <w:r>
        <w:rPr>
          <w:sz w:val="18"/>
          <w:szCs w:val="18"/>
        </w:rPr>
        <w:t xml:space="preserve"> W-8BEN-E</w:t>
      </w:r>
      <w:r>
        <w:rPr>
          <w:sz w:val="18"/>
          <w:szCs w:val="18"/>
          <w:lang w:val="ru-RU"/>
        </w:rPr>
        <w:t xml:space="preserve"> или могут</w:t>
      </w:r>
      <w:r>
        <w:rPr>
          <w:sz w:val="18"/>
          <w:szCs w:val="18"/>
        </w:rPr>
        <w:t xml:space="preserve"> пред</w:t>
      </w:r>
      <w:r>
        <w:rPr>
          <w:sz w:val="18"/>
          <w:szCs w:val="18"/>
          <w:lang w:val="ru-RU"/>
        </w:rPr>
        <w:t>о</w:t>
      </w:r>
      <w:r>
        <w:rPr>
          <w:sz w:val="18"/>
          <w:szCs w:val="18"/>
        </w:rPr>
        <w:t>став</w:t>
      </w:r>
      <w:r>
        <w:rPr>
          <w:sz w:val="18"/>
          <w:szCs w:val="18"/>
          <w:lang w:val="ru-RU"/>
        </w:rPr>
        <w:t>ить</w:t>
      </w:r>
      <w:r>
        <w:rPr>
          <w:sz w:val="18"/>
          <w:szCs w:val="18"/>
        </w:rPr>
        <w:t xml:space="preserve"> одн</w:t>
      </w:r>
      <w:r>
        <w:rPr>
          <w:sz w:val="18"/>
          <w:szCs w:val="18"/>
          <w:lang w:val="ru-RU"/>
        </w:rPr>
        <w:t>у</w:t>
      </w:r>
      <w:r>
        <w:rPr>
          <w:sz w:val="18"/>
          <w:szCs w:val="18"/>
        </w:rPr>
        <w:t xml:space="preserve"> из форм, перечисленных в абзаце первом первого листа Формы W-8BEN-E (такие как: W9, W-8IMY, W-8ECI, W-8EXP</w:t>
      </w:r>
      <w:r>
        <w:rPr>
          <w:sz w:val="18"/>
          <w:szCs w:val="18"/>
          <w:lang w:val="ru-RU"/>
        </w:rPr>
        <w:t>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Индивидуальные предприниматели, имеющие в Банке расчетные счета или состоящие с Банком в договорных отношениях, присоединение к Регламенту осуществляется при предоставлении: письма, содержащего указание об использовании для приема на брокерское обслуживание учредительных и регистрационных документов Клиента, ранее предоставленных в Банк, с указанием наименования и/или реквизитов счета и/или банковского договора и подразделения Банка, располагающего учредительными и регистрационными документами Клиента; оригинала карточки с образцами подписей и оттиска печати Клиента или письма об использовании по брокерскому счету карточки, ранее предоставленной Клиентом в Банк для открытия расчетного счета или заключения договора, с указанием наименования и/или реквизитов счета и/или договор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нструкция по проверке электронной подписи по ГОСТ Р 34.10-2001 в документах в формате PDF доступна по ссылке, находящейся на сайте https://service.nalog.ru/vyp/</w:t>
      </w:r>
      <w:r>
        <w:rPr>
          <w:sz w:val="18"/>
          <w:szCs w:val="18"/>
          <w:lang w:val="en-US"/>
        </w:rPr>
        <w:t>sign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help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html</w:t>
      </w:r>
      <w:r>
        <w:rPr>
          <w:sz w:val="18"/>
          <w:szCs w:val="18"/>
        </w:rPr>
        <w:t>.</w:t>
      </w:r>
    </w:p>
  </w:footnote>
  <w:footnote w:id="8">
    <w:p>
      <w:pPr>
        <w:pStyle w:val="Normal"/>
        <w:shd w:fill="FFFFFF" w:val="clear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оставляется в случаях отсутствия в подразделении Банка возможности получения данных о статистических кодах, присвоенных юридическому лицу, индивидуальному предпринимателю из информационной системы для пользователей, сформированной на основе Статистического регистра Росстата или отсутствия данных о статистических кодах, присвоенных юридическому лицу, индивидуальному предпринимателю в информационной системе для пользователей, сформированной на основе Статистического регистра Росстата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лиент</w:t>
      </w:r>
      <w:r>
        <w:rPr>
          <w:sz w:val="18"/>
          <w:szCs w:val="18"/>
          <w:lang w:val="ru-RU"/>
        </w:rPr>
        <w:t>ы-юридические лица</w:t>
      </w:r>
      <w:r>
        <w:rPr>
          <w:sz w:val="18"/>
          <w:szCs w:val="18"/>
        </w:rPr>
        <w:t xml:space="preserve"> для целей FATCA </w:t>
      </w:r>
      <w:r>
        <w:rPr>
          <w:sz w:val="18"/>
          <w:szCs w:val="18"/>
          <w:lang w:val="ru-RU"/>
        </w:rPr>
        <w:t>могут предоставить</w:t>
      </w:r>
      <w:r>
        <w:rPr>
          <w:sz w:val="18"/>
          <w:szCs w:val="18"/>
        </w:rPr>
        <w:t xml:space="preserve"> Форм</w:t>
      </w:r>
      <w:r>
        <w:rPr>
          <w:sz w:val="18"/>
          <w:szCs w:val="18"/>
          <w:lang w:val="ru-RU"/>
        </w:rPr>
        <w:t>у</w:t>
      </w:r>
      <w:r>
        <w:rPr>
          <w:sz w:val="18"/>
          <w:szCs w:val="18"/>
        </w:rPr>
        <w:t xml:space="preserve"> W-8BEN-E</w:t>
      </w:r>
      <w:r>
        <w:rPr>
          <w:sz w:val="18"/>
          <w:szCs w:val="18"/>
          <w:lang w:val="ru-RU"/>
        </w:rPr>
        <w:t xml:space="preserve"> или могут</w:t>
      </w:r>
      <w:r>
        <w:rPr>
          <w:sz w:val="18"/>
          <w:szCs w:val="18"/>
        </w:rPr>
        <w:t xml:space="preserve"> пред</w:t>
      </w:r>
      <w:r>
        <w:rPr>
          <w:sz w:val="18"/>
          <w:szCs w:val="18"/>
          <w:lang w:val="ru-RU"/>
        </w:rPr>
        <w:t>о</w:t>
      </w:r>
      <w:r>
        <w:rPr>
          <w:sz w:val="18"/>
          <w:szCs w:val="18"/>
        </w:rPr>
        <w:t>став</w:t>
      </w:r>
      <w:r>
        <w:rPr>
          <w:sz w:val="18"/>
          <w:szCs w:val="18"/>
          <w:lang w:val="ru-RU"/>
        </w:rPr>
        <w:t>ить</w:t>
      </w:r>
      <w:r>
        <w:rPr>
          <w:sz w:val="18"/>
          <w:szCs w:val="18"/>
        </w:rPr>
        <w:t xml:space="preserve"> одн</w:t>
      </w:r>
      <w:r>
        <w:rPr>
          <w:sz w:val="18"/>
          <w:szCs w:val="18"/>
          <w:lang w:val="ru-RU"/>
        </w:rPr>
        <w:t>у</w:t>
      </w:r>
      <w:r>
        <w:rPr>
          <w:sz w:val="18"/>
          <w:szCs w:val="18"/>
        </w:rPr>
        <w:t xml:space="preserve"> из форм, перечисленных в абзаце первом первого листа Формы W-8BEN-E (такие как: W9, W-8IMY, W-8ECI, W-8EXP</w:t>
      </w:r>
      <w:r>
        <w:rPr>
          <w:sz w:val="18"/>
          <w:szCs w:val="18"/>
          <w:lang w:val="ru-RU"/>
        </w:rPr>
        <w:t>).</w:t>
      </w:r>
    </w:p>
  </w:footnote>
  <w:footnote w:id="10">
    <w:p>
      <w:pPr>
        <w:pStyle w:val="Normal"/>
        <w:tabs>
          <w:tab w:val="left" w:pos="33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кументы, составленные на иностранном языке представляются с подшитым нотариально заверенным переводом на русский язык. Требование о представлении документов с надлежащим образом заверенным переводом на русский язык не распространяется на документы, выданные компетентными органами иностранных государств, удостоверяющие личности физических лиц, при условии наличия у физического лица документа, подтверждающего право законного пребывания на территории Российской Федерации (например, въездная виза, миграционная карта). Документы, составленные за пределами Российской Федерации, представляются в Банк с соблюдением процедуры консульской легализации (в случае, если между Российской Федерацией и государством инкорпорации Клиента отсутствуют международные договоры о признании документов), либо:</w:t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330" w:leader="none"/>
          <w:tab w:val="left" w:pos="960" w:leader="none"/>
        </w:tabs>
        <w:autoSpaceDE w:val="true"/>
        <w:spacing w:lineRule="auto" w:line="240" w:before="0" w:after="0"/>
        <w:ind w:left="0" w:hanging="0"/>
        <w:textAlignment w:val="auto"/>
        <w:rPr>
          <w:sz w:val="18"/>
          <w:szCs w:val="18"/>
        </w:rPr>
      </w:pPr>
      <w:r>
        <w:rPr>
          <w:sz w:val="18"/>
          <w:szCs w:val="18"/>
        </w:rPr>
        <w:t>На документах проставляется апостиль (для стран, присоединившихся к Гаагской конвенции 1961 года). В данном случае в Банк надлежит представить апостилированную копию документа, подшитую нотариально заверенным переводом на русский язык, включая перевод апостиля.</w:t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330" w:leader="none"/>
          <w:tab w:val="left" w:pos="960" w:leader="none"/>
        </w:tabs>
        <w:autoSpaceDE w:val="true"/>
        <w:spacing w:lineRule="auto" w:line="240" w:before="0" w:after="0"/>
        <w:ind w:left="0" w:hanging="0"/>
        <w:textAlignment w:val="auto"/>
        <w:rPr/>
      </w:pPr>
      <w:r>
        <w:rPr>
          <w:sz w:val="18"/>
          <w:szCs w:val="18"/>
        </w:rPr>
        <w:t>На документах проставляется гербовая печать (для стран-участниц Минской конвенции о правовой помощи и правовых отношениях по гражданским, семейным и уголовным делам 1993 года). В данном случае в Банк надлежит представить копию документа, скрепленную гербовой печатью и подшитую нотариально заверенным переводом на русский язык, включая перевод удостоверительной надписи.</w:t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330" w:leader="none"/>
          <w:tab w:val="left" w:pos="960" w:leader="none"/>
        </w:tabs>
        <w:autoSpaceDE w:val="true"/>
        <w:spacing w:lineRule="auto" w:line="240" w:before="0" w:after="0"/>
        <w:ind w:left="0" w:hanging="0"/>
        <w:textAlignment w:val="auto"/>
        <w:rPr>
          <w:sz w:val="18"/>
          <w:szCs w:val="18"/>
        </w:rPr>
      </w:pPr>
      <w:r>
        <w:rPr>
          <w:sz w:val="18"/>
          <w:szCs w:val="18"/>
        </w:rPr>
        <w:t>В случае если между Российской Федерацией и государством инкорпорации Клиента установлен иной (упрощенный) порядок взаимного признания документов, Клиенту надлежит руководствоваться таким порядком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выписка, и сертификаты должны быть выданы компетентным органом</w:t>
      </w:r>
      <w:r>
        <w:rPr>
          <w:sz w:val="18"/>
          <w:szCs w:val="18"/>
          <w:lang w:val="ru-RU"/>
        </w:rPr>
        <w:t xml:space="preserve"> государства инкорпорации юридического лица</w:t>
      </w:r>
      <w:r>
        <w:rPr>
          <w:sz w:val="18"/>
          <w:szCs w:val="18"/>
        </w:rPr>
        <w:t xml:space="preserve"> не ранее, чем за 1 месяц до момента представления в Банк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лиент</w:t>
      </w:r>
      <w:r>
        <w:rPr>
          <w:sz w:val="18"/>
          <w:szCs w:val="18"/>
          <w:lang w:val="ru-RU"/>
        </w:rPr>
        <w:t>ы-юридические лица</w:t>
      </w:r>
      <w:r>
        <w:rPr>
          <w:sz w:val="18"/>
          <w:szCs w:val="18"/>
        </w:rPr>
        <w:t xml:space="preserve"> для целей FATCA </w:t>
      </w:r>
      <w:r>
        <w:rPr>
          <w:sz w:val="18"/>
          <w:szCs w:val="18"/>
          <w:lang w:val="ru-RU"/>
        </w:rPr>
        <w:t>могут предоставить</w:t>
      </w:r>
      <w:r>
        <w:rPr>
          <w:sz w:val="18"/>
          <w:szCs w:val="18"/>
        </w:rPr>
        <w:t xml:space="preserve"> Форм</w:t>
      </w:r>
      <w:r>
        <w:rPr>
          <w:sz w:val="18"/>
          <w:szCs w:val="18"/>
          <w:lang w:val="ru-RU"/>
        </w:rPr>
        <w:t>у</w:t>
      </w:r>
      <w:r>
        <w:rPr>
          <w:sz w:val="18"/>
          <w:szCs w:val="18"/>
        </w:rPr>
        <w:t xml:space="preserve"> W-8BEN-E</w:t>
      </w:r>
      <w:r>
        <w:rPr>
          <w:sz w:val="18"/>
          <w:szCs w:val="18"/>
          <w:lang w:val="ru-RU"/>
        </w:rPr>
        <w:t xml:space="preserve"> или могут</w:t>
      </w:r>
      <w:r>
        <w:rPr>
          <w:sz w:val="18"/>
          <w:szCs w:val="18"/>
        </w:rPr>
        <w:t xml:space="preserve"> пред</w:t>
      </w:r>
      <w:r>
        <w:rPr>
          <w:sz w:val="18"/>
          <w:szCs w:val="18"/>
          <w:lang w:val="ru-RU"/>
        </w:rPr>
        <w:t>о</w:t>
      </w:r>
      <w:r>
        <w:rPr>
          <w:sz w:val="18"/>
          <w:szCs w:val="18"/>
        </w:rPr>
        <w:t>став</w:t>
      </w:r>
      <w:r>
        <w:rPr>
          <w:sz w:val="18"/>
          <w:szCs w:val="18"/>
          <w:lang w:val="ru-RU"/>
        </w:rPr>
        <w:t>ить</w:t>
      </w:r>
      <w:r>
        <w:rPr>
          <w:sz w:val="18"/>
          <w:szCs w:val="18"/>
        </w:rPr>
        <w:t xml:space="preserve"> одн</w:t>
      </w:r>
      <w:r>
        <w:rPr>
          <w:sz w:val="18"/>
          <w:szCs w:val="18"/>
          <w:lang w:val="ru-RU"/>
        </w:rPr>
        <w:t>у</w:t>
      </w:r>
      <w:r>
        <w:rPr>
          <w:sz w:val="18"/>
          <w:szCs w:val="18"/>
        </w:rPr>
        <w:t xml:space="preserve"> из форм, перечисленных в абзаце первом первого листа Формы W-8BEN-E (такие как: W9, W-8IMY, W-8ECI, W-8EXP</w:t>
      </w:r>
      <w:r>
        <w:rPr>
          <w:sz w:val="18"/>
          <w:szCs w:val="18"/>
          <w:lang w:val="ru-RU"/>
        </w:rPr>
        <w:t>)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лиент</w:t>
      </w:r>
      <w:r>
        <w:rPr>
          <w:sz w:val="18"/>
          <w:szCs w:val="18"/>
          <w:lang w:val="ru-RU"/>
        </w:rPr>
        <w:t>ы-юридические лица</w:t>
      </w:r>
      <w:r>
        <w:rPr>
          <w:sz w:val="18"/>
          <w:szCs w:val="18"/>
        </w:rPr>
        <w:t xml:space="preserve"> для целей FATCA </w:t>
      </w:r>
      <w:r>
        <w:rPr>
          <w:sz w:val="18"/>
          <w:szCs w:val="18"/>
          <w:lang w:val="ru-RU"/>
        </w:rPr>
        <w:t>могут предоставить</w:t>
      </w:r>
      <w:r>
        <w:rPr>
          <w:sz w:val="18"/>
          <w:szCs w:val="18"/>
        </w:rPr>
        <w:t xml:space="preserve"> Форм</w:t>
      </w:r>
      <w:r>
        <w:rPr>
          <w:sz w:val="18"/>
          <w:szCs w:val="18"/>
          <w:lang w:val="ru-RU"/>
        </w:rPr>
        <w:t>у</w:t>
      </w:r>
      <w:r>
        <w:rPr>
          <w:sz w:val="18"/>
          <w:szCs w:val="18"/>
        </w:rPr>
        <w:t xml:space="preserve"> W-8BEN-E</w:t>
      </w:r>
      <w:r>
        <w:rPr>
          <w:sz w:val="18"/>
          <w:szCs w:val="18"/>
          <w:lang w:val="ru-RU"/>
        </w:rPr>
        <w:t xml:space="preserve"> или могут</w:t>
      </w:r>
      <w:r>
        <w:rPr>
          <w:sz w:val="18"/>
          <w:szCs w:val="18"/>
        </w:rPr>
        <w:t xml:space="preserve"> пред</w:t>
      </w:r>
      <w:r>
        <w:rPr>
          <w:sz w:val="18"/>
          <w:szCs w:val="18"/>
          <w:lang w:val="ru-RU"/>
        </w:rPr>
        <w:t>о</w:t>
      </w:r>
      <w:r>
        <w:rPr>
          <w:sz w:val="18"/>
          <w:szCs w:val="18"/>
        </w:rPr>
        <w:t>став</w:t>
      </w:r>
      <w:r>
        <w:rPr>
          <w:sz w:val="18"/>
          <w:szCs w:val="18"/>
          <w:lang w:val="ru-RU"/>
        </w:rPr>
        <w:t>ить</w:t>
      </w:r>
      <w:r>
        <w:rPr>
          <w:sz w:val="18"/>
          <w:szCs w:val="18"/>
        </w:rPr>
        <w:t xml:space="preserve"> одн</w:t>
      </w:r>
      <w:r>
        <w:rPr>
          <w:sz w:val="18"/>
          <w:szCs w:val="18"/>
          <w:lang w:val="ru-RU"/>
        </w:rPr>
        <w:t>у</w:t>
      </w:r>
      <w:r>
        <w:rPr>
          <w:sz w:val="18"/>
          <w:szCs w:val="18"/>
        </w:rPr>
        <w:t xml:space="preserve"> из форм, перечисленных в абзаце первом первого листа Формы W-8BEN-E (такие как: W9, W-8IMY, W-8ECI, W-8EXP</w:t>
      </w:r>
      <w:r>
        <w:rPr>
          <w:sz w:val="18"/>
          <w:szCs w:val="18"/>
          <w:lang w:val="ru-RU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16"/>
      <w:szCs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lang w:val="ru-RU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  <w:b w:val="false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  <w:sz w:val="20"/>
      <w:szCs w:val="20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2z1">
    <w:name w:val="WW8Num72z1"/>
    <w:qFormat/>
    <w:rPr>
      <w:rFonts w:cs="Times New Roman"/>
    </w:rPr>
  </w:style>
  <w:style w:type="character" w:styleId="WW8Num72z2">
    <w:name w:val="WW8Num72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cs="Times New Roman"/>
    </w:rPr>
  </w:style>
  <w:style w:type="character" w:styleId="WW8Num80z2">
    <w:name w:val="WW8Num80z2"/>
    <w:qFormat/>
    <w:rPr>
      <w:rFonts w:cs="Times New Roman"/>
      <w:b w:val="false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cs="Times New Roman"/>
      <w:b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cs="Times New Roman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  <w:b/>
      <w:i w:val="false"/>
      <w:color w:val="000000"/>
      <w:sz w:val="20"/>
    </w:rPr>
  </w:style>
  <w:style w:type="character" w:styleId="WW8Num96z1">
    <w:name w:val="WW8Num96z1"/>
    <w:qFormat/>
    <w:rPr>
      <w:rFonts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5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yperlink" Target="http://www.rshb.ru/" TargetMode="External"/><Relationship Id="rId4" Type="http://schemas.openxmlformats.org/officeDocument/2006/relationships/hyperlink" Target="http://www.rshb.ru/" TargetMode="External"/><Relationship Id="rId5" Type="http://schemas.openxmlformats.org/officeDocument/2006/relationships/hyperlink" Target="http://www.rshb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yperlink" Target="http://www.rshb.ru/" TargetMode="External"/><Relationship Id="rId11" Type="http://schemas.openxmlformats.org/officeDocument/2006/relationships/hyperlink" Target="http://www.rshb.ru/" TargetMode="External"/><Relationship Id="rId12" Type="http://schemas.openxmlformats.org/officeDocument/2006/relationships/hyperlink" Target="http://www.rshb.ru/" TargetMode="Externa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7:37:00Z</dcterms:created>
  <dc:creator>Kadyrov</dc:creator>
  <dc:description/>
  <cp:keywords/>
  <dc:language>en-US</dc:language>
  <cp:lastModifiedBy>Савельева Элла Сергеевна</cp:lastModifiedBy>
  <cp:lastPrinted>2015-03-10T13:21:00Z</cp:lastPrinted>
  <dcterms:modified xsi:type="dcterms:W3CDTF">2018-08-14T15:04:00Z</dcterms:modified>
  <cp:revision>12</cp:revision>
  <dc:subject/>
  <dc:title>Регламент брокерского обслуживания</dc:title>
</cp:coreProperties>
</file>