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522433788"/>
      <w:bookmarkStart w:id="1" w:name="__Fieldmark__0_522433788"/>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522433788"/>
      <w:bookmarkStart w:id="3" w:name="__Fieldmark__1_522433788"/>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522433788"/>
      <w:bookmarkStart w:id="5" w:name="__Fieldmark__2_522433788"/>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522433788"/>
      <w:bookmarkStart w:id="7" w:name="__Fieldmark__3_522433788"/>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522433788"/>
      <w:bookmarkStart w:id="9" w:name="__Fieldmark__4_522433788"/>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522433788"/>
      <w:bookmarkStart w:id="11" w:name="__Fieldmark__5_522433788"/>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522433788"/>
      <w:bookmarkStart w:id="13" w:name="__Fieldmark__6_522433788"/>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522433788"/>
      <w:bookmarkStart w:id="15" w:name="__Fieldmark__7_522433788"/>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522433788"/>
      <w:bookmarkStart w:id="17" w:name="__Fieldmark__8_522433788"/>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522433788"/>
      <w:bookmarkStart w:id="19" w:name="__Fieldmark__9_522433788"/>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522433788"/>
      <w:bookmarkStart w:id="21" w:name="__Fieldmark__10_522433788"/>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522433788"/>
      <w:bookmarkStart w:id="23" w:name="__Fieldmark__11_522433788"/>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522433788"/>
      <w:bookmarkStart w:id="25" w:name="__Fieldmark__12_522433788"/>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522433788"/>
      <w:bookmarkStart w:id="27" w:name="__Fieldmark__13_522433788"/>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522433788"/>
      <w:bookmarkStart w:id="29" w:name="__Fieldmark__14_522433788"/>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522433788"/>
      <w:bookmarkStart w:id="31" w:name="__Fieldmark__15_522433788"/>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522433788"/>
            <w:bookmarkStart w:id="33" w:name="__Fieldmark__16_522433788"/>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522433788"/>
            <w:bookmarkStart w:id="35" w:name="__Fieldmark__17_522433788"/>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522433788"/>
            <w:bookmarkStart w:id="37" w:name="__Fieldmark__18_522433788"/>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522433788"/>
            <w:bookmarkStart w:id="39" w:name="__Fieldmark__19_522433788"/>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522433788"/>
            <w:bookmarkStart w:id="41" w:name="__Fieldmark__20_522433788"/>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522433788"/>
            <w:bookmarkStart w:id="43" w:name="__Fieldmark__21_522433788"/>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522433788"/>
            <w:bookmarkStart w:id="45" w:name="__Fieldmark__22_522433788"/>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522433788"/>
            <w:bookmarkStart w:id="47" w:name="__Fieldmark__23_522433788"/>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522433788"/>
            <w:bookmarkStart w:id="49" w:name="__Fieldmark__24_522433788"/>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522433788"/>
            <w:bookmarkStart w:id="51" w:name="__Fieldmark__25_522433788"/>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522433788"/>
            <w:bookmarkStart w:id="53" w:name="__Fieldmark__26_522433788"/>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522433788"/>
      <w:bookmarkStart w:id="55" w:name="__Fieldmark__27_522433788"/>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522433788"/>
      <w:bookmarkStart w:id="57" w:name="__Fieldmark__28_522433788"/>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522433788"/>
      <w:bookmarkStart w:id="59" w:name="__Fieldmark__29_522433788"/>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522433788"/>
      <w:bookmarkStart w:id="61" w:name="__Fieldmark__30_522433788"/>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522433788"/>
      <w:bookmarkStart w:id="63" w:name="__Fieldmark__31_522433788"/>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522433788"/>
      <w:bookmarkStart w:id="65" w:name="__Fieldmark__32_522433788"/>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522433788"/>
            <w:bookmarkStart w:id="67" w:name="__Fieldmark__33_522433788"/>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522433788"/>
            <w:bookmarkStart w:id="69" w:name="__Fieldmark__34_522433788"/>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522433788"/>
            <w:bookmarkStart w:id="71" w:name="__Fieldmark__35_522433788"/>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522433788"/>
            <w:bookmarkStart w:id="73" w:name="__Fieldmark__36_522433788"/>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522433788"/>
            <w:bookmarkStart w:id="75" w:name="__Fieldmark__37_522433788"/>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522433788"/>
            <w:bookmarkStart w:id="77" w:name="__Fieldmark__38_522433788"/>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522433788"/>
            <w:bookmarkStart w:id="79" w:name="__Fieldmark__39_522433788"/>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522433788"/>
            <w:bookmarkStart w:id="81" w:name="__Fieldmark__40_522433788"/>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522433788"/>
            <w:bookmarkStart w:id="83" w:name="__Fieldmark__41_522433788"/>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522433788"/>
            <w:bookmarkStart w:id="85" w:name="__Fieldmark__42_522433788"/>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522433788"/>
            <w:bookmarkStart w:id="87" w:name="__Fieldmark__43_522433788"/>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522433788"/>
            <w:bookmarkStart w:id="89" w:name="__Fieldmark__44_522433788"/>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522433788"/>
            <w:bookmarkStart w:id="91" w:name="__Fieldmark__45_522433788"/>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522433788"/>
            <w:bookmarkStart w:id="93" w:name="__Fieldmark__46_522433788"/>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522433788"/>
      <w:bookmarkStart w:id="95" w:name="__Fieldmark__47_522433788"/>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522433788"/>
      <w:bookmarkStart w:id="97" w:name="__Fieldmark__48_522433788"/>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522433788"/>
      <w:bookmarkStart w:id="99" w:name="__Fieldmark__49_522433788"/>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522433788"/>
      <w:bookmarkStart w:id="101" w:name="__Fieldmark__50_522433788"/>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522433788"/>
      <w:bookmarkStart w:id="103" w:name="__Fieldmark__51_522433788"/>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522433788"/>
      <w:bookmarkStart w:id="105" w:name="__Fieldmark__52_522433788"/>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522433788"/>
      <w:bookmarkStart w:id="107" w:name="__Fieldmark__53_522433788"/>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522433788"/>
      <w:bookmarkStart w:id="109" w:name="__Fieldmark__54_522433788"/>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522433788"/>
      <w:bookmarkStart w:id="111" w:name="__Fieldmark__55_522433788"/>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522433788"/>
      <w:bookmarkStart w:id="113" w:name="__Fieldmark__56_522433788"/>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522433788"/>
      <w:bookmarkStart w:id="115" w:name="__Fieldmark__57_522433788"/>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522433788"/>
      <w:bookmarkStart w:id="117" w:name="__Fieldmark__58_522433788"/>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