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  <w:lang w:val="en-US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27289953"/>
            <w:bookmarkStart w:id="1" w:name="__Fieldmark__0_32728995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27289953"/>
            <w:bookmarkStart w:id="3" w:name="__Fieldmark__1_32728995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ПАО 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27289953"/>
            <w:bookmarkStart w:id="5" w:name="__Fieldmark__2_32728995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27289953"/>
            <w:bookmarkStart w:id="7" w:name="__Fieldmark__3_32728995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27289953"/>
            <w:bookmarkStart w:id="9" w:name="__Fieldmark__4_32728995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27289953"/>
            <w:bookmarkStart w:id="11" w:name="__Fieldmark__5_32728995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 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27289953"/>
            <w:bookmarkStart w:id="13" w:name="__Fieldmark__6_32728995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27289953"/>
            <w:bookmarkStart w:id="15" w:name="__Fieldmark__7_32728995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27289953"/>
            <w:bookmarkStart w:id="17" w:name="__Fieldmark__8_327289953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27289953"/>
            <w:bookmarkStart w:id="19" w:name="__Fieldmark__9_327289953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27289953"/>
            <w:bookmarkStart w:id="21" w:name="__Fieldmark__10_32728995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27289953"/>
            <w:bookmarkStart w:id="23" w:name="__Fieldmark__11_32728995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</w:t>
      </w:r>
      <w:r>
        <w:rPr/>
        <w:t xml:space="preserve">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27289953"/>
            <w:bookmarkStart w:id="25" w:name="__Fieldmark__12_32728995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27289953"/>
            <w:bookmarkStart w:id="27" w:name="__Fieldmark__13_327289953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27289953"/>
            <w:bookmarkStart w:id="29" w:name="__Fieldmark__14_327289953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89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27289953"/>
            <w:bookmarkStart w:id="31" w:name="__Fieldmark__15_327289953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</w:rPr>
              <w:t>с использованием телефонной связи и электронной почты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  <w:r>
              <w:rPr>
                <w:sz w:val="16"/>
                <w:szCs w:val="16"/>
              </w:rPr>
              <w:t>(заполняется печатными буквами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об установлении пароля идентификации (кодового слова) - Приложение 13 к Регламенту. Клиент понимает и принимает все риски, связанные с подачей поручений по электронной почте, описанные в Регламент и считает их приемлемыми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668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left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0pt;mso-wrap-distance-right:9pt;mso-wrap-distance-top:0pt;mso-wrap-distance-bottom:0pt;margin-top:-8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576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27289953"/>
            <w:bookmarkStart w:id="33" w:name="__Fieldmark__16_327289953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1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834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 использованием электронной почты на адрес, указанный в п. 5 (основной способ);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27289953"/>
            <w:bookmarkStart w:id="35" w:name="__Fieldmark__17_327289953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лично или через представителя по Месту обслуживания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27289953"/>
            <w:bookmarkStart w:id="37" w:name="__Fieldmark__18_327289953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обмен оригинальными документами на бумажном носителе* (применяется как резервный способ).</w:t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12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* Отчет направляется почтой по почтовому адресу, указанному в Анкете Клиента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708"/>
        <w:gridCol w:w="4253"/>
      </w:tblGrid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/>
            </w:pPr>
            <w:r>
              <w:rPr>
                <w:bCs/>
                <w:iCs/>
                <w:sz w:val="16"/>
                <w:szCs w:val="16"/>
              </w:rPr>
              <w:t>(подпись Заявителя-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индивидуального предпринимателя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его представителя)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.</w:t>
            </w:r>
          </w:p>
        </w:tc>
      </w:tr>
      <w:tr>
        <w:trPr>
          <w:trHeight w:val="752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877" w:firstLine="284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877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</w:t>
            </w:r>
          </w:p>
          <w:p>
            <w:pPr>
              <w:pStyle w:val="Normal"/>
              <w:spacing w:lineRule="auto" w:line="240" w:before="0" w:after="0"/>
              <w:ind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5" w:top="709" w:footer="765" w:bottom="8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05:00Z</dcterms:created>
  <dc:creator>Kadyrov</dc:creator>
  <dc:description/>
  <cp:keywords/>
  <dc:language>en-US</dc:language>
  <cp:lastModifiedBy>Старцев Сергей Николаевич</cp:lastModifiedBy>
  <cp:lastPrinted>2018-06-29T14:56:00Z</cp:lastPrinted>
  <dcterms:modified xsi:type="dcterms:W3CDTF">2018-12-14T15:32:00Z</dcterms:modified>
  <cp:revision>8</cp:revision>
  <dc:subject/>
  <dc:title>Регламент брокерского обслуживания</dc:title>
</cp:coreProperties>
</file>