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302571983"/>
            <w:bookmarkStart w:id="1" w:name="__Fieldmark__0_130257198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302571983"/>
            <w:bookmarkStart w:id="3" w:name="__Fieldmark__1_130257198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302571983"/>
            <w:bookmarkStart w:id="5" w:name="__Fieldmark__2_130257198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302571983"/>
            <w:bookmarkStart w:id="7" w:name="__Fieldmark__3_130257198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302571983"/>
            <w:bookmarkStart w:id="9" w:name="__Fieldmark__4_130257198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302571983"/>
            <w:bookmarkStart w:id="11" w:name="__Fieldmark__5_130257198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302571983"/>
            <w:bookmarkStart w:id="13" w:name="__Fieldmark__6_130257198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302571983"/>
            <w:bookmarkStart w:id="15" w:name="__Fieldmark__7_130257198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302571983"/>
            <w:bookmarkStart w:id="17" w:name="__Fieldmark__8_130257198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302571983"/>
            <w:bookmarkStart w:id="19" w:name="__Fieldmark__9_130257198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302571983"/>
            <w:bookmarkStart w:id="21" w:name="__Fieldmark__10_130257198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302571983"/>
            <w:bookmarkStart w:id="23" w:name="__Fieldmark__11_130257198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302571983"/>
            <w:bookmarkStart w:id="25" w:name="__Fieldmark__12_130257198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302571983"/>
            <w:bookmarkStart w:id="27" w:name="__Fieldmark__13_130257198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