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4395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9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 14.08.2018 № 768-ОД)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Уникальный код Клиента: 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АО «Россельхозбанк» № ___ от «___» _________ 20__ 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Прошу осуществить операцию по переводу денежных средств между торговыми площадками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торговой площадки </w:t>
        <w:tab/>
        <w:tab/>
        <w:tab/>
        <w:tab/>
        <w:t xml:space="preserve">На торговую площадку 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2976080133"/>
      <w:bookmarkStart w:id="1" w:name="__Fieldmark__0_2976080133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основной рынок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2976080133"/>
      <w:bookmarkStart w:id="3" w:name="__Fieldmark__1_2976080133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основно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4" w:name="__Fieldmark__2_2976080133"/>
      <w:bookmarkStart w:id="5" w:name="__Fieldmark__2_2976080133"/>
      <w:bookmarkEnd w:id="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срочный рынок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6" w:name="__Fieldmark__3_2976080133"/>
      <w:bookmarkStart w:id="7" w:name="__Fieldmark__3_2976080133"/>
      <w:bookmarkEnd w:id="7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срочны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8" w:name="__Fieldmark__4_2976080133"/>
      <w:bookmarkStart w:id="9" w:name="__Fieldmark__4_2976080133"/>
      <w:bookmarkEnd w:id="9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внебиржевой рынок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10" w:name="__Fieldmark__5_2976080133"/>
      <w:bookmarkStart w:id="11" w:name="__Fieldmark__5_2976080133"/>
      <w:bookmarkEnd w:id="1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внебиржевой рынок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размере: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ab/>
        <w:tab/>
      </w: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) (указать валюту перевода)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12" w:name="__Fieldmark__6_2976080133"/>
      <w:bookmarkStart w:id="13" w:name="__Fieldmark__6_2976080133"/>
      <w:bookmarkEnd w:id="13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  <w:t>М.П.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tbl>
      <w:tblPr>
        <w:tblW w:w="1013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374"/>
      </w:tblGrid>
      <w:tr>
        <w:trPr>
          <w:trHeight w:val="97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Уполномоченный работник Банка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(расшифровка подписи)                       (дата)                  Код и наименование 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16"/>
          <w:szCs w:val="16"/>
        </w:rPr>
        <w:tab/>
        <w:tab/>
        <w:t xml:space="preserve">                                          регионального филиала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 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_______________________</w:t>
      </w:r>
      <w:r>
        <w:rPr>
          <w:lang w:val="en-US"/>
        </w:rPr>
        <w:t>__</w:t>
      </w:r>
      <w:r>
        <w:rPr/>
        <w:t>_ ___</w:t>
      </w:r>
      <w:r>
        <w:rPr>
          <w:lang w:val="en-US"/>
        </w:rPr>
        <w:t>________________</w:t>
      </w:r>
      <w:r>
        <w:rPr/>
        <w:t>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2835" w:leader="none"/>
          <w:tab w:val="left" w:pos="6521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  <w:b w:val="false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  <w:sz w:val="20"/>
      <w:szCs w:val="20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3z1">
    <w:name w:val="WW8Num73z1"/>
    <w:qFormat/>
    <w:rPr>
      <w:rFonts w:cs="Times New Roman"/>
    </w:rPr>
  </w:style>
  <w:style w:type="character" w:styleId="WW8Num73z2">
    <w:name w:val="WW8Num7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cs="Times New Roman"/>
    </w:rPr>
  </w:style>
  <w:style w:type="character" w:styleId="WW8Num81z2">
    <w:name w:val="WW8Num81z2"/>
    <w:qFormat/>
    <w:rPr>
      <w:rFonts w:cs="Times New Roman"/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cs="Times New Roman"/>
      <w:b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  <w:b/>
      <w:i w:val="false"/>
      <w:color w:val="000000"/>
      <w:sz w:val="20"/>
    </w:rPr>
  </w:style>
  <w:style w:type="character" w:styleId="WW8Num97z1">
    <w:name w:val="WW8Num97z1"/>
    <w:qFormat/>
    <w:rPr>
      <w:rFonts w:cs="Times New Roman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6:00Z</dcterms:created>
  <dc:creator>Kadyrov</dc:creator>
  <dc:description/>
  <cp:keywords/>
  <dc:language>en-US</dc:language>
  <cp:lastModifiedBy>Савельева Элла Сергеевна</cp:lastModifiedBy>
  <cp:lastPrinted>2013-08-15T17:59:00Z</cp:lastPrinted>
  <dcterms:modified xsi:type="dcterms:W3CDTF">2018-08-14T15:07:00Z</dcterms:modified>
  <cp:revision>4</cp:revision>
  <dc:subject/>
  <dc:title>Регламент брокерского обслуживания</dc:title>
</cp:coreProperties>
</file>