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64140216"/>
      <w:bookmarkStart w:id="1" w:name="__Fieldmark__0_356414021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64140216"/>
      <w:bookmarkStart w:id="3" w:name="__Fieldmark__1_356414021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564140216"/>
      <w:bookmarkStart w:id="5" w:name="__Fieldmark__2_356414021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564140216"/>
      <w:bookmarkStart w:id="7" w:name="__Fieldmark__3_356414021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564140216"/>
      <w:bookmarkStart w:id="9" w:name="__Fieldmark__4_356414021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564140216"/>
      <w:bookmarkStart w:id="11" w:name="__Fieldmark__5_3564140216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