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228200120"/>
      <w:bookmarkStart w:id="1" w:name="__Fieldmark__0_322820012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228200120"/>
      <w:bookmarkStart w:id="3" w:name="__Fieldmark__1_322820012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228200120"/>
      <w:bookmarkStart w:id="5" w:name="__Fieldmark__2_322820012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228200120"/>
      <w:bookmarkStart w:id="7" w:name="__Fieldmark__3_322820012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228200120"/>
      <w:bookmarkStart w:id="9" w:name="__Fieldmark__4_322820012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228200120"/>
      <w:bookmarkStart w:id="11" w:name="__Fieldmark__5_3228200120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228200120"/>
      <w:bookmarkStart w:id="13" w:name="__Fieldmark__6_3228200120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