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239504197"/>
      <w:bookmarkStart w:id="1" w:name="__Fieldmark__0_323950419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239504197"/>
      <w:bookmarkStart w:id="3" w:name="__Fieldmark__1_323950419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239504197"/>
      <w:bookmarkStart w:id="5" w:name="__Fieldmark__2_323950419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239504197"/>
      <w:bookmarkStart w:id="7" w:name="__Fieldmark__3_323950419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239504197"/>
      <w:bookmarkStart w:id="9" w:name="__Fieldmark__4_323950419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239504197"/>
      <w:bookmarkStart w:id="11" w:name="__Fieldmark__5_3239504197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239504197"/>
      <w:bookmarkStart w:id="13" w:name="__Fieldmark__6_3239504197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