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169867383"/>
      <w:bookmarkStart w:id="1" w:name="__Fieldmark__0_316986738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169867383"/>
      <w:bookmarkStart w:id="3" w:name="__Fieldmark__1_316986738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169867383"/>
      <w:bookmarkStart w:id="5" w:name="__Fieldmark__2_316986738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169867383"/>
      <w:bookmarkStart w:id="7" w:name="__Fieldmark__3_316986738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169867383"/>
      <w:bookmarkStart w:id="9" w:name="__Fieldmark__4_316986738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169867383"/>
      <w:bookmarkStart w:id="11" w:name="__Fieldmark__5_316986738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169867383"/>
      <w:bookmarkStart w:id="13" w:name="__Fieldmark__6_3169867383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