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left" w:pos="708" w:leader="none"/>
          <w:tab w:val="left" w:pos="926" w:leader="none"/>
        </w:tabs>
        <w:spacing w:lineRule="auto" w:line="240" w:before="0" w:after="0"/>
        <w:ind w:left="3969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969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 «Россельхозбанк» от 14.12.2018 № 1319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, Условиям осуществления депозитарной деятельности АО «Россельхозбанк» и открытии индивидуального инвестиционного счет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358644323"/>
            <w:bookmarkStart w:id="1" w:name="__Fieldmark__0_335864432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358644323"/>
            <w:bookmarkStart w:id="3" w:name="__Fieldmark__1_335864432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3358644323"/>
            <w:bookmarkStart w:id="5" w:name="__Fieldmark__2_3358644323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3358644323"/>
            <w:bookmarkStart w:id="7" w:name="__Fieldmark__3_3358644323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для резидентов, паспорт иностранного гражданина - для нерезиденто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0" w:hanging="0"/>
        <w:rPr/>
      </w:pPr>
      <w:r>
        <w:rPr/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3358644323"/>
            <w:bookmarkStart w:id="9" w:name="__Fieldmark__4_3358644323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3358644323"/>
            <w:bookmarkStart w:id="11" w:name="__Fieldmark__5_3358644323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>*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433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358644323"/>
            <w:bookmarkStart w:id="13" w:name="__Fieldmark__6_3358644323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16"/>
                <w:u w:val="single"/>
              </w:rPr>
              <w:t>(рубли</w:t>
            </w:r>
            <w:r>
              <w:rPr>
                <w:sz w:val="16"/>
                <w:szCs w:val="16"/>
                <w:u w:val="single"/>
              </w:rPr>
              <w:t>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358644323"/>
            <w:bookmarkStart w:id="15" w:name="__Fieldmark__7_3358644323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358644323"/>
            <w:bookmarkStart w:id="17" w:name="__Fieldmark__8_3358644323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358644323"/>
            <w:bookmarkStart w:id="19" w:name="__Fieldmark__9_3358644323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3358644323"/>
            <w:bookmarkStart w:id="21" w:name="__Fieldmark__10_3358644323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3358644323"/>
            <w:bookmarkStart w:id="23" w:name="__Fieldmark__11_3358644323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 </w:t>
      </w:r>
      <w:r>
        <w:rPr/>
        <w:t>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358644323"/>
            <w:bookmarkStart w:id="25" w:name="__Fieldmark__12_3358644323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/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3358644323"/>
            <w:bookmarkStart w:id="27" w:name="__Fieldmark__13_3358644323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358644323"/>
            <w:bookmarkStart w:id="29" w:name="__Fieldmark__14_3358644323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358644323"/>
            <w:bookmarkStart w:id="31" w:name="__Fieldmark__15_3358644323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телефонной связи и электронной почты 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рес электронной почты (заполняется печатными буквами): 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358644323"/>
            <w:bookmarkStart w:id="33" w:name="__Fieldmark__16_3358644323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 8 к Регламенту) 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дачи Поручений и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6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358644323"/>
            <w:bookmarkStart w:id="35" w:name="__Fieldmark__17_3358644323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3358644323"/>
            <w:bookmarkStart w:id="37" w:name="__Fieldmark__18_3358644323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8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Настоящим прошу открыть индивидуальный инвестиционный счет в рамках Соглашения ИИС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 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 27.07.2006 № 152-ФЗ «О персональных данных». При этом АО 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.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176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Небанковской кредитной организацией-центральным контрагентом «Национальный Клиринговый Центр» (Акционерное общество)</w:t>
            </w:r>
            <w:r>
              <w:rPr>
                <w:color w:val="000000"/>
                <w:sz w:val="18"/>
                <w:szCs w:val="18"/>
              </w:rPr>
              <w:t xml:space="preserve">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8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4, 5 настоящего Заявления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12928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41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9.25pt;mso-wrap-distance-left:9pt;mso-wrap-distance-right:0pt;mso-wrap-distance-top:0pt;mso-wrap-distance-bottom:0pt;margin-top:9.7pt;mso-position-vertical-relative:text;margin-left:24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41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56946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/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12.55pt;mso-wrap-distance-left:9pt;mso-wrap-distance-right:0pt;mso-wrap-distance-top:0pt;mso-wrap-distance-bottom:0pt;margin-top:-0.7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/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851"/>
        <w:gridCol w:w="1843"/>
        <w:gridCol w:w="1559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 ИИ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82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4253"/>
        <w:jc w:val="left"/>
        <w:rPr/>
      </w:pP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709" w:footer="26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  <w:p>
    <w:pPr>
      <w:pStyle w:val="Footer"/>
      <w:spacing w:before="0" w:after="60"/>
      <w:rPr>
        <w:rStyle w:val="PageNumber"/>
        <w:sz w:val="16"/>
        <w:szCs w:val="16"/>
        <w:lang w:val="ru-RU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8:00Z</dcterms:created>
  <dc:creator>Kadyrov</dc:creator>
  <dc:description/>
  <cp:keywords/>
  <dc:language>en-US</dc:language>
  <cp:lastModifiedBy>Старцев Сергей Николаевич</cp:lastModifiedBy>
  <cp:lastPrinted>2018-06-29T15:08:00Z</cp:lastPrinted>
  <dcterms:modified xsi:type="dcterms:W3CDTF">2018-12-14T14:12:00Z</dcterms:modified>
  <cp:revision>7</cp:revision>
  <dc:subject/>
  <dc:title>Регламент брокерского обслуживания</dc:title>
</cp:coreProperties>
</file>