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395" w:right="-144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>
          <w:b/>
        </w:rPr>
        <w:t>в АО </w:t>
      </w:r>
      <w:r>
        <w:rPr/>
        <w:t>«Россельхозбанк»</w:t>
      </w:r>
    </w:p>
    <w:tbl>
      <w:tblPr>
        <w:tblW w:w="10161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965"/>
      </w:tblGrid>
      <w:tr>
        <w:trPr/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ведения о клиенте-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мер Соглашения 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Соглашения 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  <w:r>
              <w:rPr>
                <w:sz w:val="16"/>
                <w:szCs w:val="16"/>
              </w:rPr>
              <w:t>(при наличии)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1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5030"/>
      </w:tblGrid>
      <w:tr>
        <w:trPr/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Запрос сведений об обществе</w:t>
            </w:r>
          </w:p>
        </w:tc>
      </w:tr>
      <w:tr>
        <w:trPr>
          <w:trHeight w:val="417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197969513"/>
            <w:bookmarkStart w:id="1" w:name="__Fieldmark__0_197969513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197969513"/>
            <w:bookmarkStart w:id="3" w:name="__Fieldmark__1_197969513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197969513"/>
            <w:bookmarkStart w:id="5" w:name="__Fieldmark__2_197969513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197969513"/>
            <w:bookmarkStart w:id="7" w:name="__Fieldmark__3_197969513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197969513"/>
            <w:bookmarkStart w:id="9" w:name="__Fieldmark__4_197969513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197969513"/>
            <w:bookmarkStart w:id="11" w:name="__Fieldmark__5_197969513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197969513"/>
            <w:bookmarkStart w:id="13" w:name="__Fieldmark__6_197969513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Запрос сведений о ценных бумагах</w:t>
            </w:r>
          </w:p>
        </w:tc>
      </w:tr>
      <w:tr>
        <w:trPr>
          <w:trHeight w:val="118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197969513"/>
            <w:bookmarkStart w:id="15" w:name="__Fieldmark__7_197969513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197969513"/>
            <w:bookmarkStart w:id="17" w:name="__Fieldmark__8_197969513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197969513"/>
            <w:bookmarkStart w:id="19" w:name="__Fieldmark__9_197969513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197969513"/>
            <w:bookmarkStart w:id="21" w:name="__Fieldmark__10_197969513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197969513"/>
            <w:bookmarkStart w:id="23" w:name="__Fieldmark__11_197969513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01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Способ получения ответа на запрос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sz w:val="20"/>
              </w:rPr>
              <w:t xml:space="preserve"> </w:t>
            </w:r>
            <w:r>
              <w:rPr>
                <w:bCs/>
                <w:sz w:val="20"/>
                <w:szCs w:val="20"/>
                <w:u w:val="single"/>
              </w:rPr>
              <w:t>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197969513"/>
            <w:bookmarkStart w:id="25" w:name="__Fieldmark__12_197969513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5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197969513"/>
            <w:bookmarkStart w:id="27" w:name="__Fieldmark__13_197969513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>
          <w:sz w:val="16"/>
          <w:szCs w:val="16"/>
        </w:rPr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 w:before="0" w:after="6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4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8-08-14T15:07:00Z</dcterms:modified>
  <cp:revision>11</cp:revision>
  <dc:subject/>
  <dc:title>Регламент брокерского обслуживания</dc:title>
</cp:coreProperties>
</file>