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709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 2.1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Тарифам комиссионного вознаграждения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на услуги АО «Россельхозбанк» физическим лицам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pacing w:before="0" w:after="120"/>
        <w:ind w:firstLine="539"/>
        <w:jc w:val="center"/>
        <w:rPr>
          <w:b/>
          <w:b/>
          <w:sz w:val="20"/>
          <w:szCs w:val="20"/>
        </w:rPr>
      </w:pPr>
      <w:r>
        <w:rPr>
          <w:b/>
          <w:color w:val="000000"/>
        </w:rPr>
        <w:t>Перечень организаций, осуществляющих перечисления денежных средств на текущие счета физических лиц, с которых не взимается комиссионное вознаграждение в соответствии с пунктом 2.7.13 Тарифо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8835"/>
        <w:gridCol w:w="1701"/>
      </w:tblGrid>
      <w:tr>
        <w:trPr>
          <w:trHeight w:val="54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8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звани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НН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"ЦРП Г.КОТЕЛЬНИЧА 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9984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ГАПИТОВ ВСЕВОЛОД НИКОЛА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00029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АДЖИМ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535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БЕЛОХОЛУНИЦКОГО МУНИЦИПАЛЬН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1402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БЕРЕЗНИКОВСКОГО СЕЛЬСКОГО ПОСЕЛЕНИЯ КУМЕНСКОГО РАЙОН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452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БОЛЬШЕВИСТ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99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ВЕРХНЕКАМСКОГО МУНИЦИПАЛЬ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0620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ВЕРХОВОНДАН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323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ВЯТСКОПОЛЯ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0145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ГОРОДА ВЯТСКИЕ ПОЛЯН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000370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ГОРОДА СОВЕТС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538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ГУРЕН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477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ДАРОВС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317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ИЖЕВ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291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КОБРИН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299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КОБ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321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КОКУЙ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96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КОТЕЛЬНИЧСКОГО РАЙОН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200169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КУРЧУМ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93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ЛЕСНИКОВ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533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ЛОШКАРИН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516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МАЛМЫЖС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547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МАЛМЫЖ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148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МАЛОКИЛЬМЕЗ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3356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МО НОЛИНСКОЕ ГОРОД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601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МОКИН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526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МУЛИН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295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МУРАШИНС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339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МУРАШИНСКОГО МУНИЦИПАЛЬ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484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МУРАШИ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080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НАГОР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073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НЕМ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082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НОЛИНСКОГО МУНИЦИПАЛЬН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220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ОБУХОВ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276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ОКТЯБРЬ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1015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ОМУТНИНС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200817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ОРЛОВС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299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ОРЛОВ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108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ПАСЕГОВ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3225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ПИЖАНС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289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ПИЖАНСКОГО МУНИЦИПАЛЬ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350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ПИЖА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069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ПОДОСИНОВС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806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ПОДОСИНОВ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079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РЯБИНОВ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607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САВАЛЬ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557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САНЧУРСКОГО МУНИЦИПАЛЬ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700548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СОВЕТ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154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СТАРОИРЮК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549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СУНС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205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СУ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087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ШЕСТАКОВ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1019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ЯРА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064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ЯХРЕНЬГ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810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ЛЕКСАНДРОВ СЕРГЕЙ ЛЕОНИД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00097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ЛЕКСЕЕВА ОЛЬГА ВИКТОРО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110036950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НДРЕЕВ АЛЕКСАНДР ВЛАДИМИР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50016505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АВТОКОЛОННА 1581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695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АГРОФИРМА "ДОРОНИЧ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600027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АГРОФИРМА "НЕМСК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305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АХМАНОВС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301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ВЯТСКО-ПОЛЯНСКАЯ ПТИЦЕФАБРИК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0368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ГМЗ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101420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ЖИЛЬЁ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627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ЗЫКОВС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580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ИЖЕВС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294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ИМЕНИ КИРО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500360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КА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0058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КВВ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300307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КЗПЦ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2445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КИКНУРСКИЙ АГРОСНАБ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100003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КОТЕЛЬНИЧСКОЕ ХПП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200318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КРАСНОЕ ЗНАМ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632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ЛАКТ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010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ЛАСТИНС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269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ЛЕПС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0093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МОКИНС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458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ПЛЕМЗАВОД МУХИНСК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45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ПРОГРЕС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588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СИБИРЬ-ЛЕ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120495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СЛОБОДСКОЕ ОСХП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1412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СМ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0466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СУНСКИЙ МАСЛОЗАВОД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029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ФАЛЁНСКАЯ МЕЖРАЙОННАЯ СТАНЦИЯ ПО ТРАВА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500380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ЧИМБУЛАТСКИЙ КАРЬЕР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573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АГРОКОМБИНАТ ПЛЕМЗАВОД "КРАСНОГОРСК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700446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АГРОФИРМА "СМАИЛЬ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507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НПП "ЗНА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601059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ПЛЕМЗАВОД "СОКОЛОВК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704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"МАЙСКЛЕ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005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ИРКЯН АРТУР ТЕЛМАН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252314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ПИРКЯН ТЕВОС СМБАТ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157100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РБАЖСКОЕ РАЙП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021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АБЕНОВСКИЙ ВЯЧЕСЛАВ АНАТОЛ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106673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АЖАНОВ ВАЛЕРИЙ КУЗЬМ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168594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АКЛАНОВ ЮРИЙ МИХАЙЛ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86178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РДНИКОВ АНДРЕЙ ВИКТОР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232797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ОГДАНОВ НИКОЛАЙ ГРИГОР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12794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ОНДАРЕВ ЮРИЙ ВЛАДИМИР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007528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ОРОДИНА ЕЛЕНА АНДРЕЕ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194421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КОВА ГАЛИНА ВАЛЕНТИНО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996168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ШУЕВ АЛЕКСАНДР АРКАД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52334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ЫКОВА СВЕТЛАНА ПАВЛО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70027160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АВИЛИН СЕРГЕЙ МИХАЙЛ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29398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АЙСМАН ВЛАДИМИР АНАТОЛ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67781138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АРАКСИН АЛЕКСАНДР ИВАНОВИЧ (ИП ГКФХ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02657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АРАКСИН МИХАИЛ АЛЕКСАНДРОВИЧ (ИП ГКФХ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86505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АХРУШЕВА АНАСТАСИЯ ВЛАДИМИРО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122476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РЕЩАГИН КОНСТАНТИН ВЛАДИМИР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27855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ТЛУГАЕВ ВЛАДИМИР ЛЕОНИД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47506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ЕННЫЙ КОМИССАРИАТ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800935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ЛГО-ВЯТСКИЙ ИНСТИТУТ (ФИЛИАЛ) УНИВЕРСИТЕТА ИМЕНИ О.Е.КУТАФИНА (МГЮ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0301357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РОБЬЕВ НИКОЛАЙ МИХАЙЛОВИЧ (ИП ГКФХ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08209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РОНЧИХИНА ЕЛЕНА НИКОЛАЕ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05955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ЫЛЕГЖАНИН НИКОЛАЙ НИКОЛА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00770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ЗИЗОВ ФАНИЛ ФАНИС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07283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ЕВОРКОВ СЕРГЕЙ ИВАН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071495133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ИЛЬМУЛЛИНА ЭЛЬВИРА ГАФИФУЛЛО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67684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ЛАВНОЕ УПРАВЛЕНИЕ МЧС РОССИИ ПО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9188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ЕБЕНЕВ МИХАИЛ НИКОЛАЕВИЧ (ИП ГКФХ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028287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УМАРОВ КАМИЛЬ ИЛЬДАР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222562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УРЬЕВ ВЛАДИМИР ВАСИЛ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898121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УРЬЕВА НИНА ИВАНО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1017456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УЩЕВАРОВА ВАЛЕНТИНА ВАСИЛЬЕ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04363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АНИЛОВ АНАТОЛИЙ ВЛАДИМИР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1043993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АРОВСКОЕ РАЙП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012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ВОРЯТКИНА ЕКАТЕРИНА АЛЕКСАНДРО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8219476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НД Г. КИРОВО-ЧЕПЕЦ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15426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ЛГОПОЛОВ АНДРЕЙ АРКАД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38710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НСКИХ ВЛАДИМИР НИКОЛА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018150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УБРОВСКИХ АЛЕКСАНДР АФОНАС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176328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УБРОВСКИХ НАТАЛЬЯ НИКОЛАЕ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32407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УДИН КОНСТАНТИН ВАСИЛ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06670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УДИНОВ МИХАИЛ НИКОЛА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70018225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ГИАЗАРЯН АРТУР АЙКАРАМ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50101373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ГОРОВ АЛЕКСАНДР НИКОЛА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20011856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ЛГАНСКИЙ СОВХОЗРАБКООП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300023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МШАНОВ СЕРГЕЙ МИХАЙЛ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30095690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ОЛОБОВ СЕРГЕЙ ВАСИЛ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52002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О "АГРОФИРМА СРЕДНЕИВКИН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600031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О "ВЯТСКИЙ СУВЕНИР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356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О "ДАРОВСКОЙ МАСЛОЗАВОД" (ЗАО "ДМЗ"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056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О "ПИЩЕКОМБИНА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375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О ПКФ "БИСК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29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О ПЛЕМЗАВОД "ОКТЯБРЬСК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425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ХАРОВА СВЕТЛАНА ЕВГЕНЬЕ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28425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ОРИН АЛЕКСАНДР АРКАД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00866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УЕВСКОЕ РАЙП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163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УЕВСКОЕ РУ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102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ЫКИНА СВЕТЛАНА ТИМОФЕЕ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105709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ЫКОВА ОЛЬГА СТЕПАНО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331626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БРАГИМОВ ЭЛЬДАР ИБРАГИМ ОГЛЫ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169634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ГНАТОВ ВЛАДИМИР ВАСИЛ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2761636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ГНАТОВ ВЛАДИСЛАВ ВЛАДИМИР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60015649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П Артемов Алексей Евгенье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00028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П ХАРИН И.Н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20116220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ЛУГИНА СВЕТЛАНА АЛЕКСАНДРО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94204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НАШИН МИХАИЛ СЕРГЕ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149250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РАЧЕВ ДМИТРИЙ АНДРЕ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89638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РАЧЁВА ЮЛИЯ АНАТОЛЬЕ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133132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КНУРСКОЕ РАЙП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100027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КНУРСКОЕ РОО И 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100178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РОВСКИЙ ОБЛАСТНОЙ СУ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802044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РОВСКИЙ ФИЛИАЛ ПАО "САК "ЭНЕРГОГАРАН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0504123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РОВСКИЙ ФИЛИАЛ ФБУ "ТФГИ ПО ПРИВОЛЖСКОМУ ФЕДЕРАЛЬНОМУ ОКРУГУ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5704475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РОВСКИЙ ЦГМС-ФИЛИАЛ ФГБУ "ВЕРХНЕ-ВОЛЖСКОЕ УГМ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6228525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РОВСТА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800457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СЛИЦЫН ЮРИЙ ТИХОН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00226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ЕПЦОВ ВЛАДИМИР АЛЕКСАНДРОВИЧ (ИП ГКФХ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157205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АУСО "МЕЖРАЙОННЫЙ КОМПЛЕКСНЫЙ ЦЕНТР СОЦИАЛЬНОГО ОБСЛУЖИВАНИЯ НАСЕЛЕНИЯ В ВЯТСКОПОЛЯНСКОМ РАЙОН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04475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АУСО "МЕЖРАЙОННЫЙ КОМПЛЕКСНЫЙ ЦЕНТР СОЦИАЛЬНОГО ОБСЛУЖИВАНИЯ НАСЕЛЕНИЯ В КОТЕЛЬНИЧСКОМ РАЙОН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02420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АУСО "МЕЖРАЙОННЫЙ КОМПЛЕКСНЫЙ ЦЕНТР СОЦИАЛЬНОГО ОБСЛУЖИВАНИЯ НАСЕЛЕНИЯ В НОЛИНСКОМ РАЙОН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4011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АУСО "МЕЖРАЙОННЫЙ КОМПЛЕКСНЫЙ ЦЕНТР СОЦИАЛЬНОГО ОБСЛУЖИВАНИЯ НАСЕЛЕНИЯ В ПОДОСИНОВСКОМ РАЙОН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2794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АУСО "МЕЖРАЙОННЫЙ КОМПЛЕКСНЫЙ ЦЕНТР СОЦИАЛЬНОГО ОБСЛУЖИВАНИЯ НАСЕЛЕНИЯ В СЛОБОДСКОМ РАЙОН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3002226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АУСО "МЕЖРАЙОННЫЙ КОМПЛЕКСНЫЙ ЦЕНТР СОЦИАЛЬНОГО ОБСЛУЖИВАНИЯ НАСЕЛЕНИЯ В СОВЕТСКОМ РАЙОН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2959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АУСО "МЕЖРАЙОННЫЙ КОМПЛЕКСНЫЙ ЦЕНТР СОЦИАЛЬНОГО ОБСЛУЖИВАНИЯ НАСЕЛЕНИЯ В УНИНСКОМ РАЙОН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3003118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АУСО "МЕЖРАЙОННЫЙ КОМПЛЕКСНЫЙ ЦЕНТР СОЦИАЛЬНОГО ОБСЛУЖИВАНИЯ НАСЕЛЕНИЯ В ЯРАНСКОМ РАЙОН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474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 "БЕЛОХОЛУНИЦКАЯ РАЙСББЖ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438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 "МАЛМЫЖСКАЯ МЕЖРАЙСББЖ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494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 "СУНСКАЯ МЕЖРАЙСББЖ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80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 "ЯРАНСКАЯ МЕЖРАЙСББЖ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583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ВЕРХНЕКАМСКАЯ ЦЕНТРАЛЬНАЯ РАЙОННАЯ БОЛЬНИЦ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0168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3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ЗУЕВСКАЯ ЦЕНТРАЛЬНАЯ РАЙОННАЯ БОЛЬНИЦА", КОГБУЗ "ЗУЕВСКАЯ ЦРБ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633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КИЛЬМЕЗСКАЯ ЦРБ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117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КИРОВО-ЧЕПЕЦКАЯ ЦРБ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0554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6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ЛЕБЯЖСКАЯ ЦРБ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1100</w:t>
            </w:r>
          </w:p>
        </w:tc>
      </w:tr>
      <w:tr>
        <w:trPr>
          <w:trHeight w:val="33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МАЛМЫЖСКАЯ ЦЕНТРАЛЬНАЯ РАЙОННАЯ БОЛЬНИЦА", КОГБУЗ "МАЛМЫЖСКАЯ ЦРБ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228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НАГОРСКАЯ ЦРБ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046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НОЛИНСКАЯ ЦЕНТРАЛЬНАЯ РАЙОННАЯ БОЛЬНИЦА",КОГБУЗ "НОЛИНСКАЯ ЦРБ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205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ПИЖАНСКАЯ ЦРБ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085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1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САНЧУРСКАЯ ЦРБ ИМ. А.И.ПРОХОРО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700094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СОВЕТСКАЯ ЦЕНТРАЛЬНАЯ РАЙОННАЯ БОЛЬНИЦА", КОГБУЗ "СОВЕТСКАЯ ЦРБ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033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3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СТАНЦИЯ СКОРОЙ МЕДИЦИНСКОЙ ПОМОЩИ Г.КИРО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601336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СУНСКАЯ ЦРБ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12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5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ТУЖИНСКАЯ ЦРБ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133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ЯРАНСКАЯ ЦРБ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164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7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СО "МАЛМЫЖСКИЙ ДОМ-ИНТЕРНА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190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СО "ПОДОСИНОВСКИЙ ПСИХОНЕВРОЛОГИЧЕСКИЙ ИНТЕРНА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169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СО "СОВЕТСКИЙ ДОМ-ИНТЕРНА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151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СО "ЯРАНСКИЙ ДОМ-ИНТЕРНАТ ДЛЯ ПРЕСТАРЕЛЫХ И ИНВАЛИДОВ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0547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КУ "МЕЖРАЙОННОЕ УПРАВЛЕНИЕ СОЦИАЛЬНОЙ ЗАЩИТЫ НАСЕЛЕНИЯ В ВЯТСКОПОЛЯНСКОМ РАЙОН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11137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КУ "МЕЖРАЙОННОЕ УПРАВЛЕНИЕ СОЦИАЛЬНОЙ ЗАЩИТЫ НАСЕЛЕНИЯ В НОЛИНСКОМ РАЙОН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6820</w:t>
            </w:r>
          </w:p>
        </w:tc>
      </w:tr>
      <w:tr>
        <w:trPr>
          <w:trHeight w:val="39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КУ "МЕЖРАЙОННОЕ УПРАВЛЕНИЕ СОЦИАЛЬНОЙ ЗАЩИТЫ НАСЕЛЕНИЯ В ЯРАНСКОМ РАЙОН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985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КУ "УПРАВЛЕНИЕ СОЦИАЛЬНОЙ ЗАЩИТЫ НАСЕЛЕНИЯ В ВЕРХНЕКАМСКОМ РАЙОН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7173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КУ ЦБТ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24309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КУ ЦЗН МУРАШИ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247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АУ СШ Г.ЛУЗ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600289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"ЛИЦЕЙ Г. МАЛМЫЖ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413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"ЛИЦЕЙ Г.СОВЕТСК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312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ДЛЯ ДЕТЕЙ-СИРОТ ШИ ОВЗ ИМЕНИ Г.С.ПЛЮСНИНА С. ВЕРХОВОНДАН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211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ОШ Д.ПЕРВЫЕ БОБРОВЫ ДАРОВ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207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2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Г.МУРАШ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251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Г.ОРЛ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215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ПГТ АРБАЖ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136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ПГТ ДАРОВСКО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212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ПГТ ЛЕБЯЖЬ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206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ПГТ НЕ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211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ПГТ ПОДОСИНОВЕ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283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ПГТ СУ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55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С УИОП Г.ЯРАНС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258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С УИОП ПГТ КИКНУ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100125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С УИОП ПГТ НАГОР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078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С УИОП ПГТ ТУЖ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200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4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С УИОП ПГТ УН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300228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С.ВЕРХОСУНЬЕ СУ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57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С.НЫР ТУЖИ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193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ШИ ОВЗ N1 Г. БЕЛАЯ ХОЛУНИЦ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370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8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ШИ ОВЗ N2 Г.НОЛИНС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491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СШ С УИОП Г.ЗУЕ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612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ПОАУ "САВАЛЬСКИЙ ПОЛИТЕХНИКУ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243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1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ПОАУ ВТП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0027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2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ПОАУ НП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047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3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ПОАУ ТПИНП Г. СОВЕТС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130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4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ПОБУ "НТМСХ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207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ПОБУ "ОВСХ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047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ПОБУ "ЯА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100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УП "МЕЖРАЙОННАЯ АПТЕКА N 7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1923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8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КОУЛИН СЕРГЕЙ ВАЛЕР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23594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ЛУПАЕВ ВЛАДИМИР МИХАЙЛ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103607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ЛХОЗ "ГИГАН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048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НЕВ ДМИТРИЙ НИКОЛА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70064373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2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НОНОВ СЕРГЕЙ АРКАД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1143902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РЕНЕВ ДМИТРИЙ АЛЕКСАНДР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127829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РЕНЕВ НИКОЛАЙ АНАТОЛ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103507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5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РЕНЕВА ЕЛЕНА АНАТОЛЬЕ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00075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6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ТЕЛЬНИЧСКИЙ МОВО-ФИЛИАЛ ФГКУ "УВО ВНГ РОССИИ ПО КИРОВ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ЩЕЕВА СВЕТЛАНА НИКОЛАЕ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80597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8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АСНОСЕЛЬСКОЕ П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0660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9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УПИН ВИТАЛИЙ ВИКТОР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608489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УЗНЕЦОВ ВЛАДИМИР ЮР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207075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УЗЬМЕНКО ОЛЬГА ВЛАДИМИРО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013935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2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УМЕНСКОЕ ОВО-ФИЛИАЛ ФГКУ "УВО ВНГ РОССИИ ПО КИРОВ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3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УНШИН ЮРИЙ ЕВГЕНЬЕВИЧ (ИП ГКФХ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60048281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ФХ "РОСТО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200074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5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ЕБЯЖСКОЕ РМКУ "СЛУЖБА ХОЗЯЙСТВЕННОГО И ТЕХНИЧЕСКОГО ОБЕСПЕЧ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716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6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ЕБЯЖСКОЕ РУ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066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7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ОБОВИКОВ ВАСИЛИЙ МИХАЙЛ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87546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8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ОПТЕВ КОНСТАНТИН СЕРГЕ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115830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9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ЯЛИН ЮРИЙ НИКОЛА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10733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ЖИДОВ МАЖИД ЮСУП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25021848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1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КАРОВ СТЕПАН НИКОЛА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118084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2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ЛМЫЖСКОЕ ОВО-ФИЛИАЛ ФГКУ "УВО ВНГ РОССИИ ПО КИРОВ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3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НЫЛОВ АНДРЕЙ ВЛАДИМИР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47994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4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ОУ СОШ С УИОП СЕЛА ШУРМЫ УРЖУМСКОГО РАЙОН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069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5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ТЫНОВ НИКОЛАЙ АЛЕКСЕ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108164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6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ТИЕВСКАЯ НАДЕЖДА АЛЕКСАНДРО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999360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7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У "СШ УРЖУМСКОГО РАЙОНА КИРОВ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485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8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У ЦКД "ФЕНИК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356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9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УК "УРЖУМСКИЙ КДЦ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804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УК "УРЖУМСКИЙ МВЦ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727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1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ДОУ "ДЕТСКИЙ САД N 1 ПГТ. ЛЕБЯЖЬ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222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2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ОУ ДО ДДТ ПГТ ДАРОВСКО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254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3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ОУ ООШ Д.КАНАХИНЦ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300226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4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ОУ ООШ С.САРДЫ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300227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5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ОУ СОШ N 55 Г. КИР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703436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6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ОУ СОШ Д.МАЛЫЙ ПОЛ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300217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7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ОУ СОШ УИОП Г.НОЛИНСК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1899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8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У "КУГЗ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703142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9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У "ЦДС ГП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6541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0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У "ЦЕНТР КУЛЬТУРЫ И ДОСУГА ОРЛОВСКОГО ГОРОДСКОГО ПО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315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1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У ДО "БЕЛОХОЛУНИЦКАЯ ДШ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330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2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У ДО ДШИ-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200535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3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У СКК "ЗДОРОВЬЕ" ИМЕНИ О.В. КУЛАК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175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4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У СШ ГОРОДА ОРЛ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208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5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УК "БЕЛОХОЛУНИЦКИЙ ДОМ КУЛЬТУР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474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6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УК "БЕЛОХОЛУНИЦКИЙ КРАЕВЕДЧЕСКИЙ МУЗЕ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386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7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УК ТУЖИНСКАЯ ЦБ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615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8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УК ЦК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200775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9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ДОКУ Д/С "ЧЕБУРАШКА" П.ОКТЯБРЬСК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287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0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ДОКУ Д/С N 1 Г.МУРАШ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232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1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ДОКУ Д/С П. СТАРОВЕРЧЕСК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283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ДОУ ДЕТСКИЙ САД "СОЛНЫШК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348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3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ЖРАЙОННАЯ ИФНС РОССИИ N 2 ПО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123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4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жрайонная ИФНС России №14 по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1231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5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КРЮКОВ ИГОРЬ ПЕТР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50000304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6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НИСТЕРСТВО ОБРАЗОВАНИЯ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1923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7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ХАЙЛОВ ВЛАДИМИР АРКАД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222964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8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"АЛЁНК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0340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9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"АЛЁНУШК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0342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"ДЮЙМОВОЧКА" Г.ЗУЕ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30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1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"КОЛОКОЛЬЧИК" Г.ЗУЕ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20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"КОЛОКОЛЬЧИК" С.МУХИН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21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"РОДНИЧОК" Г.ЗУЕ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11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"РОДНИЧОК" П.КОСИН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24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5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"СКАЗКА" Г.ЗУЕ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395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6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"СКАЗКА" С. СУ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22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7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"УЛЫБКА" Г.ЗУЕ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29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8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"ЯГОДК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0346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9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N 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501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/С "РОДНИЧОК" ПГТ КИЛЬМЕЗ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350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1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/С "ТЕРЕМОК" ПГТ ПИЖАН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188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/С N 2 ПГТ ДАРОВСКО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249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3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/С N1 ГОРОДА УРЖУМ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474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4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/С N3 "СКАЗКА" П.ВОСТОЧНЫ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200596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5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/С ОВ "СКАЗКА" ПГТ ПИЖАН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187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6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/САД N2 ГОРОДА УРЖУМ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475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7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/САД ОРВ N 3 ГОРОДА УРЖУМ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476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8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"КОЛОСОК" П.БОЛЬШЕВИ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70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9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"МАЛЫШОК" ДЕР.КОКУ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771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0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"МАЛЫШОК" С.КАЛИНИНО МАЛМЫЖСКОГО РАЙОН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411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1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"ПОДСНЕЖНИК" ПГТ ПОДОСИНОВЕ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254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2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"РОДНИЧОК" Д.КРАСНОПОЛЬ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71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"РОДНИЧОК" П.СУ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69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4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"РОДНИЧОК" ПГТ ТУЖ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206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5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"РУЧЕЕК" С.ВЕРХОСУНЬ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73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6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"СВЕТЛЯЧОК" ПГТ ПОДОСИНОВЕ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307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"СКАЗКА" ПГТ ТУЖ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212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"СОЛНЫШКО" С.КУРЧУ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210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9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"ТЕРЕМОК" ПГТ.САНЧУР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700284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N 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498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1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N 1 ПГТ НАГОР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645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2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N 10 "ТЕРЕМОК" Г. ОМУТНИНС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200578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3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N 4 "РАДУГА" ПГТ НЕ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215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4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N 4 ПГТ НАГОР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192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5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N1 "СКАЗКА" ПГТ НЕ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201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6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N1 Г.МАЛМЫЖ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596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7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N17 "ЧЕБУРАШКА" Г. ОМУТНИНС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200575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8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N3 ПГТ НАГОР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193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9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N5 Г. МАЛМЫЖ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381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0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N5 Г. НОЛИНСК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1888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1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N5 ПГТ НАГОР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212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2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С.СИНЕГОРЬЕ НАГОР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240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С N 1 ПГТ ДАРОВСКО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248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4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С N 4 ПГТ ДАРОВСКО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409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5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ДСОРВ "КАЛИНК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214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ДСОРВ N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211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7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О ДО ДЮЦ "ФАКЕЛ" ПГТ НАГОР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090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8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ДО "ДЕТСКАЯ ШКОЛА ИСКУССТВ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306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9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ДО "УРЖУМСКАЯ ДШ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724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ДО ДДИЮТ ПГТ ПИЖАН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169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1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ДО ДДТ "МОЗАИК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229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2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ДО ДДТ ПГТ КИЛЬМЕЗ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280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3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ДО ДЕТСКИЙ ЦЕНТР Г.ЗУЕ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28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4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ДО ДМШ ПГТ ДЕМЬЯНО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258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5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ДО ДОМ ДЕТСКОГО ТВОРЧЕСТВА ЛЕБЯЖСКОГО РАЙОН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203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6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ДО ДТ ПГТ АРБАЖ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169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7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ДО ДЮСШ ПГТ ЛЕБЯЖЬЕ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204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8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ДО МАЛМЫЖСКАЯ ДЕТСКАЯ ШКОЛА ИСКУССТВ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419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9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ДО ОРЛОВСКАЯ ДШ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245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0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НОШ Д.ГРЕХО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346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1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НОШ С.ЯХРЕНЬ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263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2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N1 ИМ.Н.Ф.ЗОНОВА Г.ОРЛ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222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3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N4 Г.СОВЕТС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378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4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Д. ЦЕПЕЛ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217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5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Д.ВОРОБЬЕВА ГО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654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6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Д.ЗУ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380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7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Д.ЛЕСНИКО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362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8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Д.ЛОШКАР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355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9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Д.ЧЕЛ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653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0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П.КОРДЯ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547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1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С. БЕРЕЗНИ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373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2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С. ЗАШИЖЕМЬ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640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3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С. ПЕТРОВСКОГО УРЖУМСКОГО РАЙОН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486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4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С.К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0257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5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С.ОКТЯБР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99992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6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С.СТАРАЯ ТУШ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416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7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Ш М.ОПЫТНОЕ ПОЛ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515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8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"ОБРАЗОВАТЕЛЬНЫЙ ЦЕНТР" Г.ЗУЕ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558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9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N 3 Г. УРЖУМ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481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0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N 6 Г. ОМУТНИНС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200560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1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N2 Г.МАЛМЫЖ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4280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2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ИМЕНИ ГЕНЕРАЛ-ЛЕЙТЕНАНТА В.Г. АСАПОВА С. КАЛИНИНО МАЛМЫЖСКОГО РАЙОН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430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3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П. СОКОЛ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384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4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П.КОСИН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381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5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П.ОКТЯБРЬСК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377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6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П.ОРЛЕЦЫ НАГОР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200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7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С УИОП N2 Г.СОВЕТС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377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8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С УИОП ИМ. В.И. ДЕСЯТКОВА Г. БЕЛАЯ ХОЛУНИЦ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364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9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С УИОП ПГТ. САНЧУРСК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700302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0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С. ЗАЕВО НАГОР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189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1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С.БУЙСКОГО УРЖУМСКОГО РАЙОН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471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2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С.ЛОЙН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0260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3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С.МУХИН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396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4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С.САВАЛИ МАЛМЫЖСКОГО РАЙОН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421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5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С.СИНЕГОРЬ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223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6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С.СТАРЫЙ ИРЮК МАЛМЫЖСКОГО РАЙОН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407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7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С.СУ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385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8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С.УТМАНО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290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9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С.ШЕСТАКО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0647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Ш С УИОП N2 ИМ. А.ЖАРКОВА Г. ЯРАНС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154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ЦДОД Г. УРЖУ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502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2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П "УНИВЕРСАЛ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723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3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П "ЧИСТОГРАД" Г. НОЛИНС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720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4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АДМИНИСТРАТИВНО-ХОЗЯЙСТВЕННАЯ СЛУЖБ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018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5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ДОМ КУЛЬТУРЫ С.ШЕСТАКОВ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0298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6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КИЛЬМЕЗСКАЯ МЦБ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33726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7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КУЛЬТУРНО-ИНФОРМАЦИОННЫЙ ЦЕНТР" ЛОПЬЯЛЬСКОГО СЕЛЬСКОГО ПОСЕЛЕНИЯ УРЖУМСКОГО РАЙОН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719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8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РЦ ОБРАЗОВАНИЯ ПИЖАН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322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9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РЦКД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3344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СЛУЖБА МАТЕРИАЛЬНО-ТЕХНИЧЕСКОГО ОБЕСПЕЧ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814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1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СЛУЖБА ХОЗЯЙСТВЕННОГО ОБЕСПЕЧЕНИЯ"АДМИНИСТРАЦИИ МАЛМЫЖ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7281</w:t>
            </w:r>
          </w:p>
        </w:tc>
      </w:tr>
      <w:tr>
        <w:trPr>
          <w:trHeight w:val="33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2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УПРАВЛЕНИЕ КУЛЬТУРЫ АДМИНИСТРАЦИИ УРЖУМСКОГО МУНИЦИПАЛЬН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128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3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ФОК" С.ЯХРЕНЬ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867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4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ЦБ И РС МУРАШИН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487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5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ЦБ УЧРЕЖДЕНИЙ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319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6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ЦБА ПОДОСИНОВСКОГО РАЙОНА КИРОВ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99985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7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ЦЕНТР БЮДЖЕТНОГО СОПРОВОЖДЕНИЯ И ХОЗЯЙСТВЕННОГО ОБСЛУЖИ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1517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8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ЦЕНТР ИМ И БО ОО КУМЕН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6064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9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ЦЕНТР ХОЗЯЙСТВЕННОГО ОБСЛУЖИВАНИЯ МУНИЦИПАЛЬНЫХ УЧРЕЖДЕНИЙ НЕМ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072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0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ЦКИД ЛАЛЬСКОГО Г.П.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600535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1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АДМИНИСТРАЦИЯ КАЙ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7100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2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АДМИНИСТРАЦИЯ ЛОЙН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7097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3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АДМИНИСТРАЦИЯ УРЖУМСКОГО МУНИЦИПАЛЬН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142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4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ДО ДДТ "РОВЕСНИК" ПГТ ПОДОСИНОВЕ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288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5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ДО ДДТ ПГТ ТУЖ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217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6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ДО ДМШ С. АРХАНГЕЛЬСКО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183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7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ДО ДШ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78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ДО ДШИ ПГТ КИЛЬМЕЗ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344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9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ДО ДЮСШ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67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ДО ДЮСШ ПГТ ДАРОВСКО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265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ДО ДЮСШ ПГТ ПОДОСИНОВЕ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265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ДО ДЮЦ ПГТ СУ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66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ИМЦ ПГТ ПОДОСИНОВЕ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99989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ЛЕБЯЖСКАЯ МЦБ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232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5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ПО ХОЗ.ОБСЛУЖИВА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664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6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СШ Г. ЗУЕ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27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7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УКМПИС АДМИНИСТРАЦИИ НЕМ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086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8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УО АДМИНИСТРАЦИИ НЕМ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070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9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УО УРЖУМ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087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0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УПРАВЛЕНИЕ ФИНАНСОВ АДМИНИСТРАЦИИ УРЖУМСКОГО МУНИЦИПАЛЬН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819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1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ЦБУО ПОДОСИНОВ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99986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2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ЦО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1116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3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ДО "ДД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490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4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ДО ДДТ ОМУТНИ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2005642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5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"АДОВСКИЙ СДК" РУБЛЕВСКОГО СЕЛЬСКОГО ПОСЕЛЕНИЯ УРЖУМСКОГО РАЙОН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706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6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"БОЛЬШЕРОЙСКИЙ СЕЛЬСКИЙ ДОМ КУЛЬТУР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718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7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"КИЛЬМЕЗСКАЯ МБ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370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8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"КИЦ" БУЙ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708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9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"КИЦ" САВИНОВ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705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0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"НЕМСКАЯ ЦРБ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165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1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"НЕМСКИЙ РД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164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2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"ПОДОСИНОВСКАЯ МБ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829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3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"ПОДОСИНОВСКИЙ РД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318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4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"РЦН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303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5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"УРЖУМСКАЯ ЦБ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723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6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"ЦБ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302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7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"ЦКС" НОЛИ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708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8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"ЯХРЕНЬГСКИЙ СД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375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9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БОЛЬШЕРОЙСКАЯ СЕЛЬСКАЯ БИБЛИОТЕ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826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ВЕРХОВОНДАНСКИЙ ЦСД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334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1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КОБРСКИЙ ЦСД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337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2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МАЛМЫЖСКАЯ ЦБ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571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3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МАЛМЫЖСКИЙ КРАЕВЕДЧЕСКИЙ МУЗ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572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4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МАЛМЫЖСКИЙ РАЙОННЫЙ ЦЕНТР КУЛЬТУРЫ И ДОС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573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5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ПАСЕГОВСКИЙ ПД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3301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6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СУНСКАЯ МБ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217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7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СУНСКИЙ ИК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211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8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СУНСКИЙ РЦ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216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9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ЦНК "ПОДОСИНОВСКИЙ ДР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361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0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ИСЕЕВ АЛЕКСЕЙ ВЛАДИМИР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8477389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1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КРЕЦОВ МИХАИЛ ЛЕОНИД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48860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2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КУ ДОД ДДТ Г.МУРАШ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277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3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КУ ДОД ДМШ Г.МУРАШ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273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4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КУ ООШ П. СТАРОВЕРЧЕСК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254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5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КУ СОШ ИМ.С.С.РАКИТИНОЙ Г.МУРАШ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271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6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КУ СОШ П.ОКТЯБРЬСК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255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7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РОЗОВ НИКОЛАЙ ВАЛЕНТИН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002893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8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П ЖКХ П. ВАХРУШ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04750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9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 АДМИНИСТРАЦИЯ БАЙСИНСКОГО СЕЛЬСКОГО ПОСЕЛЕНИЯ УРЖУМСКОГО РАЙОН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6538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0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 АДМИНИСТРАЦИЯ БОЛЬШЕРОЙСКОГО СЕЛЬСКОГО ПОСЕЛЕНИЯ УРЖУМСКОГО РАЙОН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6721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1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 АДМИНИСТРАЦИЯ БУЙСКОГО СЕЛЬСКОГО ПОСЕЛЕНИЯ УРЖУМСКОГО РАЙОН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662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2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 АДМИНИСТРАЦИЯ КИЛЬМЕЗС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33645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3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 АДМИНИСТРАЦИЯ ЛОПЬЯЛЬСКОГО СЕЛЬСКОГО ПОСЕЛЕНИЯ УРЖУМСКОГО РАЙОН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6714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4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 АДМИНИСТРАЦИЯ РУБЛЕВСКОГО СЕЛЬСКОГО ПОСЕЛЕНИЯ УРЖУМСКОГО РАЙОН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6697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5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 АДМИНИСТРАЦИЯ САВИНОВСКОГО СЕЛЬСКОГО ПОСЕЛЕНИЯ УРЖУМСКОГО РАЙОН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666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6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 ПИЖАНСКОЕ РУ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083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7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 УРЖУМСКАЯ РАЙОННАЯ ДУМА УРЖУМСКОГО РАЙОН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728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8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К ЛЕСНИКОВСКИЙ СД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564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9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К ЛОШКАРИНСКИЙ СД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558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0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НИЦИПАЛЬНОЕ УЧРЕЖДЕНИЕ КУЛЬТУРЫ КЛУБНОГО ТИПА "КЛУБ ВЕТЕРАНОВ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414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1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"ГАЗСТРО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277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2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"ДАРОВСКОЕ АТП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015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3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"ЖИВОТНОВОД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0160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4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"КИКНУРСКАЯ ЛТС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100014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5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"КОММУНАЛЬЩИ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258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6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"КОММУНАЛЬЩИ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100276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7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"КОММУНСЕРВ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254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8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"КУМЕНСКИЕ Т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517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9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"ЛЕ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262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"ЛЕСН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427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"ОРЛОВСКОЕ АТП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045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2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"СТАРОВЕРЧЕСКОЕ ТЗП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373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3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"ТЕПЛОСЕРВ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610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4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"УНИНСКАЯ МТ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300318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5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"УРЖУМСКОЕ ПАТП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634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6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ЖКХ "ГАЗТЕПЛОЖИЛСЕРВ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530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7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ЖКХ "КОНЫП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2250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8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ЖКХ "ОРЛОВС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394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9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РАШИНСКОЕ МОВО-ФИЛИАЛ ФГКУ "УВО ВНГ РОССИИ ПО КИРОВ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РЖИНОВ ЭДУАРД АРХИП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00325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1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ХИН АНДРЕЙ НИКОЛА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630516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2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ГОРСКОЕ РУ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079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3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О "КАРЬЕР "ПРИВЕРХ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6740</w:t>
            </w:r>
          </w:p>
        </w:tc>
      </w:tr>
      <w:tr>
        <w:trPr>
          <w:trHeight w:val="9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4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УЧНО-ИССЛЕДОВАТЕЛЬСКИЙ ЦЕНТР (ВОЙСКОВАЯ ЧАСТЬ 23527, Г. КИРОВ) 48 ЦЕНТРАЛЬНОГО НАУЧНО-ИССЛЕДОВАТЕЛЬСКОГОИНСТИТУТА МИНИСТЕРСТВА ОБОРОН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4212945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5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МСКОЕ РАЙП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069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6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ВИКОВА ЛАРИСА ВАЛЕРЬЕ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093131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7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ВОКШОНОВ ВАСИЛИЙ ИГОР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010000195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8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ЛИНСКАЯ РООО "КОООИР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008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9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ЛИНСКАЯ ШКОЛА ИСКУССТВ ИМ.Н.П.ЖУЙК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510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0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ЛИНСКОЕ ДУ N27 АО "ВЯТАВТОДОР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50207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1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СКОВ АЛЕКСЕЙ ВИКТОР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106726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2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СКОВА ДАРИНА ОЛЕГО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20122516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3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ЫКИРКА БОГДАН ВАСИЛ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119003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4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АО "АГРОФИРМА "ГОРДИН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200205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5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АО "НОЛИНСКАЯ ЗАВОДСКАЯ КОНЮШН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537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6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АО "ОРЛОВАГРОСЕРВ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036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7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АО "СОВЕТСКОЕ РТП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032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8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АО "СОСНОВСКИЙ СУДОСТРОИТЕЛЬНЫЙ ЗАВОД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0663383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9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АО АГРОФИРМА "МАЯ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290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0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ОТНИН ВАСИЛИЙ АФАНАС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21723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1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ВО ПО Г. КИРОВУ-ФИЛИАЛ ФГКУ "УВО ВНГ РОССИИ ПО КИРОВ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2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ВСЯННИКОВ АЛЕКСАНДР АЛЕКСАНДР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52130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3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МУТНИНСКОЕ МОВО-ФИЛИАЛ ФГКУ "УВО ВНГ РОССИИ ПО КИРОВ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4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 СС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4399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5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 КОТЕЛЬНИЧСКИЙ РЫНО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10571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6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18 МАРТ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800260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7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/Ф "КСТИНИН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4211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8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/Ф "ЧУВАШ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4210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9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ВГУСТИ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2308767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0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ГА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1325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1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ГА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3426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2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ГР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640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3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ГРОПРО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21876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4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ГРОСЕМПЛАС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5386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5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ГРОФИРМА "ДВУРЕЧЬ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2333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6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ГРОФИРМА "МУХИН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636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7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ГРОФИРМА "ПОДГОРЦ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800774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8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ГРОФИРМА НАДЕЖД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455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9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ГРОФИРМА СТРОИТЕЛЬ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825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0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ГРОХИ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0200472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1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ЗС СЕРВ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6301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2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ИС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4269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3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ЙБОЛИ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275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4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КВАТОР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5002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5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ЛАРГЕ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8021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6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ЛЬКОР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1991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7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ЛЬФА ЛЕ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120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8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НДРЕЕВ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1675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9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НДРЕЕВС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778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ПК"СОЮЗ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1229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1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ПХ "ДОРОНИЧ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7779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2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АЛЬДХАУ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1109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3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АТАЖСК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187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4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АШ ВЫБОР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803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5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ЕГ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0602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6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ЕГА-2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0833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7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ЕРЕС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100200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8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ЕРХОБЫСТРИЦ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414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9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ИКИНГ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100182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ИХАРЕВСК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3391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1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КУСНЫЙ ЦВЕ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1941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ОЗРОЖДЕНИ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1022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3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ОСТО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1927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4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ОТЧИ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700557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5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СЕ ДЛЯ КОСМЕТОЛОГИ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3474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6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ЯТКАСТРОЙСЕРВ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702370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7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ЯТКАСТРОЙСЕРВИС-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1805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8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ЯТСКАЯ ФАБРИКА ДВЕРЕ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1558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9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ЯТСКОЕ МОЛОК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953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0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ЯТС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757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1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ГАЗ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483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2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ГЕРЦЕНА 15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51427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3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ГУДЗО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6183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4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Д.А.Г. ВУД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3227311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5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ДВИЖЕНИ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267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6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ДЕМЕТР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968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7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ДИЗЕЛЬ-СЕРВ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1024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8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ДИСПЕТЧЕР.ТАКС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100380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9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ДОВЕРИ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3943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0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ДОКТОР ДЕН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1009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1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ДОМ ГУРМА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1092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2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ДРУЖБ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518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3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ДРУЖБ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352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4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ДУРОВ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491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5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ЖИВИ ВКУСН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12728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6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ЖИЛКОММУНСЕРВ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558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7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ЖЭК "ДОРОНИЧ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12517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8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ЗАЛЕСЬ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0413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9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ЗАРЕЧЬ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700385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ЗАР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517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1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ЗВЕЗД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100163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2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ЗДОРОВЫЕ ЛЮД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8457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ЗОО ЛОГИСТИ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2806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ЗУЕВСКАЯ М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34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5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ЗУЕВСКИЙ ХЛЕБОКОМБИНА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57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6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ЗУЕВСКОЕ ЛЮБИМ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665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ИВУШК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405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8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ИМИДЖ"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700359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9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ИС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7843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0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ИСКР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401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1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ИСТО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815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2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АЙЛАНД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3536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3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АЛИНИ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212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4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ИРОВЕЦ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071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5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ИРОВСКАЯ МОЛОЧНАЯ КОМП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2113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6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ЛАССИК-КАПИТАЛ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14449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7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ОММУНАЛЬЩИ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300405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8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ОМФОР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229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9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ОНДИТЕР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531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0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ОНДОР-2020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1538891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1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ОНЫП ПЛЮ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4264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2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РИСТАЛЛ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282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3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РИСТАЛЛ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552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4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Р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2000181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5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Р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681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6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УЛИНАР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636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7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УМЕНСКОЕ ВКХ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431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8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УРАЖ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256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9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УРЧУМС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273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0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ЛЕБЯЖСКИЙ ХЛЕБ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735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1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ЛЕ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089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2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ЛЕСКО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9897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3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ЛЕСНОЙ КОМПЛЕК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1019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4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ЛЕСПРОЕК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7324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5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ЛЕССТРОЙКОМПЛЕК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7965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6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ЛЕСТРАН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4560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7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ЛИГ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414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8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ЛУЧ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204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9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МАЙСК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1932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0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МАЛМЫЖСКАЯ АВТОШКОЛ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722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1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МАМЭС ТРАК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8355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2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МЕДТОРГ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4441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3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МЕРИДИА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686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4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МЕТАЛЛОПРОКА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783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5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МИ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813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6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МУРАШИНСКОЕ КООП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460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7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МЦ-ВЯТК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2764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8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АДЕЖД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422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9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АДЕЖДА-ХЛЕБ 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840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АРОДНЫЙ ВЕСТНИК ВЯТК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606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1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АШ ДО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573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2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ЕМАЛЕ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112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ЕМСКИЙ ПИЩЕВИ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228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4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ИКА+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7655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5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К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036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6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Л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563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7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ОВАЯ АПТЕК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246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8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ОВАЯ СИЛ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113890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9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ОВОЕ ВРЕМ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3424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0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ОВОМЕДЯНС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800967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1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ОВОТРОИЦ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700485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2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ОВЫЙ ДО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1693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3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ОЛИНСКАЯ КОНДИТЕРСКАЯ ФАБРИК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641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4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ОЛИНСКИЙ ЛЕ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1903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5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ОРД ХАУС ПРОФИЛЬ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695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6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Т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653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7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Э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729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8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ОК "ПРОГРЕС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10433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ОКТЯБРЬСК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1091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0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ОЛИМП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43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1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ОПТ ТРЕЙД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50298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2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ОРЛОВСКИЙ ВОДОКАНАЛ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252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3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ОРЛОВСКОЕ КООП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413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4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ПАРТНЕР ПЛЮ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564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5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ПАРТНЕР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81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6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ПАРТНЕР-ГРУПП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812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7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ПОДВОРЬ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1748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8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ПОДОСИНОВСКИЙ АГРОКОМПЛЕК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99988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9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ПО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333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0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ПОЛЯНЫХЛЕБ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1363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1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ПРИГОРОДН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622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2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ПРИОР"+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724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ПРОИЗВОДСТВЕННЫЙ КОМБИНА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368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4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ПРОФИ ГРУПП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28014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5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АДУГА ПЛЮС ТП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14459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АССВЕ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734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7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АСТЕКС УЮТ И КОМФОР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2406690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8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ЕГИОН-АГР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4722807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9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ЕГИОНСАНТЕХСТРО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6400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0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ЕКС-ДИЗАЙ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0957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1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ЕМЖИЛСЕРВИС+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698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2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ЕМОНТНАЯ МАСТЕРСКА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015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3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ИТМ-Б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3335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4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ОДНИ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531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5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ОДНИ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410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6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ОЖК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653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7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УБИКО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258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8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УБИН-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065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9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УСИЧ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432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УССКИЙ СВЕТ ПЛЮ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2040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1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В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0692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2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ВЕТЛООЗЁРС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890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3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ДД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434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4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ЕЛЬСКИЙ ДО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28272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5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ИНТЕЗ СФЕР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4739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6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КИ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601581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7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ЛАДКАЯ СЛОБОД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14116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8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О43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433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9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ОВЕТСКАЯ АГРОФИРМ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423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0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ОВЕТСКИЙ МЯСОКОМБИНА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591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1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ОГЛАСИЕ-2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0519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2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ОДРУЖЕСТВ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0752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3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ОКОЛ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308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4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ОРВИЖИ-ЛЕ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176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5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ОСНОВК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300419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6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ОЮЗ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537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7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ПИЦЫН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0622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8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ПК НАГОРС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133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9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ПК ПУШКИН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1135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ТИМУЛ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416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1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ТРЕЛК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696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2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ТРОЙГРАД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716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3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ТРОЙСЕРВ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541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4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УНСКИЙ АГРОСНАБ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269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5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УНСКИЙ ХЛЕБ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27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6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УНСК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275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7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ФЕР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544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8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ХП "ВЫСОКОГОРСК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700463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9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ХП "ЕЛГАНЬ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300432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0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ХП "ЗАКАРИНЬ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1437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1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ХП "КОЛО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638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2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ХП "РОДИ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230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3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ХП "СИБИРЬ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300431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4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ХП"СРЕТЕНС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311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5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ТАЕЖНИ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628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6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ТАЛИСМА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200740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7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ТАМАР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3385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8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ТД "ВЯТСКОЕ МОЛОК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1935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9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ТД "ТВЕРДЫЕ СПЛАВ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5267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0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ТЕПЛО-ТРАН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559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1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ТЕХН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598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2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ТЕХНОЛОГИЯ СЕРВ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3874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3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ТЕХНОПАР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1015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4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ТЕХНОТРЕЙД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263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5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ТИА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1422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6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ТОПЛИВНАЯ КОМП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1563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7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ТОРГОВЫЙ ДОМ "ПРАВД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700503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8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ТРАНС ЛЕ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115702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9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ТРАНС-ХОЛДИНГ-43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400766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0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УК КУМЁН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612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1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УПРАВЛЯЮЩАЯ КОМПАНИЯ "НАШ ДО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660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2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УРАЛХИМ-ТРАН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0365176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3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УРЖУМСКАЯ ПМК-16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630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4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УСЛУГ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671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5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УЮТСЕРВ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610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6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ФАЛЁНСКИЙ ВОДОКАНАЛ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500401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7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ФИНКАП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8687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8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ФЛАМИНГ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280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9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ФОРЕС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5899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0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ХЛЕБ БЕЛОХОЛУНИЦКОГО РАЙП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106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1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ХЛЕБ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700393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2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ХЛЕБ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259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3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ЦРП Г.ЗУЕВК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9864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4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ЧИСТАЯ ЭНЕРГ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648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5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ЧИСТЫЙ ГОРОД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356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6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ШАЛАГИНС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926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7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ШАН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767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8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ШИШОВК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700303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9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ЭКОСТРО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15593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0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ЭНЕРГОСЕРВ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569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1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ЯЙЦО.РФ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1036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2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ЯМЗ-ТРАН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1061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3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ЯРАНСКИЙ ОХОТНИ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1130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4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АГРОФИРМА "КОЛХОЗ "ПУТЬ ЛЕНИ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0960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5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АГРОФИРМА "НОВЫЙ ПУТЬ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345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6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АГРОФИРМА "ОСОКИН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201083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7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АГРОФИРМА "ПРИГОРОДНА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340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8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АГРОФИРМА "САВАЛ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487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9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АГРОФИРМА"ЧУДИНОВСКА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377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0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ИМЕНИ В.И. ЧАПАЕ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700506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1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ИМЕНИ КИР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863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2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КЗ "РОСИНК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516542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3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ЛЗК "ЛУНВОЖ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200301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4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МЕХОВАЯ ФАБРИКА "БЕЛК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1663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5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МЦ "ДОРОНИЧ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802936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6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НПП "АВИАИНСТРУМЕН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7080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7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ОО "ЛИДЕР-ОХРА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3026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8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ПКФ "ЗОДЧ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993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9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ПЛЕМХОЗ "ИЗВАИЛЬСКИЙ-97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202224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0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ПТИЦЕФАБРИКА ФАЛЕНСК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500331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1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ПТЦ "МЕДТЕХНИК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1877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2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СХП "НАГОРС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500395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3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СХП "ОВОЩЕВОД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3051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4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СХП "ПОЛОМС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14533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5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ТД "ГРОС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9708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6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ТД "КАМ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0282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7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ТД "ФОРА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9404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8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УК "АЗБУКА БЫТ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8977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9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ФИРМА "КИРОВСНАБСЕРВ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600242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ХОЛДИНГОВАЯ КОМПАНИЯ "КИЛЬМЕЗЬЛЕ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15314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1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"АРКО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22717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2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"ВЯТКА-ТРАН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12541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3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"ЗУЕВКА-НОВОТРАН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42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4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"ЛЕСКО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396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5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"МЗ МЕТТЭ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0770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6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"МТС-АГР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2862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7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"РЕМЖИЛСЕРВ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71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8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"ЦРП Г.СОВЕТСК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9983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9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"ЭДЕ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100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0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"ЭНЕРГОСЕРВ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220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1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П ООО "ЖЛПК" В ПГТ.ДЕМЬЯНО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102268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2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РИЧЕВСКОЕ ОВО-ФИЛИАЛ ФГКУ "УВО ВНГ РОССИИ ПО КИРОВ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3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ИПОВЫХ ОЛЬГА ВЛАДИСЛАВО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50545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4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ПК "ПАРТНЕР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773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5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ТДЕ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242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6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АСЫНКОВА СВЕТЛАНА НИКОЛАЕ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00202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7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РЕСТОРОНИН СЕРГЕЙ ВЕНИАМИН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6275482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8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СИКОВ АЛЕКСАНДР ИВАН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01951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9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СИКОВА ИРИНА ВЛАДИМИРО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10191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0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ИЖАНСКАЯ РАЙОННАЯ ДУМ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297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1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ИЖАНСКОЕ РАЙП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015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2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ИРОГОВ МИХАИЛ ВЛАДИМИР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48161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3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К "АГРОЛЕ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460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4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ЕНКИНА ТАТЬЯНА ЛЕОНИДО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2892910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5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ЕХОВ ВЛАДИМИР ЮР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144120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6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НОМАРЁВ АНДРЕЙ ВИКЕНТ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769711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7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П НИКОЛАЙ НИКОЛА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03710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8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ПЕНОВ ВЛАДИМИР ВАСИЛ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01431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9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ПОВ ВЛАДИМИР АЛЕКСАНДР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10700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0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КУРАТУР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800631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1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СК "ВОСХОД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844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2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СПК "КРАСНОПОЛЬСК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002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3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УПЫШЕВ ДМИТРИЙ ВАСИЛ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104765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4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УШКАРЕВ ИГОРЬ АЛЕКСАНДР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89246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5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ЧЕЛИНА ГАЛИНА ДМИТРИЕ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20009046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6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ЗУМОВ ПАВЕЛ АЛЕКСАНДР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8090656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7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ЙОННОЕ ФИНАНСОВОЕ УПРАВ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419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8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ПИН МИХАИЛ АНАТОЛ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6147226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9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ГОЖИН АНДРЕЙ АНАТОЛ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16473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0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УБЛЕВ ДМИТРИЙ ЮР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024557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1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УДОМЁТОВ ДМИТРИЙ НИКОЛА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257929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2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УО ДАРОВ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021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3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УСАКОВ СЕРГЕЙ ВЕНИАМИНОВИЧ (ИП ГКФХ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11707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4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ЫЧКОВА СВЕТЛАНА ВИТАЛЬЕ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21328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5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ЯЗАНОВ АЛЕКСАНДР СЕРГЕ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290402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6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ВИН НИКОЛАЙ МИХАЙЛ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157614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7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НЧУРСКОЕ РАЙП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700013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8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ВЕРНОЕ П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285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9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ЛЕЗНЕВ КИРИЛЛ АНДРЕ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8093255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0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ИЗИХИН ДМИТРИЙ ВЛАДИМИР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33725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1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КВОРЦОВ ВАЛЕРИЙ ГЕННАД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240680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2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КПК "НЕМСК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270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3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ЛОБОДСКОЙ МОВО-ФИЛИАЛ ФГКУ "УВО ВНГ РОССИИ ПО КИРОВ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4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ВЕТСКОЕ МОВО-ФИЛИАЛ ФГКУ "УВО ВНГ РОССИИ ПО КИРОВ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5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ИРИДОНОВ РОМАН ВИТАЛ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74790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6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"БЕРЕЗНИКОВСК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062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7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"ВЕКТОР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217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8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"ЗВЕЗД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600282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9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"ЗЕМЛЕДЕЛЕЦ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300268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0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"ЗНАМЯ ЛЕНИ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023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1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"КОНЫП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2501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2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"КОРЮГИН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0174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3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"КРАСНАЯ ТАЛИЦ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0451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4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"ЛУЧ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401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5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"НОВЫ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100363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6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(КОЛХОЗ) "СОВЬИНСК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0127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7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(КОЛХОЗ) ИМЕНИ КОМИНТЕР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124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8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(КОЛХОЗ)"ЗАР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005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9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КОЛХОЗ "БОЛЬШЕВИ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057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0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КОЛХОЗ "ВОСХОД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023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1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КОЛХОЗ "ГИГАН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0008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2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КОЛХОЗ "ДРУЖБ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046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3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КОЛХОЗ "ЗАР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037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4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КОЛХОЗ "КОЛО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0112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5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КОЛХОЗ "ЛУЧ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0632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6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КОЛХОЗ "НАША РОДИ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0958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7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КОЛХОЗ "НОВЫ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248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8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КОЛХОЗ "ПЛЕЛЬСК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013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9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КОЛХОЗ "РАССВЕ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150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0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КОЛХОЗ "РУСЬ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611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1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КОЛХОЗ ИМЕНИ СВЕРДЛ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500028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2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ПЗ "НОВЫ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073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3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ПЛЕМЗАВОД "КРАСНЫЙ ОКТЯБРЬ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072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4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СА КОЛХОЗ "ЗЕРНОВО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080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5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СХА (КОЛХОЗ) "ЛЕКМИНСК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0065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6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СХА(КОЛХОЗ) ИМ. МИЧУРИ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071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7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(КОЛХОЗ)"ЛУДЯНСК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567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8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-КОЛХОЗ "ДЫМКОВСК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173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9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-КОЛХОЗ "ЗАР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3393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0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-КОЛХОЗ "ЛЕНИНЕЦ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017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1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-КОЛХОЗ "ПОЛОМСК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500029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2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-КОЛХОЗ ИМЕНИ ЛЕНИ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500026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3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ПК "ИСТО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3438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4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ПСК "КОНЫП+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14583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5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 СК РОССИИ ПО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29432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6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БОТИН ВАСИЛИЙ НИКОЛА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08741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7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ЛТАНАХМЕДОВ МАГОМЕД АБИДОВИЧ (ИП ГКФХ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80014577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8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НСКАЯ РАЙОННАЯ ОРГАНИЗАЦИЯ ОО "КОООИР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074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9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НСКОЕ РАЙП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023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НСКОЕ РУ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089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1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НЦОВ АЛЕКСАНДР ВЛАДИМИР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197636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2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СЕКОВ ИГОРЬ НИКОЛА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111329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3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СЛОПАРОВ НИКОЛАЙ АЛЕКСАНДР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6055141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4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ХА (КОЛХОЗ) "НАДЕЖД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061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5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ХА КОЛХОЗ "ВОСХОД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039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6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ХЗАО "ТОХТИНС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169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7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ХПК (КОЛХОЗ) "ЗАОЗЕРСК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700018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8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ХПК ИМ. КИР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092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9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ХПК-СА(КОЛХОЗ) "ЛОШКАРИНСК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065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0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АЙМАРОВ ЮРИЙ АФАНАС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21868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1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АРАСОВ ВЛАДИМИР ГРИГОР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105991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2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ЛИЦЫН ГРИГОРИЙ ЕВГЕН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127001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3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ЛИЦЫН ЕВГЕНИЙ НИКОЛА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108337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ГУНОВ СЕРГЕЙ ПЕТР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10961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5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ТЕРИН ИВАН АЛЕКСАНДР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133605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6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ХОМИРОВ ЕВГЕНИЙ АЛЕКСАНДР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444924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7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ОЛМАЧЁВ ОЛЕГ МИХАЙЛ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127619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8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ООО "КИРОВСКОЕ ОООИР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215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9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СЖ "КЕДР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0859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0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СЖ "ЧАПАЕВЕЦ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0855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1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 ПГТ. НЕ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129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2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ЗИ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0133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3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КСМП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221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4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КФД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063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5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МАНСКИЙ АНТОН ИГОР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946128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6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МС АДМИНИСТРАЦИИ ЯРА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963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7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НИНСКОЕ ДУ N 39 АО "ВЯТАВТОДОР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50207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8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О И С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135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9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О ПОДОСИНОВСКОГО РАЙОН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082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0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ВЕТЕРИНАРИИ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3620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1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КУЛЬ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043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2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КУЛЬ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069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3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КУЛЬТУРЫ БЕЛОХОЛУНИЦ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124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4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КУЛЬТУРЫ ОМУТНИ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2001768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5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КУЛЬТУРЫ,МОЛОДЕЖНОЙ ПОЛИТИКИ И СПОРТА АДМИНИСТРАЦИИ МАЛМЫЖ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615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6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МИНЮСТА РОССИИ ПО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23722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7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ОБРАЗОВАНИЯ АДМИНИСТРАЦИИ ВЕРХНЕКАМ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7143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8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ОБРАЗОВАНИЯ АДМИНИСТРАЦИИ Г. ВЯТСКИЕ ПОЛЯН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000419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9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ОБРАЗОВАНИЯ АДМИНИСТРАЦИИ МАЛМЫЖ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133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0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ОБРАЗОВАНИЯ АДМИНИСТРАЦИИ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607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1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ОБРАЗОВАНИЯ ВЕРХНЕКАМСКОГО МУНИЦИПАЛЬ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0622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2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ОБРАЗОВАНИЯ МУНИЦИПАЛЬ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485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3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ОБРАЗОВАНИЯ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3004577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4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ОБРАЗОВАНИЯ ОМУТНИ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200152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5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ОБРАЗОВАНИЯ ЯРА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1095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6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РОСГВАРДИИ ПО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5476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7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РОСПОТРЕБНАДЗОРА ПО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100444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8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РОССЕЛЬХОЗНАДЗОРА ПО КИРОВСКОЙ ОБЛАСТИ, УДМУРТСКОЙ РЕСПУБЛИКЕ И ПЕРМСКОМУ КРА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53389</w:t>
            </w:r>
          </w:p>
        </w:tc>
      </w:tr>
      <w:tr>
        <w:trPr>
          <w:trHeight w:val="33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9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ФИНАНСОВ АДМИНИСТРАЦИИ БЕЛОХОЛУНИЦКОГО МУНИЦИПАЛЬН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584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0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РЖУМСКОЕ МОВО-ФИЛИАЛ ФГКУ"УВО ВНГ РОССИИ ПО КИРОВ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1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ФПС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2449000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2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АЗУЛЬЯНОВ МАРС КАЮМ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41333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3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БУ ЦЕНТР РЕАБИЛИТАЦИИ ФСС РФ "ВЯТСКИЕ УВАЛ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1915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4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БУЗ "ЦЕНТР ГИГИЕНЫ И ЭПИДЕМИОЛОГИИ В КИРОВ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10075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5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ГБОУ ВО ВЯТСКИЙ ГАТ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601279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6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ГБОУ ДПО "КИППКК АП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603626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7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ГБУ "КИРОВСКАЯ М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400221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8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ГБУ "УПРАВЛЕНИЕ "КИРОВМЕЛИОВОДХОЗ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603600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9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ГБУ ГЦАС "КИРОВСК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701892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0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ГБУН КНИИГИПК ФМБА РОСС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600765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1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ГКУ "УВО ВНГ РОССИИ ПО КИРОВ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2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ГКУ КОМБИНАТ "УДАРНИК" РОСРЕЗЕР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0084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3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ЕДЯЕВА НАТАЛИЯ ВЕНИАМИНОВНА (ИП ГКФХ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002330</w:t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4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ИЛИАЛ ФГБУ "ГОССОРТКОМИССИЯ" ПО КИРОВСКОЙ ОБЛАСТИ, УДМУРТСКОЙ РЕСПУБЛИКЕ И РЕСПУБЛИКЕ МАРИЙ Э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0805720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5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ИЛИАЛ ФГБУ "РОССЕЛЬХОЗЦЕНТР" ПО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0865288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6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ИЛИАЛ ФГБУ "ФКП РОСРЕЕСТРА" ПО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0540134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7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ИЛИМОНОВ ЕВГЕНИЙ СЕРГЕ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30893800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8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ИНАНСОВОЕ УПРАВ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241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9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ИНАНСОВОЕ УПРАВ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1211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0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ИНАНСОВОЕ УПРАВЛЕНИЕ АДМИНИСТРАЦИИ МАЛМЫЖ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624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1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ИНАНСОВОЕ УПРАВЛЕНИЕ АДМИНИСТРАЦИИ НАГОР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654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2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ИНАНСОВОЕ УПРАВЛЕНИЕ КИЛЬМЕЗ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3416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3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ИНАНСОВОЕ УПРАВЛЕНИЕ МУНИЦИПАЛЬ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486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4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ИНАНСОВОЕ УПРАВЛЕНИЕ ПОДОСИНОВ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927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5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КП ОБРАЗОВАТЕЛЬНОЕ УЧРЕЖДЕНИЕ N1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12122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6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КУ "ГБ МСЭ ПО КИРОВСКОЙ ОБЛАСТИ" МИНТРУДА РОСС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9419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7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КУ ИК-6 УФСИН РОССИИ ПО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200114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8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КУ КП-21 УФСИН РОССИИ ПО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0351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9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КУ ЛИУ-12 УФСИН РОССИИ ПО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101777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0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КУ СИЗО-1 УФСИН РОССИИ ПО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801009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1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ОМИНЫХ ОЛЬГА ВИКТОРО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09245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2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АЛЯВИН АЛЕКСАНДР АНАТОЛ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80025331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3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ОМУК СЕРГЕЙ ВИКТОРОВИЧ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5974383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4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УДЯЕВА ЮЛИЯ АНДРЕЕ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112011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5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АЩИН АЛЕКСАНДР ЮР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7459821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6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ЫХ ИРИНА ВИКТОРО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30528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7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ИКИШЕВ СЕРГЕЙ ЮРЬЕ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786065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8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УДИНОВ ВЛАДИМИР ВИКТОР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000740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9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УЧАЛИН ВАСИЛИЙ ВАЛЕНТИН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32092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0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АДРИНА ГАЛИНА ЛЕОНИДО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5996812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1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АКИРЗЯНОВА ЕЛЕНА НАИЛО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388964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ЕЛЬПЯКОВА ОКСАНА ВИТАЛЬЕ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5189415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3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ИБАЕВ ВЯЧЕСЛАВ ИВАН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10016276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4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ИХОВ АЛЕКСАНДР ВИКТОРОВИЧ (ИП ГКФХ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806032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5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ЩЕКАЛЁВ СЕРГЕЙ ЛЕОНИДОВИЧ (ИП ГКФХ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97861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6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ЭРНИЁЗОВ СОБИР МАЛИКОВИЧ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455096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7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ЮРЬЯНСКОЕ МОВО-ФИЛИАЛ ФГКУ "УВО ВНГ РОССИИ ПО КИРОВ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8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ДРОШНИКОВА ОЛЬГА ВАСИЛЬЕВНА (И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553108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9</w:t>
            </w:r>
          </w:p>
        </w:tc>
        <w:tc>
          <w:tcPr>
            <w:tcW w:w="8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РАНСКОЕ ДУ N 45 АО "ВЯТАВТОДОР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502070</w:t>
            </w:r>
          </w:p>
        </w:tc>
      </w:tr>
      <w:tr>
        <w:trPr>
          <w:trHeight w:val="30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8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РАНСКОЕ МОВО-ФИЛИАЛ ФГКУ "УВО ВНГ РОССИИ ПО КИРОВ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3381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87" w:right="720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w:rPr>
        <w:color w:val="FFFFFF"/>
      </w:rPr>
      <w:t>2013.10.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2"/>
      <w:szCs w:val="22"/>
    </w:rPr>
  </w:style>
  <w:style w:type="character" w:styleId="Style6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b/>
      <w:bCs/>
      <w:sz w:val="22"/>
      <w:szCs w:val="22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Основной текст 2 Знак"/>
    <w:qFormat/>
    <w:rPr>
      <w:i/>
      <w:i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Заголовок 4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2"/>
    </w:rPr>
  </w:style>
  <w:style w:type="paragraph" w:styleId="Style10">
    <w:name w:val="Цитата"/>
    <w:basedOn w:val="Normal"/>
    <w:qFormat/>
    <w:pPr>
      <w:ind w:left="-108" w:right="-108" w:hanging="0"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ind w:firstLine="1248"/>
    </w:pPr>
    <w:rPr>
      <w:i/>
      <w:iCs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i/>
      <w:iCs/>
      <w:sz w:val="20"/>
      <w:szCs w:val="20"/>
    </w:rPr>
  </w:style>
  <w:style w:type="paragraph" w:styleId="22">
    <w:name w:val="Основной текст 2"/>
    <w:basedOn w:val="Normal"/>
    <w:qFormat/>
    <w:pPr>
      <w:jc w:val="both"/>
    </w:pPr>
    <w:rPr>
      <w:i/>
      <w:iCs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1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bidi="ar-SA" w:eastAsia="zh-CN"/>
    </w:rPr>
  </w:style>
  <w:style w:type="paragraph" w:styleId="Style12">
    <w:name w:val="Название объекта"/>
    <w:basedOn w:val="Normal"/>
    <w:next w:val="Normal"/>
    <w:qFormat/>
    <w:pPr>
      <w:shd w:fill="FFFFFF" w:val="clear"/>
      <w:spacing w:before="280" w:after="0"/>
      <w:ind w:firstLine="720"/>
      <w:jc w:val="center"/>
    </w:pPr>
    <w:rPr>
      <w:b/>
      <w:bCs/>
      <w:color w:val="000000"/>
      <w:spacing w:val="20"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hd w:fill="FFFFFF" w:val="clear"/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hd w:fill="FFFFFF" w:val="clear"/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56" w:before="240" w:after="0"/>
      <w:ind w:hanging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7:16:00Z</dcterms:created>
  <dc:creator>Mozgaleva</dc:creator>
  <dc:description/>
  <cp:keywords/>
  <dc:language>en-US</dc:language>
  <cp:lastModifiedBy>Чернышева Мария Алексеевна</cp:lastModifiedBy>
  <cp:lastPrinted>2018-08-28T11:17:00Z</cp:lastPrinted>
  <dcterms:modified xsi:type="dcterms:W3CDTF">2022-07-06T07:46:00Z</dcterms:modified>
  <cp:revision>228</cp:revision>
  <dc:subject/>
  <dc:title>                                                                 </dc:title>
</cp:coreProperties>
</file>