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Банковская отчетность</w:t>
      </w:r>
    </w:p>
    <w:p>
      <w:pPr>
        <w:pStyle w:val="Style22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+--------------+-----------------------------------------+</w:t>
      </w:r>
    </w:p>
    <w:p>
      <w:pPr>
        <w:pStyle w:val="Style22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Код территории|   Код кредитной организации (филиала)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  по ОКАТО    +-----------------+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              |    по ОКПО      | Регистрационный номер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              |                 |  (/порядковый номер)  |</w:t>
      </w:r>
    </w:p>
    <w:p>
      <w:pPr>
        <w:pStyle w:val="Style22"/>
        <w:rPr/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+--------------+-----------------+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|45            |52750822         |       3349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+--------------+-----------------+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</w:t>
      </w:r>
      <w:r>
        <w:rPr>
          <w:rFonts w:cs="Courier New" w:ascii="Courier New" w:hAnsi="Courier New"/>
          <w:b/>
          <w:sz w:val="12"/>
          <w:szCs w:val="12"/>
        </w:rPr>
        <w:t>ОБОРОТНАЯ ВЕДОМОСТЬ ПО СЧЕТАМ БУХГАЛТЕРСКОГО УЧЕТА КРЕДИТНОЙ ОРГАНИЗАЦИИ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b/>
          <w:sz w:val="12"/>
          <w:szCs w:val="12"/>
        </w:rPr>
        <w:t>за декабрь 2021 г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Полное или сокращенное фирменное наименование кредитной организации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АО Россельхозбанк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Адрес (место нахождения) кредитной организации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119034 город Москва Гагаринский переулок дом 3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Код формы по ОКУД 0409101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Месячная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(Квартальная) (Полугодовая)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12"/>
          <w:szCs w:val="12"/>
        </w:rPr>
        <w:t>тыс. руб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------------------------------+-----------------------------------------------------------------------------------------+------------------------------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|               Входящие остатки             |                                 Обороты за отчетный период                              |               Исходящие остатки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Нoмер  |                                            +--------------------------------------------+--------------------------------------------+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счета  |                                            |               по дебету                    |                   по кредиту               |                              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второго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порядка|   в рублях   |  иностранная |    итого     |   в рублях   |  иностранная |     итого    |   в рублях   |  иностранная |     итого    |   в рублях   |  иностранная |      итого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|              |валюта, драго-|              |              |валюта, драго-|              |              |валюта, драго-|              |              |валюта, драго-|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|              |ценные металлы|              |              |ценные металлы|              |              |ценные металлы|              |              |ценные металлы|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1   |      2       |       3      |       4      |       5      |       6      |       7      |       8      |       9      |       10     |       11     |       12     |      13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А. Балансовые счета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05          10146856              0       10146856        4080365              0        4080365        4511803              0        4511803        9715418              0        9715418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10610            329388              0         329388              0              0              0              0              0              0         329388              0         3293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35             14921              0          14921            101              0            101            593              0            593          14429              0          144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901         282367251              0      282367251              0              0              0              0              0              0      282367251              0      2823672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202          16125443       31889651       48015094      234750780       68699975      303450755      233510594       65081523      298592117       17365629       35508103       528737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208           8032404           3395        8035799       63871189          11735       63882924       61946097          11053       61957150        9957496           4077        99615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209           1454640         599450        2054090      103273429       45545322      148818751      103917426       46043205      149960631         810643         101567         9122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2                 0        9045448        9045448              0         697327         697327              0        2083072        2083072              0        7659703        76597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3                 0         139389         139389              0          60412          60412              0          62743          62743              0         137058         13705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5                 0              0              0              0        1299268        1299268              0        1299268        129926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8                 0         157277         157277              0          26499          26499              0          28355          28355              0         155421         15542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02         149614570              0      149614570     4262771271              0     4262771271     4274369146              0     4274369146      138016695              0      1380166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0            573634         492641        1066275      530079704       82949524      613029228      528950909       82665925      611616834        1702429         776240        24786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4                 0        6855401        6855401        1418016     1545662622     1547080638        1418016     1546556037     1547974053              0        5961986        596198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8                 0         271489         271489              0          59895          59895              0          39573          39573              0         291811         2918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9                 0         765176         765176              0        9759016        9759016              0        9749931        9749931              0         774261         7742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02          28108506              0       28108506         863507              0         863507              0              0              0       28972013              0       2897201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10             96755              0          96755        8994690              0        8994690        9091445              0        909144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1            113000           6854         119854        6206826       57484653       63691479        6111437       57491500       63602937         208389              7         20839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33           7283473          67857        7351330      169073282        1454309      170527591      164861377        1481484      166342861       11495378          40682       115360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2         680739288              0      680739288     1334833287      132554650     1467387937     1283392037      132554650     1415946687      732180538              0      7321805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6         975512782              0      975512782      538680301        7360227      546040528      483337476        7360227      490697703     1030855607              0     1030855607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304.1</w:t>
      </w:r>
      <w:r>
        <w:rPr>
          <w:rStyle w:val="EndnoteCharacters"/>
          <w:rStyle w:val="EndnoteAnchor"/>
          <w:rFonts w:cs="Courier New" w:ascii="Courier New" w:hAnsi="Courier New"/>
          <w:b/>
          <w:sz w:val="12"/>
          <w:szCs w:val="12"/>
        </w:rPr>
        <w:endnoteReference w:id="2"/>
      </w:r>
      <w:r>
        <w:rPr>
          <w:rFonts w:cs="Courier New" w:ascii="Courier New" w:hAnsi="Courier New"/>
          <w:b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b/>
          <w:sz w:val="12"/>
          <w:szCs w:val="12"/>
        </w:rPr>
        <w:t>3423855         941658        4365513      356598209         918805      357517014      358324951         922720      359247671        1697113         937743        26348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902                 0              0              0       73000000              0       73000000       45000000              0       45000000       28000000              0       28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903         100000000              0      100000000      790000000              0      790000000      890000000              0      890000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904                 0              0              0      180000000              0      180000000              0              0              0      180000000              0      180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02          20000000              0       20000000      238200000       18494865      256694865      258200000       18494865      27669486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03          35000000              0       35000000      188000000       11058590      199058590      223000000       11058590      23405859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04                 0              0              0       79000000              0       79000000       30000000              0       30000000       49000000              0       49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2                 0       22494540       22494540        2200000      104496462      106696462        2200000      126991002      129191002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3                 0              0              0        5000000        6624531       11624531        5000000        6624531       1162453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4                 0              0              0        1230000              0        1230000        1230000              0        1230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5           7707500       21286085       28993585          52000       24506656       24558656        3907500       14723282       18630782        3852000       31069459       349214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6                 0              0              0              0         959214         959214              0            822            822              0         958392         95839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7                 0        1605158        1605158              0          84395          84395              0          64490          64490              0        1625063        16250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09                 0       13231880       13231880              0         476520         476520              0         806460         806460              0       12901940       129019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1           2335248              0        2335248       13968736              0       13968736       14411233              0       14411233        1892751              0        18927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2           3181604              0        3181604       66705390        2062922       68768312       69886994        2062922       7194991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3                 0              0              0       30943589         885289       31828878       30680847         885289       31566136         262742              0         2627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204                 0              0              0       18199900              0       18199900              0              0              0       18199900              0       181999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301                 0         140216         140216              0        1073204        1073204              0         618336         618336              0         595084         59508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401            196977              0         196977              0              0              0              0              0              0         196977              0         1969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501              1306              0           1306              0              0              0              0              0              0           1306              0           13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08             12430              0          12430              0              0              0              0              0              0          12430              0          124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16               407              0            407              8              0              8              0              0              0            415              0            4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3          14500000              0       14500000       23000000              0       23000000       14500000              0       14500000       23000000              0       23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6            160998              0         160998              0              0              0          16800              0          16800         144198              0         1441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7                 0              0              0           3956              0           3956              0              0              0           3956              0           39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08           1306828              0        1306828          51472              0          51472         352239              0         352239        1006061              0        10060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16              3351              0           3351           1737              0           1737           4446              0           4446            642              0            6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708              1870              0           1870              0              0              0              0              0              0           1870              0           18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716                 0              0              0              2              0              2              2              0              2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5              6150              0           6150              0              0              0           4016              0           4016           2134              0           21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6            505933              0         505933          20000              0          20000          25933              0          25933         500000              0         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7             27367              0          27367           6843              0           6843            373              0            373          33837              0          3383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08            112333              0         112333          16056              0          16056           1088              0           1088         127301              0         1273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16             43914              0          43914           6719              0           6719           5650              0           5650          44983              0          449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3           3711597              0        3711597        3637486              0        3637486        6352486              0        6352486         996597              0         9965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4           2148222              0        2148222        2082362              0        2082362        3897954              0        3897954         332630              0         3326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5          18549726              0       18549726       11458382              0       11458382        8936334              0        8936334       21071774              0       210717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6           4616971              0        4616971        7706800              0        7706800         439381              0         439381       11884390              0       118843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7           4066006              0        4066006         261413              0         261413        2137635              0        2137635        2189784              0        218978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08           5332650              0        5332650        1923486              0        1923486          55544              0          55544        7200592              0        720059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16                 0              0              0          56807              0          56807          55863              0          55863            944              0            9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1           1678069              0        1678069        4542588              0        4542588        4531597              0        4531597        1689060              0        16890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3          10500101              0       10500101      113685482        9047844      122733326      105400323         132732      105533055       18785260        8915112       2770037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4          19666975         749818       20416793       12293306        4550246       16843552       16251706         397857       16649563       15708575        4902207       2061078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5          25555915       15437268       40993183        6329939        2105325        8435264        9139832        5680886       14820718       22746022       11861707       346077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6         441311473        4177500      445488973       56921737         930001       57851738       41005030         788130       41793160      457228180        4319371      4615475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7         201943657              0      201943657       22289761              0       22289761       15670920              0       15670920      208562498              0      2085624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08        1033494562      244796924     1278291486       48029891       20882903       68912794       23050883       25752926       48803809     1058473570      239926901     12984004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1          11530544              0       11530544              0              0              0          15607              0          15607       11514937              0       1151493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6           7979722              0        7979722        8282756              0        8282756        9343327              0        9343327        6919151              0        69191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1               255              0            255           2240              0           2240           1108              0           1108           1387              0           13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5                 0              0              0            351              0            351              0              0              0            351              0            3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6            179128              0         179128           5000              0           5000          25485              0          25485         158643              0         1586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7             10838              0          10838           9748              0           9748            575              0            575          20011              0          200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08            113617              0         113617            209              0            209            711              0            711         113115              0         1131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16               815              0            815            384              0            384            317              0            317            882              0            88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1            150282              0         150282         215040              0         215040         303029              0         303029          62293              0          6229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3                 0              0              0          40970              0          40970          24970              0          24970          16000              0          16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4              6333              0           6333          20777              0          20777          21968              0          21968           5142              0           51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5            814169              0         814169         113789              0         113789         275962              0         275962         651996              0         65199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6           9111963              0        9111963        2950555              0        2950555        1735964              0        1735964       10326554              0       1032655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7           1048576              0        1048576         244835              0         244835         112654              0         112654        1180757              0        118075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08          18093081              0       18093081        1201205              0        1201205         897281              0         897281       18397005              0       1839700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0              3283              0           3283              0              0              0              0              0              0           3283              0           32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6            165492              0         165492          95054              0          95054          75626              0          75626         184920              0         1849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2                 4              0              4           6046              0           6046           6040              0           6040             10              0             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3                40              0             40            287              0            287            163              0            163            164              0            1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4               831              0            831           1684              0           1684           1322              0           1322           1193              0           119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5           1201359              0        1201359          18998              0          18998        1174342              0        1174342          46015              0          460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6          18299599          73092       18372691        1240939           2204        1243143        1798900          17093        1815993       17741638          58203       177998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7         569142026          25286      569167312       14491883           4188       14496071       15501376           7765       15509141      568132533          21709      5681542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09           4376846           5187        4382033        1900183           2633        1902816        1652764           6342        1659106        4624265           1478        46257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10               164              0            164              0              0              0              0              0              0            164              0            1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23           6092220              0        6092220         285304              0         285304         194506              0         194506        6183018              0        61830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06                 0       84482000       84482000              0        2963100        2963100              0        3375600        3375600              0       84069500       840695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16           2813251              0        2813251              0              0              0           5330              0           5330        2807921              0        280792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2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6            757313             27         757340            232              1            233            240              1            241         757305             27         7573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7                47              0             47             25              0             25             58              0             58             14              0             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8                 9              0              9              1              0              1              4              0              4              6              0              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09            483876              3         483879            510              0            510          23962              0          23962         460424              3         46042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0               387              0            387             69              0             69            124              0            124            332              0            3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1            197695            534         198229          94686             88          94774          87230            566          87796         205151             56         2052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2         119328590       16410391      135738981        6480073        3406050        9886123       13728486        3556479       17284965      112080177       16259962      1283401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3            945281            104         945385           2342             18           2360          20931             10          20941         926692            112         9268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4           8577206            524        8577730          65615            116          65731         630896             86         630982        8011925            554        80124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5          17488581           1499       17490080        1176791           6099        1182890        1358398           3471        1361869       17306974           4127       173111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6               472             58            530             25              4             29             16              3             19            481             59            5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7                 0              1              1              0              0              0              0              0              0              0              1              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20           6450934              0        6450934        2339485              0        2339485        2918563              0        2918563        5871856              0        58718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06            192989              0         192989              0              0              0             29              0             29         192960              0         1929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09            331016              0         331016             20              0             20           3221              0           3221         327815              0         3278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1             56655              0          56655            387              0            387           1039              0           1039          56003              0          560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2          37167373         145033       37312406        5436038        1459118        6895156        7924550        1368623        9293173       34678861         235528       3491438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3            587185              0         587185              9              0              9           7491              0           7491         579703              0         5797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4           3326992              0        3326992           7958              0           7958         220564              0         220564        3114386              0        311438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5           4713955           2211        4716166         290525             98         290623         379557            784         380341        4624923           1525        462644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20            909247              0         909247         863062              0         863062         880667              0         880667         891642              0         8916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6505               132              0            132              0              0              0              0              0              0            132              0            1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6601               145              0            145              0              0              0              0              0              0            145              0            1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101              4193              0           4193             67              0             67              9              0              9           4251              0           42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201                37              0             37              0              0              0              0              0              0             37              0             3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301                24            812            836              0             29             29              0             36             36             24            805            8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307                 0           3749           3749              0            142            142              0            176            176              0           3715           37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1            431849              0         431849        3548501              0        3548501        3591024              0        3591024         389326              0         3893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3          73583388          29940       73613328       35529202       47339936       82869138       36804417       47342505       84146922       72308173          27371       723355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7          29523912        3442042       32965954       14891594        1459330       16350924       23055027        4589591       27644618       21360479         311781       216722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31            501526              0         501526              0              0              0           1526              0           1526         500000              0         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0            619687              0         619687           4197              0           4197          17019              0          17019         606865              0         6068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3            971824            212         972036        6601786           8583        6610369        6615130           8795        6623925         958480              0         9584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7           2128414              0        2128414         480296              0         480296         356064              0         356064        2252646              0        22526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0          15001644              0       15001644           2374              0           2374          30587              0          30587       14973431              0       149734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1            170626              0         170626            623              0            623           5238              0           5238         166011              0         1660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6           1500667              0        1500667        1129986              0        1129986         709052              0         709052        1921601              0        19216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65           5789334              0        5789334        1442961              0        1442961        1455890              0        1455890        5776405              0        5776405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474.1</w:t>
      </w:r>
      <w:r>
        <w:rPr>
          <w:rStyle w:val="EndnoteCharacters"/>
          <w:rStyle w:val="EndnoteAnchor"/>
          <w:rFonts w:cs="Courier New" w:ascii="Courier New" w:hAnsi="Courier New"/>
          <w:b/>
          <w:sz w:val="12"/>
          <w:szCs w:val="12"/>
        </w:rPr>
        <w:endnoteReference w:id="3"/>
      </w:r>
      <w:r>
        <w:rPr>
          <w:rFonts w:cs="Courier New" w:ascii="Courier New" w:hAnsi="Courier New"/>
          <w:b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b/>
          <w:sz w:val="12"/>
          <w:szCs w:val="12"/>
        </w:rPr>
        <w:t>1775781        1055623        2831404     1243944049     2490380433     3734324482     1243600004     2490666269     3734266273        2119826         769787        288961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502              5110            577           5687         176371          13410         189781         177343          12657         190000           4138           1330           546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901          56404538              0       56404538         436806              0         436806          87271              0          87271       56754073              0       567540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4          33830567              0       33830567         180474              0         180474          29477              0          29477       33981564              0       339815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6          15456967              0       15456967         133273              0         133273          60970              0          60970       15529270              0       155292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7          58354052              0       58354052         520693              0         520693           1038              0           1038       58873707              0       588737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09           2299411              0        2299411          11389              0          11389              0              0              0        2310800              0        23108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21            301440              0         301440         833704              0         833704         376827              0         376827         758317              0         7583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5         207061577       15636112      222697689        1041514        2901337        3942851         747228        1599017        2346245      207355863       16938432      2242942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6            502681              0         502681           2745              0           2745          55994              0          55994         449432              0         4494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7           6521534              0        6521534         789314              0         789314        1468879              0        1468879        5841969              0        58419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8          25555922              0       25555922         627363              0         627363         715675              0         715675       25467610              0       254676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09           1662474        3017911        4680385           9330         123392         132722              0         142129         142129        1671804        2999174        467097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0           1430681         473038        1903719           9409          19700          29109            127          22695          22822        1439963         470043        19100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1          11206112       55170552       66376664          63995        7455508        7519503         131395       10417764       10549159       11138712       52208296       633470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4          30487800              0       30487800          49200              0          49200       30537000              0       30537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18          10281124         535156       10816280          59042        2597472        2656514           8858        3132628        3141486       10331308              0       103313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21            964386              0         964386        1678988              0        1678988        1149956              0        1149956        1493418              0        14934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64            153730              0         153730         104788              0         104788         138258              0         138258         120260              0         1202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01           1408329              0        1408329           8280              0           8280              0              0              0        1416609              0        14166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02           5018337              0        5018337          35617              0          35617         743259              0         743259        4310695              0        43106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04           8523979              0        8523979          58953              0          58953          16277              0          16277        8566655              0        85666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28                 0              0              0              5              0              5              4              0              4              1              0              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30              4625              0           4625              0              0              0           4625              0           462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505            654932              0         654932              0              0              0          50000              0          50000         604932              0         6049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606             20000              0          20000              0              0              0              0              0              0          20000              0          2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621             61316              0          61316           7915              0           7915           9396              0           9396          59835              0          598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06            119442              0         119442              0              0              0              0              0              0         119442              0         1194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21             16308              0          16308              0              0              0              0              0              0          16308              0          163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38              7700              0           7700              0              0              0              0              0              0           7700              0           7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905                 1              0              1             23              0             23             22              0             22              2              0              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1513          19314007              0       19314007              0              0              0              0              0              0       19314007              0       193140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601          24521671              0       24521671        5123524              0        5123524       18910624              0       18910624       10734571              0       107345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102           2063036              0        2063036              0              0              0              0              0              0        2063036              0        20630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106          59720944              0       59720944              0              0              0              0              0              0       59720944              0       597209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02          44579305              0       44579305              0              0              0          30517              0          30517       44548788              0       445487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04              8359              0           8359              0              0              0              0              0              0           8359              0           83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2              1469              0           1469            280              0            280             88              0             88           1661              0           16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6              2150              0           2150           1788              0           1788           1729              0           1729           2209              0           22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8             25995             49          26044          10585             83          10668          12264             47          12311          24316             85          244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0              6978              0           6978         323026              0         323026         312219              0         312219          17785              0          177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2           4804495              0        4804495        2802291              0        2802291        2826313              0        2826313        4780473              0        47804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4             32132          37450          69582           5926           2172           8098          12561          13675          26236          25497          25947          514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23          19720897          78918       19799815         389858         611955        1001813         758843          76462         835305       19351912         614411       1996632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36              6263              0           6263          15630              0          15630          20337              0          20337           1556              0           15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47             10063              0          10063              0              0              0           7698              0           7698           2365              0           23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01          58358145              0       58358145        1521894              0        1521894         199037              0         199037       59681002              0       596810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04            455483              0         455483              0              0              0           8854              0           8854         446629              0         4466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15           2377284              0        2377284         850778              0         850778        1515920              0        1515920        1712142              0        17121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4          14354836              0       14354836         384874              0         384874          28674              0          28674       14711036              0       147110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7                 0              0              0         312367              0         312367         312367              0         31236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901          14222750              0       14222750         642334              0         642334           1424              0           1424       14863660              0       148636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906           5576835              0        5576835        1173853              0        1173853         642553              0         642553        6108135              0        61081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02             41107              0          41107           9248              0           9248          17285              0          17285          33070              0          330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08            259250              0         259250         168188              0         168188         209402              0         209402         218036              0         2180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09            193297              0         193297         269021              0         269021         358160              0         358160         104158              0         10415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10              1968              0           1968            472              0            472            472              0            472           1968              0           196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13              3366              0           3366           6715              0           6715           7984              0           7984           2097              0           20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09                 0              0              0        1043363              0        1043363        1043363              0        104336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0                 0              0              0       41226423              0       41226423       41226423              0       4122642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2                 0              0              0          15611              0          15611          15611              0          1561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3                 0              0              0       39473962              0       39473962       39473962              0       39473962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214                 0              0              0       24594713              0       24594713       24594713              0       2459471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601                 0              0              0      938259517              0      938259517      938259517              0      93825951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702          11397534              0       11397534              0              0              0              0              0              0       11397534              0       113975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703           3482839              0        3482839              0              0              0              0              0              0        3482839              0        34828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1             57865              0          57865          12042              0          12042          23257              0          23257          46650              0          466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2             12505              0          12505              0              0              0          12505              0          1250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3            111935              0         111935            179              0            179          31160              0          31160          80954              0          8095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4              2303              0           2303              0              0              0           2303              0           230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11            169587              0         169587              0              0              0              0              0              0         169587              0         1695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001           1613936              0        1613936          83766              0          83766         168759              0         168759        1528943              0        15289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101            398565              0         398565           9978              0           9978          67010              0          67010         341533              0         34153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102              1720              0           1720              0              0              0              0              0              0           1720              0           17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6         485608994              0      485608994       61311251              0       61311251        1529269              0        1529269      545390976              0      5453909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7           6624879              0        6624879        1751723              0        1751723         912346              0         912346        7464256              0        74642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8         606888643              0      606888643       47570917              0       47570917              4              0              4      654459556              0      6544595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9           8530102              0        8530102        1073683              0        1073683              0              0              0        9603785              0        96037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11           2753720              0        2753720         866825              0         866825              0              0              0        3620545              0        36205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14           6954529              0        6954529        3332172              0        3332172        2298375              0        2298375        7988326              0        7988326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70616           1803641              0        1803641              0              0              0              0              0              0        1803641              0        1803641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6991660787      555783166     7547443953    12153260499     4723540405    16876800904    11829056037     4734875655    16563931692     7315865249      544447916     78603131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207         479983000              0      479983000              0              0              0       25000000              0       25000000      504983000              0      504983000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10601           1639059              0        1639059              0              0              0              0              0              0        1639059              0        16390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03            980694              0         980694        1149956              0        1149956        1678988              0        1678988        1509726              0        15097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30             30107              0          30107            902              0            902            143              0            143          29348              0          2934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634            823928              0         823928          39575              0          39575          23632              0          23632         807985              0         8079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701          14282380              0       14282380              0              0              0              0              0              0       14282380              0       142823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10801            157281              0         157281              0              0              0              0              0              0         157281              0         1572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09                 0        2416253        2416253              0         291266         291266              0         346603         346603              0        2471590        24715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20310                 0          17196          17196              0           1802           1802              0           1432           1432              0          16826          168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09          15699548       11054265       26753813      465668940       27015560      492684500      450938107       19887783      470825890         968715        3926488        48952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1            372270        4524064        4896334       13861614       57165674       71027288       14743381       55700027       70443408        1254037        3058417        431245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117                 0         874428         874428              0          65655          65655              0          64040          64040              0         872813         87281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0                 0          39777          39777              0         109909         109909              0          70132          70132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2                 0          14802          14802        2126120       13256042       15382162        2126120       13241376       15367496              0            136            1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26             22384              0          22384            688              0            688            339              0            339          22035              0          220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32           6120622          53082        6173704      181103639        1159884      182263523      185083351        1143933      186227284       10100334          37131       101374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236                 0           6111           6111           5966          73380          79346           5966          67269          7323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1         680739288              0      680739288     1283392037      132554642     1415946679     1334833287      132554642     1467387929      732180538              0      7321805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305         975512782              0      975512782      483337476        7360227      490697703      538680301        7360227      546040528     1030855607              0     10308556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601           3138963        1002349        4141312      102477940       22490760      124968700      100673236       22560119      123233355        1334259        1071708        24059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0606                30            153            183             34              7             41             60              5             65             56            151            20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204          31000000              0       31000000       31000000              0       3100000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207           6129111              0        6129111         824480              0         824480              0              0              0        5304631              0        53046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220          52000000              0       52000000              0              0              0              0              0              0       52000000              0       52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2           3032000              0        3032000       23745000        6657278       30402278       20713000        6657278       2737027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3            535000              0         535000        9858000        4065091       13923091        9323000        4065091       1338809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4                 0              0              0              0              0              0        6260000         668633        6928633        6260000         668633        692863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5          22500000              0       22500000       17000000         230071       17230071       21300000        5207675       26507675       26800000        4977604       317776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6                 0          37491          37491              0           1762           1762              0           1417           1417              0          37146          371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7                 0         224945         224945              0          10569          10569              0           8502           8502              0         222878         22287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309            687726              0         687726            724              0            724              0              0              0         687002              0         6870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1                 0              0              0              0         537964         537964              0         537964         53796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2                 0              0              0        1248000              0        1248000        1248000              0        1248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3                 0              0              0         416000              0         416000         416000              0         416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6             10000              0          10000          10000              0          10000          10000              0          10000          10000              0          1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409           4500000        1505504        6005504              0          60155          60155              0          52804          52804        4500000        1498153        59981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501            326067              0         326067         366416              0         366416         518589              0         518589         478240              0         4782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502             57287         463319         520606         701245        2451308        3152553         643958        1987989        263194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503                 0              0              0         162654        1537572        1700226         197978        1537572        1735550          35324              0          3532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1601                 0       12445164       12445164              0       14518988       14518988              0        3169640        3169640              0        1095816        109581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028             15500              0          15500          15500              0          15500          21550              0          21550          21550              0          215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117             45500              0          45500          32392              0          32392          22122              0          22122          35230              0          352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403            196977              0         196977              0              0              0              0              0              0         196977              0         1969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505              1306              0           1306              0              0              0              0              0              0           1306              0           130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32901           9223223              0        9223223              0              0              0              0              0              0        9223223              0        922322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116             23683              0          23683         921030              0         921030         897347              0         89734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406               871              0            871           4923              0           4923           4641              0           4641            589              0            58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5             2028561        1503280        3531841       32597014        1178317       33775331       32614061        1307839       33921900        2045608        1632802        36784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6            11265373          31697       11297070        7171722           3849        7175571        7345359           3591        7348950       11439010          31439       114704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7           243051434       25457842      268509276     2578722768      284192153     2862914921     2559414824      277553521     2836968345      223743490       18819210      242562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07           1560174        2061292        3621466        1580542        2773837        4354379         914989        2303152        3218141         894621        1590607        24852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17         152631211       24870658      177501869      470875107       38556505      509431612      467168772       38270105      505438877      148924876       24584258      1735091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0            581022        1449851        2030873        1201641         421769        1623410        1209461         374237        1583698         588842        1402319        19911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1            298017              0         298017        5382074              0        5382074        5425798              0        5425798         341741              0         3417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2             11600              0          11600         292266              0         292266         285375              0         285375           4709              0           47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3           5930612              0        5930612         750719              0         750719         921244              0         921244        6101137              0        610113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824         119462333              0      119462333        2245378              0        2245378       11577342              0       11577342      128794297              0      128794297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408.1</w:t>
      </w:r>
      <w:r>
        <w:rPr>
          <w:rStyle w:val="EndnoteCharacters"/>
          <w:rStyle w:val="EndnoteAnchor"/>
          <w:rFonts w:cs="Courier New" w:ascii="Courier New" w:hAnsi="Courier New"/>
          <w:b/>
          <w:sz w:val="12"/>
          <w:szCs w:val="12"/>
        </w:rPr>
        <w:endnoteReference w:id="4"/>
      </w:r>
      <w:r>
        <w:rPr>
          <w:rFonts w:cs="Courier New" w:ascii="Courier New" w:hAnsi="Courier New"/>
          <w:b/>
          <w:sz w:val="12"/>
          <w:szCs w:val="12"/>
        </w:rPr>
        <w:t xml:space="preserve">         44193387         974649       45168036      116800684         479943      117280627      110353093         456395      110809488       37745796         951101       386968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1           6397310        3759270       10156580        9127955         433772        9561727       27740806        2642038       30382844       25010161        5967536       309776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2             24275              0          24275         882837              0         882837         873159              0         873159          14597              0          1459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5              5263              0           5263          64461            192          64653          64241            192          64433           5043              0           50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6                 0              0              0           2120              0           2120           2120              0           212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09                 0              0              0         399181         856772        1255953         399181         856772        125595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0                 0              0              0          46465         124561         171026          46465         124561         17102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1             78401              0          78401        1999899              0        1999899        1980459              0        1980459          58961              0          589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2                 0              0              0         104633         313583         418216         104633         313583         41821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0913                 0              0              0          13062          87315         100377          13062          87315         10037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004          25000000              0       25000000        5000000              0        5000000              0              0              0       20000000              0       20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005         174098667              0      174098667       50000000              0       50000000       57000000              0       57000000      181098667              0      1810986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2          33500000              0       33500000       33500000              0       3350000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3         126800000              0      126800000       86800000              0       86800000       32300000              0       32300000       72300000              0       723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4         193500000              0      193500000       62000000              0       62000000       84000000              0       84000000      215500000              0      2155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105           8000000              0        8000000        5000000              0        5000000              0              0              0        3000000              0        3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402                 0              0              0              0              0              0       10000000              0       10000000       10000000              0       100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403             50000              0          50000              0              0              0        1047300              0        1047300        1097300              0        10973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405          20230000          25869       20255869              0           1216           1216              0            978            978       20230000          25631       202556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2              9000              0           9000         295800              0         295800         318190              0         318190          31390              0          313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3           2668320        1610091        4278411        2497420        1631693        4129113        1839220          21602        1860822        2010120              0        20101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4          18049500         650204       18699704        2724000         659249        3383249        2525500         143311        2668811       17851000         134266       179852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5            303000        3372158        3675158          83000         678386         761386          83000         110623         193623         303000        2804395        31073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6            494500        3374181        3868681          14500         158540         173040              0         127526         127526         480000        3343167        38231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507                 0        1874545        1874545              0          88078          88078              0          70848          70848              0        1857315        18573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3           3600000         637345        4237345         500000         656481        1156481       33470000         984940       34454940       36570000         965804       375358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4            221000              0         221000         221000              0         22100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5            488000              0         488000         300000              0         300000         215000              0         215000         403000              0         403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606                 0         607353         607353              0         610474         610474              0           3121           312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2                 0              0              0              0              0              0          38400              0          38400          38400              0          384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3            564700              0         564700         169200              0         169200         316500              0         316500         712000              0         712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4            601689              0         601689         222241              0         222241         265043              0         265043         644491              0         64449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5            451569              0         451569          84866              0          84866          15493              0          15493         382196              0         38219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706            100000              0         100000              0              0              0              0              0              0         100000              0         1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2            312055              0         312055       10100635              0       10100635       10413910              0       10413910         625330              0         6253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3           2481735              0        2481735        1836235              0        1836235        5133550              0        5133550        5779050              0        57790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4           1477502              0        1477502         394937              0         394937         263700              0         263700        1346265              0        13462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5            551624          86793         638417          56790           4078          60868         125500           3280         128780         620334          85995         7063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6            465820              0         465820         200000              0         200000              0              0              0         265820              0         2658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807                 0              0              0              0              0              0         200000              0         200000         200000              0         2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2                 0              0              0          10000              0          10000          27000              0          27000          17000              0          17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3            114000              0         114000          94000              0          94000         185000              0         185000         205000              0         205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4            199109              0         199109          90500              0          90500          35000              0          35000         143609              0         1436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5            296344              0         296344          48596              0          48596          38000              0          38000         285748              0         28574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1906             22063              0          22063              0              0              0           2500              0           2500          24563              0          245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1                 0              0              0            100              0            100            100              0            1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2           4696956              0        4696956       14835812              0       14835812       24396175              0       24396175       14257319              0       142573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3          25451657         134550       25586207       15041752          22559       15064311       16346190        1111938       17458128       26756095        1223929       2798002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4          12589136        5330006       17919142        4153012         250436        4403448        3535792        3581758        7117550       11971916        8661328       206332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5          51048867        3328638       54377505        6614035         662725        7276760        1147638         629983        1777621       45582470        3295896       488783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6          41351204         634994       41986198        2534049          70330        2604379       11100236          22839       11123075       49917391         587503       505048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007          10879000              0       10879000              0              0              0              0              0              0       10879000              0       10879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1                50              0             50           7157              0           7157           7157              0           7157             50              0             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2          98465072              0       98465072      891049726              0      891049726      902491494              0      902491494      109906840              0      1099068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3         128700818        7157835      135858653       80382292        2757569       83139861      136256246        3774311      140030557      184574772        8174577      1927493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4          53241756       20199600       73441356       18094167        1257527       19351694       12886027       10503347       23389374       48033616       29445420       774790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5          55204449      112537802      167742251        9805725       91649088      101454813       35385393       98018169      133403562       80784117      118906883      199691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6          35174814       11612577       46787391        1696924         637051        2333975        3751793         634540        4386333       37229683       11610066       488397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7           2931885       86312111       89243996          18000        4115637        4133637          10844        3260223        3271067        2924729       85456697       883814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8           3623181              0        3623181        1751217              0        1751217        1497369              0        1497369        3369333              0        336933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09           1252477              0        1252477       12146821              0       12146821       13682358              0       13682358        2788014              0        27880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0           6745047              0        6745047        5103517              0        5103517        8812055           5956        8818011       10453585           5956       1045954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1           3262511              0        3262511         911821              0         911821        2215829              0        2215829        4566519              0        45665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2           3436276         184335        3620611         397112           8661         405773         852915           6967         859882        3892079         182641        40747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3            430076           4874         434950           1932            229           2161          78500            184          78684         506644           4829         5114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114             37500          29993          67493              0           1409           1409              0           1133           1133          37500          29717          672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1                 0              0              0          57683              0          57683          57683              0          5768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2            436734              0         436734        1849800              0        1849800        2054410              0        2054410         641344              0         6413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3           6626118              0        6626118        4577549              0        4577549        6990706              0        6990706        9039275              0        90392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4           3772607         177706        3950313        1559095           8349        1567444         794592           6716         801308        3008104         176073        31841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5          12041252         287238       12328490        1266283          11477        1277760        1360980          10075        1371055       12135949         285836       124217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6            946842           2887         949729         125640            136         125776           7099            109           7208         828301           2860         8311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207             20479              0          20479           2829              0           2829              0              0              0          17650              0          176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1           2141240         557336        2698576        1376699         123913        1500612        1314352         107465        1421817        2078893         540888        26197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4          83709778        1158902       84868680       27793840         270977       28064817       50874196         181514       51055710      106790134        1069439      1078595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5         118464682        6095390      124560072        9406843         536643        9943486       55072064         998349       56070413      164129903        6557096      17068699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6         757683617       75024146      832707763      213439745       13150948      226590693      181302084        6658819      187960903      725545956       68532017      7940779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7          33767426       51146731       84914157        5261597       19374231       24635828        2880906       24716389       27597295       31386735       56488889       8787562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309               540              0            540             49              0             49              0              0              0            491              0            49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503                 0              0              0              0              0              0         800000              0         800000         800000              0         800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1             11710           4690          16400           2650            215           2865           2859           1380           4239          11919           5855          177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4             91920           4721          96641          11490            587          12077         360032            239         360271         440462           4373         4448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5            149195          23360         172555          12420           3515          15935          37333          10876          48209         174108          30721         2048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6           1108041         612428        1720469         319777          64307         384084          86557          37006         123563         874821         585127        145994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7            280367        1051514        1331881           2670         193418         196088           1564          36235          37799         279261         894331        117359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2609                 2              0              2              0              0              0              0              0              0              2              0              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3401                47              0             47              0              0              0              0              0              0             47              0             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3801               274              0            274              0              0              0              0              0              0            274              0            2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3901                 5              0              5              0              0              0              0              0              0              5              0              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007                 0       50722780       50722780              0        2568010        2568010              0        1893470        1893470              0       50048240       500482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515               423              0            423              0              0              0              1              0              1            424              0            42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15              4578              0           4578           3932              0           3932              0              0              0            646              0            6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617              6263              0           6263           4446              0           4446           3923              0           3923           5740              0           574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717                 3              0              3              2              0              2              0              0              0              1              0              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15             44189              0          44189            670              0            670           3895              0           3895          47414              0          4741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4917              2330              0           2330           5650              0           5650           5267              0           5267           1947              0           19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15               869              0            869              0              0              0           1833              0           1833           2702              0           27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117            444944              0         444944          65652              0          65652         197436              0         197436         576728              0         5767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5          28398679              0       28398679        1181222              0        1181222        6697071              0        6697071       33914528              0       3391452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217          42862478              0       42862478       16799869              0       16799869        4070765              0        4070765       30133374              0       301333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15              4334              0           4334            319              0            319            331              0            331           4346              0           43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317             22398              0          22398            317              0            317            245              0            245          22326              0          223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5            288597              0         288597          47510              0          47510          67166              0          67166         308253              0         3082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417            161887              0         161887          74799              0          74799          72042              0          72042         159130              0         1591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15          11432576              0       11432576         647596              0         647596         385346              0         385346       11170326              0       111703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524           1573062              0        1573062         435226              0         435226         209033              0         209033        1346869              0        13468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15           4224100              0        4224100          20625              0          20625              0              0              0        4203475              0        42034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617                 0              0              0           5329              0           5329           5329              0           5329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18          83163451              0       83163451        4586163              0        4586163        2651185              0        2651185       81228473              0       8122847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821          52050374              0       52050374        4408541              0        4408541        2073737              0        2073737       49715570              0       497155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18          26372454              0       26372454        1951806              0        1951806        1207119              0        1207119       25627767              0       256277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5921          17247549              0       17247549        2421513              0        2421513         256153              0         256153       15082189              0       1508218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108               242              0            242              0              0              0              0              0              0            242              0            2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03                 0              0              0       90755952       75212878      165968830       90755952       75212878      16596883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05                 0              0              0       13783220       52184389       65967609       13783220       52184389       65967609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07              5060              0           5060      828426785     2092904906     2921331691      828421725     2092904906     292132663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1          12919899         746589       13666488        4534595         276076        4810671        5531853         219697        5751550       13917157         690210       146073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2              3676              0           3676           5936              0           5936           5171              0           5171           2911              0           29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16            510510          29329         539839        3165783          71696        3237479        2697558          44894        2742452          42285           2527          448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2            698514          15094         713608       19393135       49010279       68403414       19810833       49003666       68814499        1116212           8481        112469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4             85327              0          85327        1880521              0        1880521        1808270              0        1808270          13076              0          130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5          20452042              0       20452042         794971              0         794971         800144              0         800144       20457215              0       2045721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26          17718213        2654963       20373176        9659494        1837356       11496850        8588815         981298        9570113       16647534        1798905       184464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1            888284          10151         898435        2393588           9779        2403367        1598298           8970        1607268          92994           9342         1023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2                 0              0              0           4197              0           4197           4197              0           419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4            464953              0         464953         243332              0         243332         558290           5779         564069         779911           5779         78569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5              5401              0           5401           4066              0           4066           4953              0           4953           6288              0           62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46              3016              0           3016           5238              0           5238           8546              0           8546           6324              0           632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52            896086              0         896086         261538              0         261538         324436              0         324436         958984              0         95898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62           3144514              0        3144514         708365              0         708365         636044              0         636044        3072193              0        307219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466          25587109              0       25587109       10893455              0       10893455        6459355              0        6459355       21153009              0       211530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47501             69360            498          69858         180538          11682         192220         173411          14000         187411          62233           2816          650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120           2893214              0        2893214         820615              0         820615         861452              0         861452        2934051              0        29340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20          10139157              0       10139157        4511803              0        4511803        4080365              0        4080365        9707719              0        97077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265            561641              0         561641           5348              0           5348         134316              0         134316         690609              0         6906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27              9854              0           9854           4851              0           4851              0              0              0           5003              0           50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29               342              0            342            223              0            223             82              0             82            201              0            2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431             89890              0          89890            359              0            359            588              0            588          90119              0          9011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507            437720              0         437720          22000              0          22000              0              0              0         415720              0         41572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509            217212              0         217212          28000              0          28000              0              0              0         189212              0         18921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19              7700              0           7700              0              0              0              0              0              0           7700              0           7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0720              7700              0           7700              0              0              0              0              0              0           7700              0           77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1527          10582549              0       10582549          92846              0          92846              0              0              0       10489703              0       1048970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1529              3325              0           3325              0              0              0             38              0             38           3363              0           336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004           3799466              0        3799466              0              0              0              0              0              0        3799466              0        37994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005          26453290          21744       26475034              0           1021           1021       10000000            822       10000822       36453290          21545       364748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006         200709854       16421390      217131244       10006072         682495       10688567          22772         586160         608932      190726554       16325055      2070516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1           7516601        3821513       11338114         199210        3135808        3335018         140988         105099         246087        7458379         790804        82491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2             31503              0          31503          31503              0          31503              5              0              5              5              0              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3            582090              0         582090         153157              0         153157         440790              0         440790         869723              0         86972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4             82000              0          82000              0              0              0          43736              0          43736         125736              0         12573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5           4312876        1082877        5395753              0          50880          50880       10093452          41552       10135004       14406328        1073549       1547987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6           3986940         619394        4606334           8374          27343          35717          22288          23708          45996        4000854         615759        461661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307          44348150              0       44348150              0              0              0         222206              0         222206       44570356              0       4457035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1                17              0             17       10000000              0       10000000       10000000              0       10000000             17              0             1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2                 4              0              4         320900              0         320900         320900              0         320900              4              0              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6            547002        3211764        3758766         202450        3129302        3331752         202450        3099781        3302231         547002        3182243        37292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407                 5              0              5         626334              0         626334        1502463              0        1502463         876134              0         8761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501           3489739         459526        3949265        1348339         488525        1836864        1742403          86634        1829037        3883803          57635        39414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52602           7746746              0        7746746        6031551              0        6031551        3657939              0        3657939        5373134              0        537313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105           1247145              0        1247145              0              0              0              0              0              0        1247145              0        124714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06           9392986              0        9392986          30517              0          30517              0              0              0        9362469              0        93624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214          27302394              0       27302394              0              0              0              0              0              0       27302394              0       2730239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1            394390              0         394390        1124267              0        1124267        1410752              0        1410752         680875              0         6808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5           3262880              0        3262880        7463083              0        7463083        7037912              0        7037912        2837709              0        28377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7                 0              0              0           2120              0           2120           2120              0           212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09            449257             33         449290         694416             17         694433         930340             12         930352         685181             28         6852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1            217342              0         217342        3663118              0        3663118        3968620              0        3968620         522844              0         5228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13            227687          25308         252995           4019           4865           8884           4019           4362           8381         227687          24805         25249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22             71443            118          71561       25222294           2523       25224817       25235926           2541       25238467          85075            136          8521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24          19637964              0       19637964         786696              0         786696         362691              0         362691       19213959              0       1921395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35           1017136              0        1017136        1401580              0        1401580        1018239              0        1018239         633795              0         63379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349           1172571              0        1172571              0              0              0          13968              0          13968        1186539              0        11865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414          17641815              0       17641815         188732              0         188732         319887              0         319887       17772970              0       177729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5           4505234              0        4505234          11764              0          11764         244532              0         244532        4738002              0        473800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806          10351391          17127       10368518         368650           2585         371235         443350           1642         444992       10426091          16184       104422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0903           4225761              0        4225761           1424              0           1424         118894              0         118894        4343231              0        434323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016                 0              0              0             10              0             10          37581              0          37581          37571              0          375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701            329450              0         329450              0              0              0              0              0              0         329450              0         32945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09             10980              0          10980           7253              0           7253            258              0            258           3985              0           398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10                65              0             65             66              0             66              1              0              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1912             79132              0          79132          15478              0          15478           1132              0           1132          64786              0          6478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002            369017              0         369017          28506              0          28506          49858              0          49858         390369              0         39036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62103             16120              0          16120           2279              0           2279           1357              0           1357          15198              0          151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1         498570997              0      498570997         515853              0         515853       63827957              0       63827957      561883101              0      56188310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2           5973766              0        5973766         481159              0         481159        2222846              0        2222846        7715453              0        77154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3         599324588              0      599324588            293              0            293       48447892              0       48447892      647772187              0      6477721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70604           8786865              0        8786865              0              0              0        1008028              0        1008028        9794893              0        9794893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70613          10319338              0       10319338        6844778              0        6844778        6197730              0        6197730        9672290              0        9672290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Итого по пассиву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            6976943410      570500543     7547443953     8546615515     3042310681    11588926196     8868400945     3033394463    11901795408     7298728840      561584325     78603131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Б. Счета доверительного управления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В. Внебалансовые счета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0701                24              0             24              0              0              0              0              0              0             24              0             2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2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3          46976674              0       46976674              0              0              0              0              0              0       46976674              0       469766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4                60              0             60       10000000              0       10000000       10000000              0       10000000             60              0             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705               374              0            374             50              0             50            198              0            198            226              0            2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801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803                 0              0              0              0              0              0              0              0              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1         218796456       43481343      262277799       22499589       27121258       49620847       62855668       41984752      104840420      178440377       28617849      20705822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2         132109758       19363097      151472855       93383546       60876965      154260511       64877324       43087003      107964327      160615980       37153059      19776903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5              9622              0           9622           2192              0           2192            439              0            439          11375              0          113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7           6927312        1859745        8787057       27763736        2272892       30036628        9084314         355839        9440153       25606734        3776798       2938353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0908             24274              0          24274          48535              0          48535          58213              0          58213          14596              0          1459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101                 0          21559          21559              0         188225         188225              0         115801         115801              0          93983          9398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102                 0              0              0              0          27438          27438              0          27438          2743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104                 0              0              0              0             15             15              0              7              7              0              8              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02          27425739            135       27425874           1329             47           1376           1449            157           1606       27425619             25       2742564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03              1568           1863           3431           1868          88436          90304           1949          88319          90268           1487           1980           34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07               595              0            595            111              0            111            177              0            177            529              0            52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15               677              0            677             45              0             45            171              0            171            551              0            5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19                 0              0              0              0         157024         157024              0         157024         15702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220                 0           9720           9720              0         132484         132484              0            457            457              0         141747         1417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2          27052380       82479980      109532360       11745965        2240920       13986885       33205608       84720900      117926508        5592737              0        559273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4       28514127919     2052846109    30566974028      688823857      105170074      793993931      582915532      102472114      685387646    28620036244     2055544069    3067558031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7         116370482              0      116370482              0              0              0              0              0              0      116370482              0      11637048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8          11766877              0       11766877              0              0              0          15611              0          15611       11751266              0       117512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419             55723              0          55723         846077           1811         847888         866157           1811         867968          35643              0          3564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1           1627787              0        1627787           4606              0           4606           2717              0           2717        1629676              0        162967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2            170202              0         170202          39045              0          39045          40695              0          40695         168552              0         16855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704          10494766              0       10494766         930402              0         930402         306130              0         306130       11119038              0       1111903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802          30149946              0       30149946        1494495              0        1494495         881469              0         881469       30762972              0       3076297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805             15516              0          15516              0              0              0          15516              0          1551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9998        2874942827              0     2874942827      487114813              0      487114813      477151570              0      477151570     2884906070              0     288490607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32019047558     2200063551    34219111109     1344700261      198277589     1542977850     1242280907      273011622     1515292529    32121466912     2125329518    342467964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1003                 0              0              0         863507              0         863507         863507              0         86350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1         552925319       16521165      569446484       26707333         768529       27475862       13198667         621415       13820082      539416653       16374051      55579070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2        1902238971        1559183     1903798154       95323359          68791       95392150      107207959          57198      107265157     1914123571        1547590     191567116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4           3178482           9770        3188252      100903066        3257756      104160822      116190420        3252229      119442649       18465836           4243       184700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5         120874237        4870806      125745043       15368953         316436       15685389        8057037         582490        8639527      113562321        5136860      1186991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7         227928348       11180398      239108746      225203947        3670680      228874627      233497936        3579643      237077579      236222337       11089361      24731169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319          31825050        1706407       33531457        8404946          71185        8476131        3736180          61012        3797192       27156284        1696234       2885251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7            119149              0         119149          18328              0          18328           4366              0           4366         105187              0         1051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1508              5542              0           5542           4689              0           4689           4689              0           4689           5542              0           5542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9999       31344168282              0    31344168282      950045249              0      950045249      967767327              0      967767327    31361890360              0    3136189036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34183263380       35847729    34219111109     1422843377        8153377     1430996754     1450528088        8153987     1458682075    34210948091       35848339    3424679643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b/>
          <w:sz w:val="12"/>
          <w:szCs w:val="12"/>
        </w:rPr>
        <w:t>Г. Счета по учету требований и обязательств по производным финансовым инструментам и прочим договорам (сделкам),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b/>
          <w:sz w:val="12"/>
          <w:szCs w:val="12"/>
        </w:rPr>
        <w:t>по которым расчеты и поставка осуществляются не ранее следующего дня после дня заключения договора (сделки)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Актив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1          18039810       23769496       41809306      251034674      412689602      663724276      269074484      436459098      705533582              0              0              0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3302          29486134         831484       30317618       91932132      233665458      325597590      121418266      234496942      35591520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3          48687514       68504453      117191967       53387953       74043614      127431567       67115464      112984861      180100325       34960003       29563206       6452320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4          18896735       22252625       41149360       83346059       13640615       96986674       27719435       19118411       46837846       74523359       16774829       9129818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5         226000594       18397014      244397608       14820145        7677601       22497746       79038207        5916760       84954967      161782532       20157855      1819403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6            750010       15619048       16369058      150639982      588083445      738723427      151389992      603702493      75509248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7          26670617       17324654       43995271       76498394      359736450      436234844      103169011      377061104      480230115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8          39901348      187167883      227069231       41541190      222862373      264403563       45294614      245526516      290821130       36147924      164503740      20065166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09          74651660       63062493      137714153       35224620       45749359       80973979       35401190       83432571      118833761       74475090       25379281       9985437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310         116068734       15281366      131350100           4454       15799282       15803736       49765037       14814432       64579469       66308151       16266216       825743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1                 0         147126         147126              0         404743         404743              0         551869         551869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2                 0              0              0              0         214251         214251              0         214251         214251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3                 0              0              0              0         477796         477796              0         211343         211343              0         266453         266453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4                 0              0              0              0         112937         112937              0         107758         107758              0           5179           517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5                 0           8373           8373              0            295            295              0           5531           5531              0           3137           313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6                 0              0              0              0       37005737       37005737              0       37005737       3700573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07                 0              0              0              0         110399         110399              0         110399         110399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410                 0          25541          25541              0           1554           1554              0           1729           1729              0          25366          253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503                 0              0              0       16197000              0       16197000              0              0              0       16197000              0       16197000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3504          16197000              0       16197000              0              0              0       16197000              0       16197000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505          10127000              0       10127000              0              0              0              0              0              0       10127000              0       1012700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901           9172563       26247511       35420074      177596116      357422215      535018331      174729042      371418317      546147359       12039637       12251409       242910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3902           2721449        8368627       11090076       93348555      115463975      208812530       85805388      122056510      207861898       10264616        1776092       12040708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001                 0          10385          10385              0         394113         394113              0         404498         404498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002                 0         270041         270041              0         390902         390902              0         660943         66094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101              1913              0           1913          42411              0          42411          44324              0          4432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4102                 0         183749         183749              0        4252838        4252838              0        4436587        443658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9996        1092947785              0     1092947785     1986729731              0     1986729731     2296402281              0     2296402281      783275235              0      78327523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активу (баланс) 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 1730320866      467471869     2197792735     3072343416     2490199554     5562542970     3522563735     2670698660     6193262395     1280100547      286972763     15670733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12"/>
          <w:szCs w:val="12"/>
        </w:rPr>
        <w:t xml:space="preserve">     </w:t>
      </w:r>
      <w:r>
        <w:rPr>
          <w:rFonts w:cs="Courier New" w:ascii="Courier New" w:hAnsi="Courier New"/>
          <w:b/>
          <w:sz w:val="12"/>
          <w:szCs w:val="12"/>
        </w:rPr>
        <w:t>Пассив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6301           2363796       39803991       42167787      242940397      462563134      705503531      240576601      422759143      66333574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2          21528228        8149251       29677479      123521960      231516994      355038954      102083313      223367743      325451056          89581              0          8958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3          40327307       76892063      117219370       46305152      134454416      180759568       32373568      112487597      144861165       26395723       54925244       813209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4          30371964       27911489       58283453       24100558       39988098       64088656       59843031       36403119       96246150       66114437       24326510       9044094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5         161033052       15539524      176572576       66715053       17295420       84010473        8189068       14923809       23112877      102507067       13167913      11567498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6           5433316       10912196       16345512      212774178      531442908      744217086      207340862      520530712      72787157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7          34033054        2197079       36230133      143145260      288999360      432144620      109112206      286802281      39591448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8          68825332      147692364      216517696       83589871      173042752      256632623       93418221      140320071      233738292       78653682      114969683      19362336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09          81676698       56406625      138083323       75940685       42963566      118904251       74683453        4809924       79493377       80419466       18252983       98672449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310         112227701       16770843      128998544       60378001        3386705       63764706       15064209        1764904       16829113       66913909       15149042       82062951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1                 0              0              0              0         318677         318677              0         318677         31867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5                 0          25541          25541              0           1729           1729              0           1554           1554              0          25366          2536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6                 0              0              0              0       37690623       37690623              0       37690623       3769062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7                 0        8010531        8010531              0       37999477       37999477              0       29988946       29988946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408                 0              0              0              0       22505349       22505349              0       29767295       29767295              0        7261946        7261946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505          77839387              0       77839387              0              0              0              0              0              0       77839387              0       7783938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506                 0              0              0              0         303933         303933              0         303933         30393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507                 0              0              0              0         306113         306113              0         306113         306113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901           5947752       29398052       35345804      189918599      355755759      545674358      196290452      338300657      534591109       12319605       11942950       2426255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6902           2379578        8976135       11355713       38693563      168461954      207155517       38102962      169682816      207785778        1788977       10196997       11985974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001                 0          96793          96793              0         153280         153280              0          56487          56487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002                 0         173072         173072              0         427546         427546              0         254474         254474              0              0              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101              5071              0           5071         192564         531079         723643         202260         531079         733339          14767              0          14767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97102                 0              0              0              0        5368599        5368599              0        5368599        5368599              0              0              0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99997        1104844950              0     1104844950     2306860310              0     2306860310     1985813435              0     1985813435      783798075              0      783798075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| Итого по пассиву (баланс)                                                                                                                                                                  |</w:t>
      </w:r>
    </w:p>
    <w:p>
      <w:pPr>
        <w:pStyle w:val="Style22"/>
        <w:rPr/>
      </w:pPr>
      <w:r>
        <w:rPr>
          <w:rFonts w:cs="Courier New" w:ascii="Courier New" w:hAnsi="Courier New"/>
          <w:b/>
          <w:sz w:val="12"/>
          <w:szCs w:val="12"/>
        </w:rPr>
        <w:t>|             1748837186      448955549     2197792735     3615076151     2555477471     6170553622     3163093641     2376740556     5539834197     1296854676      270218634     1567073310|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+-------+--------------+--------------+--------------+--------------+--------------+--------------+--------------+--------------+--------------+--------------+--------------+---------------+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Заместитель Председателя Правления                                                                                       Стырин К.Ю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  <w:t>Заместитель Председателя Правления, главный бухгалтер                                                                    Романькова Е.А.</w:t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p>
      <w:pPr>
        <w:pStyle w:val="Style22"/>
        <w:rPr>
          <w:rFonts w:ascii="Courier New" w:hAnsi="Courier New" w:cs="Courier New"/>
          <w:b/>
          <w:b/>
          <w:sz w:val="12"/>
          <w:szCs w:val="12"/>
          <w:lang w:val="en-US"/>
        </w:rPr>
      </w:pPr>
      <w:r>
        <w:rPr>
          <w:rFonts w:cs="Courier New" w:ascii="Courier New" w:hAnsi="Courier New"/>
          <w:b/>
          <w:sz w:val="12"/>
          <w:szCs w:val="12"/>
          <w:lang w:val="en-US"/>
        </w:rPr>
      </w:r>
    </w:p>
    <w:sectPr>
      <w:endnotePr>
        <w:numFmt w:val="decimal"/>
      </w:end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 xml:space="preserve">304.1 </w:t>
      </w:r>
      <w:r>
        <w:rPr>
          <w:rFonts w:cs="Courier New" w:ascii="Courier New" w:hAnsi="Courier New"/>
          <w:b/>
          <w:bCs/>
          <w:color w:val="000000"/>
          <w:sz w:val="12"/>
          <w:szCs w:val="12"/>
        </w:rPr>
        <w:t>— сумма балансовых счетов 30413, 30416, 30417, 30418, 30419, 30424, 30425, 30427</w:t>
      </w:r>
    </w:p>
    <w:p>
      <w:pPr>
        <w:pStyle w:val="Endnote"/>
        <w:rPr>
          <w:b/>
          <w:b/>
        </w:rPr>
      </w:pPr>
      <w:r>
        <w:rPr>
          <w:b/>
        </w:rPr>
      </w:r>
    </w:p>
  </w:endnote>
  <w:endnote w:id="3">
    <w:p>
      <w:pPr>
        <w:pStyle w:val="Endnote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>474.1 — сумма балансовых счетов 47402, 47404, 47406, 47408, 47410, 47413, 47415</w:t>
      </w:r>
    </w:p>
    <w:p>
      <w:pPr>
        <w:pStyle w:val="Endnote"/>
        <w:rPr>
          <w:b/>
          <w:b/>
        </w:rPr>
      </w:pPr>
      <w:r>
        <w:rPr>
          <w:b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rFonts w:cs="Courier New" w:ascii="Courier New" w:hAnsi="Courier New"/>
          <w:b/>
          <w:sz w:val="12"/>
          <w:szCs w:val="12"/>
        </w:rPr>
        <w:t xml:space="preserve">408.1 — сумма </w:t>
      </w:r>
      <w:r>
        <w:rPr>
          <w:rFonts w:cs="Courier New" w:ascii="Courier New" w:hAnsi="Courier New"/>
          <w:b/>
          <w:bCs/>
          <w:color w:val="000000"/>
          <w:sz w:val="12"/>
          <w:szCs w:val="12"/>
        </w:rPr>
        <w:t>балансовых счетов 40802, 40825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56:00Z</dcterms:created>
  <dc:creator>Санжаревская Оксана Григорьевна</dc:creator>
  <dc:description/>
  <dc:language>en-US</dc:language>
  <cp:lastModifiedBy>Русакова Марина Павловна</cp:lastModifiedBy>
  <dcterms:modified xsi:type="dcterms:W3CDTF">2022-01-12T15:56:00Z</dcterms:modified>
  <cp:revision>2</cp:revision>
  <dc:subject/>
  <dc:title/>
</cp:coreProperties>
</file>