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426" w:leader="none"/>
        </w:tabs>
        <w:ind w:left="496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3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left="496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Условиям открытия и обслуживания отдельного банковского счета в целях осуществления расширенного банковского сопровождения счета в АО «Россельхозбанк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left="4962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22"/>
        <w:widowControl w:val="false"/>
        <w:tabs>
          <w:tab w:val="clear" w:pos="708"/>
          <w:tab w:val="left" w:pos="426" w:leader="none"/>
        </w:tabs>
        <w:rPr>
          <w:bCs w:val="false"/>
        </w:rPr>
      </w:pPr>
      <w:r>
        <w:rPr>
          <w:bCs w:val="false"/>
        </w:rPr>
        <w:t xml:space="preserve">Порядок осуществления Банком контроля целевого расходования денежных средств </w:t>
        <w:br/>
        <w:t xml:space="preserve">с отдельного банковского счета в целях исполнения сопровождаемого контракта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осуществления Банком контроля целевого расходования денежных средств (далее – Порядок), которым будет руководствоваться Банк при проведении контрольных процедур по расчетам, осуществляемым в целях исполнения сопровождаемого контракта, определен заказчиком в соответствии с требованиями Договора РБСС №____ </w:t>
        <w:br/>
        <w:t>от «__»______20__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существлении расходных операций по отдельному(ым) банковскому(им) счету(ам) в соответствии с требованиями Договора ОБС в целях исполнения сопровождаемого контракта и указанного выше Договора РБСС, Банк осуществляет проверку расходования денежных средств с отдельного банковского счета Исполнителя посредством проверки одним из следующих способов: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 1.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ения Исполнителем расходования денежных средств с отдельного банковского счета в пределах сумм, указанных в смете расходов, а также соответствия информации, указанной в распоряжении представленным обосновывающим документам, подтверждающих правомерность проведения операции по расходованию денежных средств </w:t>
        <w:br/>
        <w:t xml:space="preserve">с отдельного банковского счета в рамках сопровождаемого контракта (Приложение 1 </w:t>
        <w:br/>
        <w:t xml:space="preserve">к Порядку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 предстоящих расходов в рамках финансирования по сопровождаемому контракту осуществляется Исполнителем за период, согласованный Заказчи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: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яц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ртал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годие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 2.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ения Исполнителем расходования денежных средств с отдельного банковского счета в пределах сумм, указанных в смете расходов, в рамках представленного реестра платежей, а также соответствия информации, указанной в распоряжении представленным обосновывающим документам, подтверждающих правомерность проведения операции по расходованию денежных средств с отдельного банковского счета </w:t>
        <w:br/>
        <w:t>в рамках сопровождаемого контракта (Приложение 2 к Порядку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чет предстоящих расходов в рамках финансирования по сопровождаемому контракту (смета расходов) осуществляется Исполнителем за период, согласованный Заказчи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: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яц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ртал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годие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планируемых Распоряжений Исполнителя (реестр платежей), составляется </w:t>
        <w:br/>
        <w:t>на определенный период, согласованный Заказчи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: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нь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када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яц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3. 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я Исполнителем расходования денежных средств с отдельного банковского счета в рамках представленного реестра платежей. При этом иные обосновывающие документы при расходовании денежных средств с отдельного банковского счета, не требуются (Приложение 3 к Порядку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планируемых Распоряжений Исполнителя (реестр платежей), составляется </w:t>
        <w:br/>
        <w:t>на определенный период, согласованный Заказчик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: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нь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када;</w:t>
      </w:r>
    </w:p>
    <w:p>
      <w:pPr>
        <w:pStyle w:val="Normal"/>
        <w:numPr>
          <w:ilvl w:val="0"/>
          <w:numId w:val="3"/>
        </w:numPr>
        <w:spacing w:before="0" w:after="0"/>
        <w:ind w:left="0" w:firstLine="9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яц.</w:t>
      </w:r>
    </w:p>
    <w:p>
      <w:pPr>
        <w:pStyle w:val="Normal"/>
        <w:spacing w:before="0" w:after="0"/>
        <w:ind w:left="91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      _____________/________________________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должность уполномоченного лица Клиента)</w:t>
      </w:r>
      <w:r>
        <w:rPr>
          <w:rFonts w:cs="Times New Roman" w:ascii="Times New Roman" w:hAnsi="Times New Roman"/>
          <w:sz w:val="18"/>
          <w:szCs w:val="18"/>
        </w:rPr>
        <w:tab/>
        <w:t xml:space="preserve">     (</w:t>
      </w:r>
      <w:r>
        <w:rPr>
          <w:rFonts w:cs="Times New Roman" w:ascii="Times New Roman" w:hAnsi="Times New Roman"/>
        </w:rPr>
        <w:t>подпись)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</w:t>
      </w:r>
      <w:r>
        <w:rPr>
          <w:rFonts w:cs="Times New Roman" w:ascii="Times New Roman" w:hAnsi="Times New Roman"/>
        </w:rPr>
        <w:t>ФИО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.П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орядку осуществления Банком контроля целевого расходования денежных средств с отдельного банковского счета в целях исполнения сопровождаемого контрак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существления контроля целевого расходования денежных средств посредством проверки Банком соблюдения Исполнителем расходования денежных средств с отдельного банковского счета в пределах сумм, указанных в смете расходов, </w:t>
        <w:br/>
        <w:t>а также соответствия информации, указанной в распоряжении представленным обосновывающим документам, подтверждающих правомерность проведения операции по расходованию денежных средств с отдельного банковского счета в рамках сопровождаемого контра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2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>на перевод денежных средств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b w:val="false"/>
        </w:rPr>
        <w:t xml:space="preserve">Не позднее 3 (Трех) рабочих дней до даты первичного направления </w:t>
        <w:br/>
        <w:t xml:space="preserve">с использованием ЦС ДБО/предоставления на бумажном носителе в Банк Распоряжения </w:t>
        <w:br/>
        <w:t>на перевод Исполнитель обеспечивает предоставление в Банк следующих обосновывающих документов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провождаемый контракт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ополнительное(ые) соглашение(я) к сопровождаемому контракту (при наличии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мета расходов по сопровождаемому контракту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. Требования к формированию и рекомендации по порядку составления сметы расходов установлены Приложением 4 </w:t>
        <w:br/>
        <w:t>к Договору ОБС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Комплект обосновывающих документов, предоставляется в Банк одновременно с Распоряжением на перевод денежных средств - на бумажном носителе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/ </w:t>
        <w:br/>
        <w:t>с использованием ЦС ДБО в виде сканированных копий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. Перечень документов, рекомендуемый Банком для направления в качестве документов, обосновывающих целевой характер расходования денежных средств с отдельного банковского счета, определен </w:t>
        <w:br/>
        <w:t xml:space="preserve">в Приложении 5 к настоящему Порядку.  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Банк вправе запрашивать от Исполнителя дополнительные обосновывающие документы, а также информацию, необходимую для осуществления контроля целевого использования денежных средств и/или осуществления Банком функций, связанных </w:t>
        <w:br/>
        <w:t>с расширенным банковским сопровождением счета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Исполнитель обязуется предоставить запрошенные в соответствии с пунктом 1.3 Приложения 1 к Порядку обосновывающие документы не позднее 1 (Одного) рабочего дня с даты получения от Банка соответствующей информации.  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По истечении срока действия сметы расходов, направленной в Банк, Исполнитель предоставляет актуальную смету расходов не позднее 3 (Трех) рабочих дней до даты направления в Банк Распоряжения на перевод денежных средств - на бумажном носителе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>/с использованием ЦС ДБО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 xml:space="preserve">.    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аспоряжения на перевод денежных средств оформляются Исполнителем </w:t>
        <w:br/>
        <w:t>в соответствии с требованиями нормативных актов Банка России с учетом следующих особенностей. В поле «Назначения платежа» в обязательном порядке указываются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/код сопровождаемого контракта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>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код статьи расходов, соответствующие и указанные в смете расходов. Требования к формированию и рекомендации по порядку составления сметы расходов установлены Приложением 4 к Договору ОБС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а и номер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pacing w:before="0" w:after="240"/>
        <w:ind w:left="0" w:firstLine="709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</w:rPr>
        <w:t>наименование/группа оплачиваемых товаров/работ/услуг. При этом указание общих формулировок не допускается.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 xml:space="preserve">на выдачу денежных средств 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>Выдача наличных рублей с отдельного банковского счета осуществляется Банком в сумме, указанной в денежном чеке, оформленном Исполнителем в установленном порядке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Для обеспечения контроля целевого расходования денежных средств </w:t>
        <w:br/>
        <w:t>с отдельного банковского счета операция по выдаче наличных рублей проводится в два этапа: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>В первый рабочий день Исполнитель предоставляет в Банк следующие документы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предварительную заявку о получении наличных рублей согласно Приложению 4 </w:t>
        <w:br/>
        <w:t>к настоящему Порядку (далее – заявка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енежный чек, оформленный Исполнителем в установленном порядке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окументы или копии обосновывающих документов;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рок не более 3 (Трех) рабочих дней после приема от Исполнителя денежного чека (после предварительной проверки Банком и получения акцепта/отказа </w:t>
        <w:br/>
        <w:t>в акцепте денежного чека) работник Банка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сообщает Исполнителю об одобрении операции либо об отказе в принятии </w:t>
        <w:br/>
        <w:t>к исполнению денежного чек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существляет операцию по выдаче наличных рублей с отдельного банковского счета при явке представителя Исполнителя в подразделение Банка.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едостаточности денежных средств на отдельном банковском счете для выплаты операция по выдаче наличных рублей не осуществляется. 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 xml:space="preserve">В случае если по каким-то причинам Исполнитель не совершил предварительно согласованную расходную кассовую операцию в течение дня, указанного </w:t>
        <w:br/>
        <w:t xml:space="preserve">в заявке, то Банк связывается с Исполнителем и сообщает о необходимости оформления новой заявки. 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1418" w:leader="none"/>
        </w:tabs>
        <w:ind w:firstLine="709"/>
        <w:jc w:val="both"/>
        <w:rPr/>
      </w:pPr>
      <w:r>
        <w:rPr>
          <w:b w:val="false"/>
        </w:rPr>
        <w:t xml:space="preserve">Денежный чек может быть обналичен в течение срока, указанного в пункте 2.2 Приложения 1 к настоящему Порядку, в случае предоставления Исполнителем заявки </w:t>
        <w:br/>
        <w:t xml:space="preserve">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данном случае Исполнитель может передать заявку в подразделение Банка с использованием клиентской части ЦС ДБО. 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 xml:space="preserve">В случае использования Исполнителем для передачи предварительной заявки электронной почты или факсимильной связи из передаваемой информации должно быть исключено наименование/Ф.И.О. Исполнителя. Предварительная заявка, передаваемая </w:t>
        <w:br/>
        <w:t xml:space="preserve">в подразделение Банка с использованием электронной почты, вкладывается Исполнителем </w:t>
        <w:br/>
        <w:t>в сообщение в сканированном виде. Сканированная/факсимильная копия заявки должна содержать подпись руководителя Исполнителя  или уполномоченного лица, имеющего право распоряжаться денежными средствами на отдельном банковском счете, без указания его фамилии и инициалов.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</w:rPr>
        <w:t>Банк информирует Исполнителя о реквизитах средств связи (адрес электронной почты, номер факса), используемых в подразделении Банка для приема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22"/>
        <w:widowControl w:val="false"/>
        <w:tabs>
          <w:tab w:val="clear" w:pos="708"/>
          <w:tab w:val="left" w:pos="426" w:leader="none"/>
        </w:tabs>
        <w:spacing w:before="0" w:after="240"/>
        <w:ind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22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орядок осуществления контроля целевого расходования денежных средств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Контроль целевого расходования денежных средств с отдельного банковского счета осуществляется в срок не более 3 (Трех) рабочих дней, с даты поступления </w:t>
        <w:br/>
        <w:t xml:space="preserve">от Исполнителя Распоряжения и комплекта обосновывающих документов. Списание денежных средств с отдельного банковского счета осуществляется Банком не позднее рабочего дня, следующего за днем окончания контроля целевого расходования денежных средств.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</w:rPr>
        <w:t xml:space="preserve">Списание денежных средств с отдельного банковского счета по Распоряжениям Исполнителя по оплате труда,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осуществляется Банком </w:t>
        <w:br/>
        <w:t xml:space="preserve">не позднее рабочего дня следующего за днем поступления Распоряжения в Банк.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Банк осуществляет списание денежных средств с отдельного банковского счета на основании расчетных (платежных) документов без дополнительного Распоряжения Исполнителя  в случаях, порядке и сроки предусмотренные законодательством Российской Федерации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b w:val="false"/>
          <w:b w:val="false"/>
        </w:rPr>
      </w:pPr>
      <w:r>
        <w:rPr>
          <w:b w:val="false"/>
        </w:rPr>
        <w:t>Процедура контроля целевого расходования денежных средств осуществляется посредством проверки Банком: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ахождения суммы Распоряжения в пределах остатка средств </w:t>
        <w:br/>
        <w:t>по соответствующей статье сметы расходов, в том числе остатка лимита по статье расходов сметы расходов, с учетом ранее произведенных списаний денежных средств по данной статье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Соответствия Распоряжения целям исполнения сопровождаемого контракта </w:t>
        <w:br/>
        <w:t>и другим обосновывающим документам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 xml:space="preserve">Относимости Распоряжения к исполнению сопровождаемого контракта </w:t>
        <w:br/>
        <w:t>и соответствия сведений, указанных в поле «Назначение платежа» Распоряжения реквизитам и содержанию обосновывающих документов;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>Указания в Распоряжении в поле «Назначение платежа»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а/кода сопровождаемого контракт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кода статьи расходов; 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ы и номера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аименования/группы оплачиваемых товаров/работ/услуг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>Обосновывающих документов и указанной в них информации на предмет соответствия сопровождаемому контракту, а также на корректность их оформления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Банк отказывает в исполнении Распоряжений и/или совершении операций </w:t>
        <w:br/>
        <w:t>по отдельному банковскому счету Исполнителя в следующих случаях: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едостаточности денежных средств на отдельном банковском счете</w:t>
      </w:r>
      <w:r>
        <w:rPr>
          <w:rStyle w:val="FootnoteCharacters"/>
          <w:rStyle w:val="FootnoteAnchor"/>
          <w:b/>
        </w:rPr>
        <w:footnoteReference w:id="10"/>
      </w:r>
      <w:r>
        <w:rPr>
          <w:b w:val="false"/>
        </w:rPr>
        <w:t>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оответствия Распоряжения условиям контроля, изложенным в пункте 3.2 Приложения 1 к Порядку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 предоставления, предоставления не в полном объеме или ненадлежащим образом оформленных обосновывающих документов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есоответствия данных в предоставленных в Банк Распоряжениях </w:t>
        <w:br/>
        <w:t>и обосновывающих документах обязательствам, предусмотренным сопровождаемым контрактом/контрактом соисполнителя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есоблюдении Исполнителем требований к оформлению и содержанию обосновывающих документов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аличии соответствующего письменного указания Заказчика, полученного в соответствии с пунктом 3.4.3 Приложения 1 к Порядку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Отрицательного результата проведения Банком контроля.</w:t>
      </w:r>
    </w:p>
    <w:p>
      <w:pPr>
        <w:pStyle w:val="22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результатам проверки целевого расходования денежных средств Банк: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 положительном результате – согласовывает (акцептует) Распоряжение.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 xml:space="preserve">При отрицательном результате – при наличии замечаний к обосновывающим документам – информирует Исполнителя не позднее рабочего дня следующего за днем окончания проверки Банком целевого расходования денежных средств с отдельного банковского счета. 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Исполнитель, в случае получения от Банка информации о выявленных замечаниях, </w:t>
        <w:br/>
        <w:t xml:space="preserve">в срок не позднее 1 (Одного) рабочего дня с даты получения указанной выше информации, предоставляет в Банк дополнительные обосновывающие документы и/или информацию, подтверждающую целевое расходование денежных средств. До получения дополнительных обосновывающих документов и/или информации, подтверждающей целевое расходование денежных средств, списание денежных средств с отдельного банковского счета </w:t>
        <w:br/>
        <w:t xml:space="preserve">не осуществляется. 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устранении Исполнителем выявленных замечаний, Банк осуществляет списание денежных средств с отдельного банковского счета не позднее рабочего дня, следующего </w:t>
        <w:br/>
        <w:t>за днем получения Банком дополнительных обосновывающих документов и/или информации, подтверждающей целевое расходование денежных средств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не предоставлении, в установленный срок, дополнительных обосновывающих документов и/или информации, подтверждающей целевое расходование денежных средств с целью устранения выявленных замечаний в ходе осуществления Банком контроля целевого расходования денежных средств, Банк отказывает Исполнителю в исполнении Распоряжения с указанием причин отказа.  </w:t>
      </w:r>
    </w:p>
    <w:p>
      <w:pPr>
        <w:pStyle w:val="22"/>
        <w:widowControl w:val="false"/>
        <w:numPr>
          <w:ilvl w:val="2"/>
          <w:numId w:val="12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/>
      </w:pPr>
      <w:r>
        <w:rPr>
          <w:b w:val="false"/>
        </w:rPr>
        <w:t xml:space="preserve">В случае если Исполнитель не устранил выявленные в ходе контроля целевого расходования денежных средств замечания к обосновывающим документам и настаивает на исполнении Распоряжения, Стороны (Банк, Исполнитель) имеют право обратиться </w:t>
        <w:br/>
        <w:t xml:space="preserve">с запросом к Заказчику. Заказчик рассматривает запрос Банка в отношении исполнения Распоряжения в течение 5 (Пяти) рабочих дней. Полученные от Заказчика указания (направляются в Банк с использованием ЦС ДБО/на бумажном носителе) в отношении исполнения Распоряжения являются для Банка обязательными, и Исполнитель не вправе предъявлять к Банку какие-либо связанные с этим претензии. Отсутствие указания Заказчика о необходимости исполнения Распоряжения (по истечению 5 (Пяти) рабочих дней со дня направления Банком соответствующего запроса) является основание для отказа Банка </w:t>
        <w:br/>
        <w:t>в исполнении такого Распоря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орядку осуществления Банком контроля целевого расходования денежных средств с отдельного банковского счета в целях исполнения сопровождаемого контракта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существления контроля целевого расходования денежных средств посредством проверки Банком соблюдения Исполнителем расходования денежных средств с отдельного банковского счета в пределах сумм, указанных в смете расходов, </w:t>
        <w:br/>
        <w:t>в рамках представленного реестра платежей, а также соответствия информации, указанной в распоряжении представленным обосновывающим документам, подтверждающих правомерность проведения операции по расходованию денежных средств с отдельного банковского счета в рамках сопровождаемого контра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>на перевод денежных средств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Не позднее 3 (Трех) рабочих дней до даты первичного направления </w:t>
        <w:br/>
        <w:t xml:space="preserve">с использованием ЦС ДБО/предоставления на бумажном носителе в Банк Распоряжения </w:t>
        <w:br/>
        <w:t>на перевод Исполнитель обеспечивает предоставление в Банк следующих обосновывающих документов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провождаемый контракт</w:t>
      </w:r>
      <w:r>
        <w:rPr>
          <w:rStyle w:val="FootnoteCharacters"/>
          <w:rStyle w:val="FootnoteAnchor"/>
          <w:b/>
        </w:rPr>
        <w:footnoteReference w:id="11"/>
      </w:r>
      <w:r>
        <w:rPr>
          <w:b w:val="false"/>
        </w:rPr>
        <w:t>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ополнительное(ые) соглашение(я) к сопровождаемому контракту (при наличии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мета расходов по сопровождаемому контракту</w:t>
      </w:r>
      <w:r>
        <w:rPr>
          <w:rStyle w:val="FootnoteCharacters"/>
          <w:rStyle w:val="FootnoteAnchor"/>
          <w:b/>
        </w:rPr>
        <w:footnoteReference w:id="12"/>
      </w:r>
      <w:r>
        <w:rPr>
          <w:b w:val="false"/>
        </w:rPr>
        <w:t xml:space="preserve">. Требования к формированию </w:t>
        <w:br/>
        <w:t xml:space="preserve">и рекомендации по порядку составления сметы расходов установлены Приложением 4 </w:t>
        <w:br/>
        <w:t>к Договору ОБС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Реестр платежей</w:t>
      </w:r>
      <w:r>
        <w:rPr>
          <w:rStyle w:val="FootnoteCharacters"/>
          <w:rStyle w:val="FootnoteAnchor"/>
          <w:b/>
        </w:rPr>
        <w:footnoteReference w:id="13"/>
      </w:r>
      <w:r>
        <w:rPr>
          <w:b w:val="false"/>
        </w:rPr>
        <w:t>. Требования к формированию реестра платежей установлены Приложением 5 к Договору ОБС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Комплект обосновывающих документов, предоставляется в Банк одновременно с Распоряжением на перевод денежных средств -  на бумажном носителе</w:t>
      </w:r>
      <w:r>
        <w:rPr>
          <w:rStyle w:val="FootnoteCharacters"/>
          <w:rStyle w:val="FootnoteAnchor"/>
          <w:b/>
        </w:rPr>
        <w:footnoteReference w:id="14"/>
      </w:r>
      <w:r>
        <w:rPr>
          <w:b w:val="false"/>
        </w:rPr>
        <w:t xml:space="preserve">/ </w:t>
        <w:br/>
        <w:t>с использованием ЦС ДБО в виде сканированных копий</w:t>
      </w:r>
      <w:r>
        <w:rPr>
          <w:rStyle w:val="FootnoteCharacters"/>
          <w:rStyle w:val="FootnoteAnchor"/>
          <w:b/>
        </w:rPr>
        <w:footnoteReference w:id="15"/>
      </w:r>
      <w:r>
        <w:rPr>
          <w:b w:val="false"/>
        </w:rPr>
        <w:t xml:space="preserve">. Перечень документов, рекомендуемый Банком для направления в качестве документов, обосновывающих целевой характер расходования денежных средств с отдельного банковского счета, определен </w:t>
        <w:br/>
        <w:t xml:space="preserve">в Приложении 5 к настоящему порядку.  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Банк вправе запрашивать от Исполнителя дополнительные обосновывающие документы, а также информацию, необходимую для осуществления контроля целевого использования денежных средств и/или осуществления Банком функций связанных </w:t>
        <w:br/>
        <w:t>с расширенным банковским сопровождением счета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Исполнитель обязуется предоставить запрошенные в соответствии с пунктом 1.3 Приложения 2 к Порядку обосновывающие документы не позднее 1 (Одного) рабочего дня </w:t>
        <w:br/>
        <w:t xml:space="preserve">с даты получения от Банка соответствующей информации. 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По истечении срока действия Реестра платежей, направленного в Банк, Исполнитель предоставляет актуальный Реестр платежей не позднее 1 (Одного) рабочего дня до даты направления в Банк Распоряжения на перевод денежных средств - на бумажном носителе</w:t>
      </w:r>
      <w:r>
        <w:rPr>
          <w:rStyle w:val="FootnoteCharacters"/>
          <w:rStyle w:val="FootnoteAnchor"/>
          <w:b/>
        </w:rPr>
        <w:footnoteReference w:id="16"/>
      </w:r>
      <w:r>
        <w:rPr>
          <w:b w:val="false"/>
        </w:rPr>
        <w:t xml:space="preserve"> /с использованием ЦС ДБО</w:t>
      </w:r>
      <w:r>
        <w:rPr>
          <w:rStyle w:val="FootnoteCharacters"/>
          <w:rStyle w:val="FootnoteAnchor"/>
          <w:b/>
        </w:rPr>
        <w:footnoteReference w:id="17"/>
      </w:r>
      <w:r>
        <w:rPr>
          <w:b w:val="false"/>
        </w:rPr>
        <w:t xml:space="preserve">.   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По истечении срока действия сметы расходов, направленного в Банк, Исполнитель предоставляет актуальную смету расходов не позднее 3 (Трех) рабочих дней </w:t>
        <w:br/>
        <w:t>до даты направления в Банк Распоряжения на перевод денежных средств - на бумажном носителе</w:t>
      </w:r>
      <w:r>
        <w:rPr>
          <w:rStyle w:val="FootnoteCharacters"/>
          <w:rStyle w:val="FootnoteAnchor"/>
          <w:b/>
        </w:rPr>
        <w:footnoteReference w:id="18"/>
      </w:r>
      <w:r>
        <w:rPr>
          <w:b w:val="false"/>
        </w:rPr>
        <w:t xml:space="preserve"> /с использованием ЦС ДБО</w:t>
      </w:r>
      <w:r>
        <w:rPr>
          <w:rStyle w:val="FootnoteCharacters"/>
          <w:rStyle w:val="FootnoteAnchor"/>
          <w:b/>
        </w:rPr>
        <w:footnoteReference w:id="19"/>
      </w:r>
      <w:r>
        <w:rPr>
          <w:b w:val="false"/>
        </w:rPr>
        <w:t xml:space="preserve">.   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Распоряжения на перевод денежных средств оформляются Исполнителем </w:t>
        <w:br/>
        <w:t>в соответствии с требованиями нормативных актов Банка России с учетом следующих особенностей. В поле «Назначения платежа» в обязательном порядке указываются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/код сопровождаемого контракт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код статьи расходов, соответствующие и указанные в смете расходов. Требования к формированию и рекомендации по порядку составления сметы расходов установлены Приложением 4 к Договору ОБС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а и номер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pacing w:before="0" w:after="240"/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аименование/группа оплачиваемых товаров/работ/услуг. При этом, указание общих формулировок не допускается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 xml:space="preserve">на выдачу денежных средств 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>Выдача наличных рублей с отдельного банковского счета осуществляется Банком в сумме, указанной в денежном чеке, оформленном Исполнителем в установленном порядке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Для обеспечения контроля целевого расходования денежных средств </w:t>
        <w:br/>
        <w:t>с отдельного банковского счета операция по выдаче наличных рублей проводится в два этапа: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В первый рабочий день Исполнитель предоставляет в Банк следующие документы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предварительную заявку о получении наличных рублей согласно Приложению 4 </w:t>
        <w:br/>
        <w:t>к настоящему Порядку (далее – заявка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енежный чек, оформленный Исполнителем в установленном порядке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окументы или копии обосновывающих документов;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рок не более 3 (Трех) рабочих дней после приема от Исполнителя денежного чека (после предварительной проверки Банком и получения акцепта/отказа </w:t>
        <w:br/>
        <w:t>в акцепте денежного чека) работник Банка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сообщает Исполнителю об одобрении операции либо об отказе в принятии </w:t>
        <w:br/>
        <w:t>к исполнению денежного чек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существляет операцию по выдаче наличных рублей с отдельного банковского счета при явке представителя Исполнителя в подразделение Банка.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едостаточности денежных средств на отдельном банковском счете для выплаты операция по выдаче наличных рублей не осуществляется. 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лучае если по каким-то причинам Исполнитель не совершил предварительно согласованную расходную кассовую операцию в течение дня, указанного </w:t>
        <w:br/>
        <w:t xml:space="preserve">в заявке, то Банк связывается с Исполнителем и сообщает о необходимости оформления новой заявки.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</w:rPr>
        <w:t xml:space="preserve">Денежный чек может быть обналичен в течение срока, указанного в пункте 2.2 Приложения 2 к настоящему Порядку, в случае предоставления Исполнителем заявки </w:t>
        <w:br/>
        <w:t xml:space="preserve">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данном случае Исполнитель может передать заявку в подразделение Банка с использованием клиентской части ЦС ДБО. 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лучае использования Исполнителем для передачи предварительной заявки электронной почты или факсимильной связи из передаваемой информации должно быть исключено наименование/Ф.И.О. Исполнителя. Предварительная заявка, передаваемая </w:t>
        <w:br/>
        <w:t xml:space="preserve">в подразделение Банка с использованием электронной почты, вкладывается Исполнителем </w:t>
        <w:br/>
        <w:t>в сообщение в сканированном виде. Сканированная/факсимильная копия заявки должна содержать подпись руководителя Исполнителя  или уполномоченного лица, имеющего право распоряжаться денежными средствами на отдельном банковском счете, без указания его фамилии и инициалов.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</w:rPr>
        <w:t>Банк информирует Исполнителя о реквизитах средств связи (адрес электронной почты, номер факса), используемых в подразделении Банка для приема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22"/>
        <w:widowControl w:val="false"/>
        <w:tabs>
          <w:tab w:val="clear" w:pos="708"/>
          <w:tab w:val="left" w:pos="426" w:leader="none"/>
        </w:tabs>
        <w:spacing w:before="0" w:after="240"/>
        <w:ind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Порядок осуществления контроля целевого расходования денежных средств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Контроль целевого расходования денежных средств с отдельного банковского счета осуществляется в срок не более 3 (Трех) рабочих дней, с даты поступления </w:t>
        <w:br/>
        <w:t xml:space="preserve">от Исполнителя Распоряжения и комплекта обосновывающих документов. Списание денежных средств с отдельного банковского счета осуществляется Банком не позднее рабочего дня, следующего за днем окончания контроля целевого расходования денежных средств.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</w:rPr>
        <w:t xml:space="preserve">Списание денежных средств с отдельного банковского счета по Распоряжениям Исполнителя по оплате труда,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осуществляется Банком </w:t>
        <w:br/>
        <w:t xml:space="preserve">не позднее рабочего дня следующего за днем поступления Распоряжения в Банк. </w:t>
      </w:r>
    </w:p>
    <w:p>
      <w:pPr>
        <w:pStyle w:val="22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анк осуществляет списание денежных средств с отдельного банковского счета </w:t>
        <w:br/>
        <w:t>на основании расчетных (платежных) документов без дополнительного Распоряжения Исполнителя в случаях, порядке и сроки предусмотренные законодательством Российской Федерации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цедура контроля целевого расходования денежных средств осуществляется посредством проверки Банком: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ахождения суммы Распоряжения в пределах остатка средств </w:t>
        <w:br/>
        <w:t>по соответствующей статье сметы расходов, в том числе остатка лимита по статье расходов сметы расходов, с учетом ранее произведенных списаний денежных средств по данной статье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хождения реквизитов представленного Распоряжения в Реестре платежей;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Соответствия Распоряжения целям исполнения сопровождаемого контракта </w:t>
        <w:br/>
        <w:t>и другим обосновывающим документам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тносимости Распоряжения к исполнению сопровождаемого контракта </w:t>
        <w:br/>
        <w:t>и соответствия сведений, указанных в поле «Назначение платежа» Распоряжения реквизитам и содержанию обосновывающих документов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Указания в Распоряжении в поле «Назначение платежа»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а/кода сопровождаемого контракт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кода статьи расходов; 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ы и номера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аименования/группы оплачиваемых товаров/работ/услуг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основывающих документов и указанной в них информации на предмет соответствия сопровождаемому контракту, а также на корректность их оформления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Банк отказывает в исполнении Распоряжений и/или совершении операций </w:t>
        <w:br/>
        <w:t>по отдельному банковскому счету Исполнителя в следующих случаях: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едостаточности денежных средств на отдельном банковском счете</w:t>
      </w:r>
      <w:r>
        <w:rPr>
          <w:rStyle w:val="FootnoteCharacters"/>
          <w:rStyle w:val="FootnoteAnchor"/>
          <w:b/>
        </w:rPr>
        <w:footnoteReference w:id="20"/>
      </w:r>
      <w:r>
        <w:rPr>
          <w:b w:val="false"/>
        </w:rPr>
        <w:t>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оответствия Распоряжения условиям контроля, изложенным в пункте 3.2 Приложения 2 к Порядку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 предоставления, предоставления не в полном объеме или ненадлежащим образом оформленных обосновывающих документов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есоответствия данных в предоставленных в Банк Распоряжениях </w:t>
        <w:br/>
        <w:t>и обосновывающих документах обязательствам, предусмотренным сопровождаемым контрактом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есоблюдении Исполнителем требований к оформлению и содержанию обосновывающих документов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аличии соответствующего письменного указания Заказчика, полученного </w:t>
        <w:br/>
        <w:t>в соответствии с пунктом 2.4.3 Приложения 2 к Порядку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Отрицательного результата проведения Банком контроля.</w:t>
      </w:r>
    </w:p>
    <w:p>
      <w:pPr>
        <w:pStyle w:val="2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результатам проверки целевого расходования денежных средств Банк: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 положительном результате – согласовывает (акцептует) Распоряжение.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 xml:space="preserve">При отрицательном результате – при наличии замечаний к обосновывающим документам – информирует Исполнителя не позднее рабочего дня следующего за днем окончания проверки Банком целевого расходования денежных средств с отдельного банковского счета. 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Исполнитель, в случае получения от Банка информации о выявленных замечаниях, </w:t>
        <w:br/>
        <w:t xml:space="preserve">в срок не позднее 1 (Одного) рабочего дня с даты получения указанной выше информации, предоставляет в Банк дополнительные обосновывающие документы и/или информацию, подтверждающую целевое расходование денежных средств. До получения дополнительных обосновывающих документов и/или информации, подтверждающей целевое расходование денежных средств, списание денежных средств с отдельного банковского счета </w:t>
        <w:br/>
        <w:t xml:space="preserve">не осуществляется. 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устранении Исполнителем выявленных замечаний, Банк осуществляет списание денежных средств с отдельного банковского счета не позднее рабочего дня, следующего </w:t>
        <w:br/>
        <w:t>за днем получения Банком дополнительных обосновывающих документов и/или информации, подтверждающей целевое расходование денежных средств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не предоставлении, в установленный срок, дополнительных обосновывающих документов и/или информации, подтверждающей целевое расходование денежных средств </w:t>
        <w:br/>
        <w:t xml:space="preserve">с целью устранения выявленных замечаний в ходе осуществления Банком контроля целевого расходования денежных средств, Банк отказывает Исполнителю в исполнении Распоряжения с указанием причин отказа.  </w:t>
      </w:r>
    </w:p>
    <w:p>
      <w:pPr>
        <w:pStyle w:val="22"/>
        <w:widowControl w:val="false"/>
        <w:numPr>
          <w:ilvl w:val="2"/>
          <w:numId w:val="7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 xml:space="preserve">В случае если Исполнитель не устранил выявленные в ходе контроля целевого расходования денежных средств замечания к обосновывающим документам и настаивает на исполнении Распоряжения, Стороны (Банк, Исполнитель) имеют право обратиться </w:t>
        <w:br/>
        <w:t xml:space="preserve">с запросом к Заказчику. Заказчик рассматривает запрос Банка в отношении исполнения Распоряжения в течение 5 (Пяти) рабочих дней. Полученные от Заказчика указания (направляются в Банк с использованием ЦС ДБО/на бумажном носителе) в отношении исполнения Распоряжения являются для Банка обязательными, и Исполнитель не вправе предъявлять к Банку какие-либо связанные с этим претензии. Отсутствие указания Заказчика о необходимости исполнения Распоряжения (по истечению 5 (Пяти) рабочих дней со дня направления Банком соответствующего запроса) является основание для отказа Банка </w:t>
        <w:br/>
        <w:t>в исполнении такого Распоряжения.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орядку осуществления Банком контроля целевого расходования денежных средств с отдельного банковского счета в целях исполнения сопровождаемого контракта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контроля расходования денежных средств посредством проверки Бан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блюдения Исполнителем расходования денежных средств с отдельного банковского счета в рамках представленного реестра платеж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>на перевод денежных средств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Не позднее 3 (Трех) рабочих дней до даты первичного направления </w:t>
        <w:br/>
        <w:t xml:space="preserve">с использованием ЦС ДБО/предоставления на бумажном носителе в Банк Распоряжения </w:t>
        <w:br/>
        <w:t>на перевод Исполнитель обеспечивает предоставление в Банк следующих документов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провождаемый контракт</w:t>
      </w:r>
      <w:r>
        <w:rPr>
          <w:rStyle w:val="FootnoteCharacters"/>
          <w:rStyle w:val="FootnoteAnchor"/>
          <w:b/>
        </w:rPr>
        <w:footnoteReference w:id="21"/>
      </w:r>
      <w:r>
        <w:rPr>
          <w:b w:val="false"/>
        </w:rPr>
        <w:t>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Дополнительное(ые) соглашение(я) к сопровождаемому контракту </w:t>
        <w:br/>
        <w:t>(при наличии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Реестр платежей.</w:t>
      </w:r>
      <w:r>
        <w:rPr>
          <w:rStyle w:val="FootnoteCharacters"/>
          <w:rStyle w:val="FootnoteAnchor"/>
          <w:b/>
        </w:rPr>
        <w:footnoteReference w:id="22"/>
      </w:r>
      <w:r>
        <w:rPr>
          <w:b w:val="false"/>
        </w:rPr>
        <w:t xml:space="preserve"> Требования к формированию реестра платежей установлены Приложением 5 к Договору ОБС.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По истечении срока действия Реестра платежей, направленного в Банк, Исполнитель предоставляет актуальный Реестр платежей не позднее 1 (Одного) рабочего дня до даты направления в Банк Распоряжения на перевод денежных средств -  на бумажном носителе</w:t>
      </w:r>
      <w:r>
        <w:rPr>
          <w:rStyle w:val="FootnoteCharacters"/>
          <w:rStyle w:val="FootnoteAnchor"/>
          <w:b/>
        </w:rPr>
        <w:footnoteReference w:id="23"/>
      </w:r>
      <w:r>
        <w:rPr>
          <w:b w:val="false"/>
        </w:rPr>
        <w:t xml:space="preserve"> /с использованием ЦС ДБО</w:t>
      </w:r>
      <w:r>
        <w:rPr>
          <w:rStyle w:val="FootnoteCharacters"/>
          <w:rStyle w:val="FootnoteAnchor"/>
          <w:b/>
        </w:rPr>
        <w:footnoteReference w:id="24"/>
      </w:r>
      <w:r>
        <w:rPr>
          <w:b w:val="false"/>
        </w:rPr>
        <w:t xml:space="preserve">. 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Банк вправе запрашивать от Исполнителя дополнительную информацию, необходимую для осуществления контроля использования денежных средств и/или осуществления Банком функций связанных с расширенным банковским сопровождением счета.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полнитель обязуется предоставить запрошенную в соответствии с пунктом 1.3 Приложения 3 к Порядку информацию не позднее 1 (Одного) рабочего дня с даты получения от Банка соответствующей информации.   </w:t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Распоряжения на перевод денежных средств оформляются Исполнителем </w:t>
        <w:br/>
        <w:t>в соответствии с требованиями нормативных актов Банка России с учетом следующих особенностей. В поле «Назначения платежа» в обязательном порядке указываются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/код сопровождаемого контракт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а и номер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0" w:after="240"/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наименование/группа оплачиваемых товаров/работ/услуг. 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Направление в Банк обосновывающих документов и Распоряжений </w:t>
        <w:br/>
        <w:t xml:space="preserve">на выдачу денежных средств </w:t>
      </w:r>
    </w:p>
    <w:p>
      <w:pPr>
        <w:pStyle w:val="22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>Выдача наличных рублей с отдельного банковского счета осуществляется Банком в сумме, указанной в денежном чеке, оформленном Исполнителем в установленном порядке.</w:t>
      </w:r>
    </w:p>
    <w:p>
      <w:pPr>
        <w:pStyle w:val="22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22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Для обеспечения контроля целевого расходования денежных средств </w:t>
        <w:br/>
        <w:t>с отдельного банковского счета операция по выдаче наличных рублей проводится в два этапа:</w:t>
      </w:r>
    </w:p>
    <w:p>
      <w:pPr>
        <w:pStyle w:val="22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В первый рабочий день Исполнитель предоставляет в Банк следующие документы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едварительную заявку о получении наличных рублей согласно Приложению 4 к настоящему Порядку (далее – заявка)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денежный чек, оформленный Исполнителем в установленном порядке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документы или копии обосновывающих документов;</w:t>
      </w:r>
    </w:p>
    <w:p>
      <w:pPr>
        <w:pStyle w:val="22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рок не более 3 (Трех) рабочих дней после приема от Исполнителя денежного чека (после предварительной проверки Банком и получения акцепта/отказа </w:t>
        <w:br/>
        <w:t>в акцепте денежного чека) работник Банка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сообщает Исполнителю об одобрении операции либо об отказе в принятии </w:t>
        <w:br/>
        <w:t>к исполнению денежного чек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существляет операцию по выдаче наличных рублей с отдельного банковского счета при явке представителя Исполнителя в подразделение Банка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едостаточности денежных средств на отдельном банковском счете для выплаты операция по выдаче наличных рублей не осуществляется. </w:t>
      </w:r>
    </w:p>
    <w:p>
      <w:pPr>
        <w:pStyle w:val="22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лучае если по каким-то причинам Исполнитель не совершил предварительно согласованную расходную кассовую операцию в течение дня, указанного </w:t>
        <w:br/>
        <w:t xml:space="preserve">в заявке, то Банк связывается с Исполнителем и сообщает о необходимости оформления новой заявки. 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Денежный чек может быть обналичен в течение срока, указанного в пункте 2.2 Приложения 3 к настоящему Порядку, в случае предоставления Исполнителем заявки </w:t>
        <w:br/>
        <w:t xml:space="preserve">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данном случае Исполнитель может передать заявку в подразделение Банка с использованием клиентской части ЦС ДБО. </w:t>
      </w:r>
    </w:p>
    <w:p>
      <w:pPr>
        <w:pStyle w:val="22"/>
        <w:widowControl w:val="false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</w:rPr>
        <w:t xml:space="preserve">В случае использования Исполнителем для передачи предварительной заявки электронной почты или факсимильной связи из передаваемой информации должно быть исключено наименование/Ф.И.О. Исполнителя. Предварительная заявка, передаваемая </w:t>
        <w:br/>
        <w:t xml:space="preserve">в подразделение Банка с использованием электронной почты, вкладывается Исполнителем </w:t>
        <w:br/>
        <w:t>в сообщение в сканированном виде. Сканированная/факсимильная копия заявки должна содержать подпись руководителя Исполнителя или уполномоченного лица, имеющего право распоряжаться денежными средствами на отдельном банковском счете, без указания его фамилии и инициалов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 w:val="false"/>
        </w:rPr>
        <w:t>Банк информирует Исполнителя о реквизитах средств связи (адрес электронной почты, номер факса), используемых в подразделении Банка для приема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709" w:leader="none"/>
        </w:tabs>
        <w:spacing w:before="0" w:after="240"/>
        <w:ind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рядок осуществления контроля целевого расходования денежных средств</w:t>
      </w:r>
    </w:p>
    <w:p>
      <w:pPr>
        <w:pStyle w:val="22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Контроль расходования денежных средств с отдельного банковского счета </w:t>
        <w:br/>
        <w:t>и списание</w:t>
      </w:r>
      <w:r>
        <w:rPr/>
        <w:t xml:space="preserve"> </w:t>
      </w:r>
      <w:r>
        <w:rPr>
          <w:b w:val="false"/>
        </w:rPr>
        <w:t xml:space="preserve">денежных средств с отдельного банковского счета осуществляется Банком </w:t>
        <w:br/>
        <w:t>не позднее рабочего дня, следующего за днем поступления от Исполнителя Распоряжения.</w:t>
      </w:r>
    </w:p>
    <w:p>
      <w:pPr>
        <w:pStyle w:val="22"/>
        <w:widowControl w:val="false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 w:val="false"/>
        </w:rPr>
        <w:t xml:space="preserve">Банк осуществляет списание денежных средств с отдельного банковского счета </w:t>
        <w:br/>
        <w:t>на основании расчетных (платежных) документов без дополнительного Распоряжения Исполнителя в случаях, порядке и сроки предусмотренные законодательством Российской Федерации.</w:t>
      </w:r>
    </w:p>
    <w:p>
      <w:pPr>
        <w:pStyle w:val="22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цедура контроля целевого расходования денежных средств осуществляется посредством проверки Банком: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ахождения реквизитов представленного Распоряжения в действующем </w:t>
        <w:br/>
        <w:t>на дату предоставления Распоряжения реестре платежей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Указания в Распоряжении в поле «Назначение платежа»: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омера/кода сопровождаемого контракта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даты и номера документов, являющихся основанием для перевода денежных средств;</w:t>
      </w:r>
    </w:p>
    <w:p>
      <w:pPr>
        <w:pStyle w:val="22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u w:val="single"/>
        </w:rPr>
      </w:pPr>
      <w:r>
        <w:rPr>
          <w:b w:val="false"/>
        </w:rPr>
        <w:t>наименования/группы оплачиваемых товаров/работ/услуг.</w:t>
      </w:r>
    </w:p>
    <w:p>
      <w:pPr>
        <w:pStyle w:val="22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 xml:space="preserve">Банк отказывает в исполнении Распоряжений и/или совершении операций </w:t>
        <w:br/>
        <w:t>по отдельному банковскому счету Исполнителя в следующих случаях: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едостаточности денежных средств на отдельном банковском счете</w:t>
      </w:r>
      <w:r>
        <w:rPr>
          <w:rStyle w:val="FootnoteCharacters"/>
          <w:rStyle w:val="FootnoteAnchor"/>
          <w:b/>
        </w:rPr>
        <w:footnoteReference w:id="25"/>
      </w:r>
      <w:r>
        <w:rPr>
          <w:b w:val="false"/>
        </w:rPr>
        <w:t>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оответствия Распоряжения условиям контроля, изложенным в пункте 3.2 Приложения 3 к Порядку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есоответствия данных в предоставленных в Банк Распоряжениях </w:t>
        <w:br/>
        <w:t>и действующем реестре платежей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наличии соответствующего письменного указания Заказчика, полученного в соответствии с пунктом 3.4.3 Приложения 3 к Порядку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Отрицательного результата проведения Банком контроля.</w:t>
      </w:r>
    </w:p>
    <w:p>
      <w:pPr>
        <w:pStyle w:val="22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b w:val="false"/>
        </w:rPr>
        <w:t>По результатам проверки расходования денежных средств Банк: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 положительном результате – согласовывает (акцептует) Распоряжение.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 отрицательном результате – информирует Исполнителя не позднее рабочего дня следующего за днем предоставления в Банк Распоряжения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Исполнитель, в случае получения от Банка информации о выявленных замечаниях, </w:t>
        <w:br/>
        <w:t xml:space="preserve">в срок не позднее 1 (Одного) рабочего дня с даты получения указанной выше информации, предоставляет в Банк информацию, подтверждающую расходование денежных средств. </w:t>
        <w:br/>
        <w:t xml:space="preserve">До получения информации, подтверждающей расходование денежных средств, списание денежных средств с отдельного банковского счета не осуществляется. 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устранении Исполнителем выявленных замечаний Банк осуществляет списание денежных средств с отдельного банковского счета не позднее рабочего дня, следующего </w:t>
        <w:br/>
        <w:t>за днем получения Банком информации, подтверждающей расходование денежных средств.</w:t>
      </w:r>
    </w:p>
    <w:p>
      <w:pPr>
        <w:pStyle w:val="22"/>
        <w:widowControl w:val="false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При не предоставлении, в установленный срок информации, подтверждающей расходование денежных средств с целью устранения выявленных замечаний в ходе осуществления Банком контроля расходования денежных средств, Банк отказывает Исполнителю в исполнении Распоряжения с указанием причин отказа.  </w:t>
      </w:r>
    </w:p>
    <w:p>
      <w:pPr>
        <w:pStyle w:val="22"/>
        <w:widowControl w:val="false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В случае если Исполнитель не устранил выявленные в ходе контроля расходования денежных средств замечаний и настаивает на исполнении Распоряжения, Стороны (Банк, Исполнитель) имеют право обратиться с запросом к Заказчику. Заказчик рассматривает запрос Банка в отношении исполнения Распоряжения в течение 5 (Пяти) рабочих дней. Полученные от Заказчика указания (направляются в Банк с использованием ЦС ДБО/на бумажном носителе) в отношении исполнения Распоряжения являются для Банка обязательными, и Исполнитель не вправе предъявлять к Банку какие-либо связанные с этим претензии. Отсутствие указания Заказчика о необходимости исполнения Распоряжения (по истечению 5 (Пяти) рабочих дней со дня направления Банком соответствующего запроса) является основание для отказа Банка в исполнении такого Распоряжения.</w:t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993" w:leader="none"/>
        </w:tabs>
        <w:ind w:left="10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993" w:leader="none"/>
        </w:tabs>
        <w:ind w:left="10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993" w:leader="none"/>
        </w:tabs>
        <w:ind w:left="10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tabs>
          <w:tab w:val="clear" w:pos="708"/>
          <w:tab w:val="left" w:pos="426" w:leader="none"/>
          <w:tab w:val="left" w:pos="993" w:leader="none"/>
        </w:tabs>
        <w:ind w:left="107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Приложение 4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орядку осуществления Банком контроля целевого расходования денежных средств с отдельного банковского счета в целях исполнения сопровождаемого контракта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5126"/>
      </w:tblGrid>
      <w:tr>
        <w:trPr>
          <w:trHeight w:val="606" w:hRule="atLeast"/>
        </w:trPr>
        <w:tc>
          <w:tcPr>
            <w:tcW w:w="4808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__» _________ 20__ года № __________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22"/>
        <w:rPr/>
      </w:pPr>
      <w:r>
        <w:rPr/>
        <w:t>Предварительная заявка о получении наличных рублей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left"/>
        <w:rPr/>
      </w:pPr>
      <w:r>
        <w:rPr>
          <w:b w:val="false"/>
          <w:sz w:val="22"/>
          <w:szCs w:val="22"/>
        </w:rPr>
        <w:t>Прошу выдать «__»_________ 20__ года</w:t>
      </w:r>
      <w:r>
        <w:rPr>
          <w:rStyle w:val="FootnoteCharacters"/>
          <w:rStyle w:val="FootnoteAnchor"/>
          <w:b/>
          <w:sz w:val="22"/>
          <w:szCs w:val="22"/>
        </w:rPr>
        <w:footnoteReference w:id="26"/>
      </w:r>
      <w:r>
        <w:rPr>
          <w:b w:val="false"/>
          <w:sz w:val="22"/>
          <w:szCs w:val="22"/>
        </w:rPr>
        <w:t xml:space="preserve"> с отдельного банковского счета</w:t>
      </w:r>
      <w:r>
        <w:rPr/>
        <w:t xml:space="preserve"> ____________________________________________________________________________</w:t>
      </w:r>
    </w:p>
    <w:p>
      <w:pPr>
        <w:pStyle w:val="22"/>
        <w:ind w:firstLine="709"/>
        <w:rPr>
          <w:b w:val="false"/>
          <w:b w:val="false"/>
        </w:rPr>
      </w:pPr>
      <w:r>
        <w:rPr>
          <w:b w:val="false"/>
          <w:sz w:val="18"/>
          <w:szCs w:val="20"/>
        </w:rPr>
        <w:t>(наименование Исполнителя)</w:t>
      </w:r>
    </w:p>
    <w:p>
      <w:pPr>
        <w:pStyle w:val="22"/>
        <w:ind w:left="1560" w:hanging="1560"/>
        <w:jc w:val="left"/>
        <w:rPr/>
      </w:pPr>
      <w:r>
        <w:rPr>
          <w:b w:val="false"/>
          <w:sz w:val="22"/>
          <w:szCs w:val="22"/>
        </w:rPr>
        <w:t>№</w:t>
      </w:r>
      <w:r>
        <w:rPr/>
        <w:t xml:space="preserve"> </w:t>
      </w:r>
      <w:r>
        <w:rPr/>
        <w:t xml:space="preserve">______________________________________________  </w:t>
      </w:r>
      <w:r>
        <w:rPr>
          <w:b w:val="false"/>
          <w:sz w:val="22"/>
          <w:szCs w:val="22"/>
        </w:rPr>
        <w:t>наличные рубли в сумме</w:t>
      </w:r>
      <w:r>
        <w:rPr/>
        <w:t xml:space="preserve">                                              </w:t>
      </w:r>
      <w:r>
        <w:rPr>
          <w:b w:val="false"/>
          <w:sz w:val="18"/>
          <w:szCs w:val="20"/>
        </w:rPr>
        <w:t>(номер отдельного банковского сче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                  </w:t>
      </w:r>
    </w:p>
    <w:p>
      <w:pPr>
        <w:pStyle w:val="22"/>
        <w:tabs>
          <w:tab w:val="clear" w:pos="708"/>
          <w:tab w:val="left" w:pos="3402" w:leader="none"/>
        </w:tabs>
        <w:jc w:val="lef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 xml:space="preserve">                                                                         </w:t>
      </w:r>
      <w:r>
        <w:rPr>
          <w:b w:val="false"/>
          <w:sz w:val="18"/>
          <w:szCs w:val="20"/>
        </w:rPr>
        <w:t>(сумма цифрами и пропись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рублей ___ коп.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>в том числе</w:t>
      </w:r>
      <w:r>
        <w:rPr>
          <w:rStyle w:val="FootnoteCharacters"/>
          <w:rStyle w:val="FootnoteAnchor"/>
          <w:rFonts w:cs="Times New Roman" w:ascii="Times New Roman" w:hAnsi="Times New Roman"/>
          <w:szCs w:val="18"/>
        </w:rPr>
        <w:footnoteReference w:id="27"/>
      </w:r>
      <w:r>
        <w:rPr>
          <w:rFonts w:cs="Times New Roman" w:ascii="Times New Roman" w:hAnsi="Times New Roman"/>
          <w:szCs w:val="18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eastAsia="Times New Roman"/>
        </w:rPr>
        <w:t xml:space="preserve">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нежный чек  серия ___ номер ________, дата выписки __ ________ 20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jc w:val="left"/>
        <w:rPr/>
      </w:pPr>
      <w:r>
        <w:rPr>
          <w:b w:val="false"/>
          <w:sz w:val="22"/>
          <w:szCs w:val="22"/>
        </w:rPr>
        <w:t>Цель расходования</w:t>
      </w:r>
      <w:r>
        <w:rPr>
          <w:rStyle w:val="FootnoteCharacters"/>
          <w:rStyle w:val="FootnoteAnchor"/>
          <w:b/>
          <w:sz w:val="22"/>
          <w:szCs w:val="22"/>
        </w:rPr>
        <w:footnoteReference w:id="28"/>
      </w:r>
      <w:r>
        <w:rPr>
          <w:b w:val="false"/>
          <w:sz w:val="22"/>
          <w:szCs w:val="22"/>
        </w:rPr>
        <w:t>:</w:t>
      </w:r>
      <w:r>
        <w:rPr/>
        <w:t xml:space="preserve"> ________________________________________________________________________________</w:t>
      </w:r>
    </w:p>
    <w:p>
      <w:pPr>
        <w:pStyle w:val="22"/>
        <w:rPr/>
      </w:pPr>
      <w:r>
        <w:rPr/>
        <w:t>____________________________________________________________________________</w:t>
      </w:r>
    </w:p>
    <w:p>
      <w:pPr>
        <w:pStyle w:val="22"/>
        <w:ind w:left="2552" w:hanging="2552"/>
        <w:jc w:val="left"/>
        <w:rPr/>
      </w:pPr>
      <w:r>
        <w:rPr>
          <w:b w:val="false"/>
          <w:sz w:val="22"/>
          <w:szCs w:val="22"/>
        </w:rPr>
        <w:t>Исполнитель/уполномоченное лицо:</w:t>
      </w:r>
      <w:r>
        <w:rPr/>
        <w:t xml:space="preserve"> __________________                            ___________________        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(подпись)                           </w:t>
        <w:tab/>
        <w:t xml:space="preserve">                                            (расшифровка подписи)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принята Банком: ___ ч. ___ м.    __ __ 20__ г.   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исполнитель:         __________________                     ___________________         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vertAlign w:val="superscript"/>
        </w:rPr>
        <w:t>(подпись)</w:t>
      </w:r>
      <w:r>
        <w:rPr>
          <w:rFonts w:cs="Times New Roman" w:ascii="Times New Roman" w:hAnsi="Times New Roman"/>
          <w:i/>
          <w:vertAlign w:val="superscript"/>
        </w:rPr>
        <w:t xml:space="preserve">                           </w:t>
        <w:tab/>
      </w:r>
      <w:r>
        <w:rPr>
          <w:rFonts w:cs="Times New Roman" w:ascii="Times New Roman" w:hAnsi="Times New Roman"/>
          <w:vertAlign w:val="superscript"/>
        </w:rPr>
        <w:t xml:space="preserve">                                     (расшифровка подписи)</w:t>
      </w:r>
    </w:p>
    <w:p>
      <w:pPr>
        <w:pStyle w:val="Style2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Style2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Style2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орядку осуществления Банком контроля целевого расходования денежных средств с отдельного банковского счета в целях исполнения сопровождаемого контракта</w:t>
      </w:r>
    </w:p>
    <w:p>
      <w:pPr>
        <w:pStyle w:val="Style2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обосновывающих документов по осуществляемым оплатам </w:t>
        <w:br/>
        <w:t>с отдельного банковского счета Клиента</w:t>
      </w:r>
      <w:r>
        <w:rPr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footnoteReference w:id="29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324"/>
        <w:gridCol w:w="2990"/>
        <w:gridCol w:w="2647"/>
      </w:tblGrid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опер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платеж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документов для обосн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786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виды платеж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кт (Сопровождаемый контракт/Контракт соисполнителя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контракта предоставляется Клиентом при заключении Договора расширенного банковского сопровождения и обслуживания отдельного банковского счета.</w:t>
            </w:r>
          </w:p>
        </w:tc>
      </w:tr>
      <w:tr>
        <w:trPr>
          <w:trHeight w:val="70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(ые) соглашение(я) к контракту (при наличии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полнительного соглашения предоставляется при наличии.</w:t>
            </w:r>
          </w:p>
        </w:tc>
      </w:tr>
      <w:tr>
        <w:trPr>
          <w:trHeight w:val="351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а расходов по контракту;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64" w:right="-850" w:hanging="164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едоставляется н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нее 3 (Трех) рабочих дней до первичного направления Распоряжения на перевод денеж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;                   2. В случае внесения соответствующих изменений </w:t>
              <w:br/>
              <w:t xml:space="preserve">в представленную ранее в Банк смету расходов по контракту, предоставляется не позднее чем за 3 (Три) рабочих дня </w:t>
              <w:br/>
              <w:t>до даты предоставления в Банк Распоряжения на перевод денежных средств.</w:t>
            </w:r>
          </w:p>
        </w:tc>
      </w:tr>
      <w:tr>
        <w:trPr>
          <w:trHeight w:val="31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85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85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естр платежей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footnoteReference w:id="30"/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64" w:leader="none"/>
              </w:tabs>
              <w:spacing w:before="0" w:after="0"/>
              <w:ind w:left="22" w:right="-85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яется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ind w:left="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днее 3 (Трех) рабочих дней до первичного направления Распоряжения на перевод денежных средств;                   2. По истечении срока действия, предоставляется </w:t>
              <w:br/>
              <w:t xml:space="preserve">не позднее 1 (Одного) рабочего дня до даты направления Распоряжения </w:t>
              <w:br/>
              <w:t>на перевод денеж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;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лата (выплаты), связанные с производственной деятельностью</w:t>
            </w:r>
          </w:p>
        </w:tc>
      </w:tr>
      <w:tr>
        <w:trPr>
          <w:trHeight w:val="343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о факту выполненных работ (строительно-монтажные работы)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 Копия договора (дополнительного(ых) соглашения(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341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  Копии первичной учетной документации по форме КС-2, КС-3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 Счет на опла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применимо по условиям договора.</w:t>
            </w:r>
          </w:p>
        </w:tc>
      </w:tr>
      <w:tr>
        <w:trPr>
          <w:trHeight w:val="42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о факту выполненных работ (землеустройство, кадастровые работы, разработка рабочей документации и др.)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 Копия договора (дополнительного(ых) соглашения(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41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 Копии актов выполненных работ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 Счет на опла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применимо по условиям договора.</w:t>
            </w:r>
          </w:p>
        </w:tc>
      </w:tr>
      <w:tr>
        <w:trPr>
          <w:trHeight w:val="13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е материалы оборудование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 Копия договора (дополнительного(ых) соглашения(ий), спецификаций, протоколов согласования цен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 Копии договора-счета (счета-оферты), счета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применимо по условиям договора.</w:t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 Копия товарно-транспортной накладной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4 Копии первичной учетной документации по форме ТОРГ-12, универсальный передаточный документ (далее – УПД)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накладных расходов (оплата услуг, поставки товарно-материальных ценностей, в том числе оплата авансов)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 Копия договора (дополнительного(ых) соглашения(ий), спецификац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31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 Счета на оплату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применимо по условиям договора.</w:t>
            </w:r>
          </w:p>
        </w:tc>
      </w:tr>
      <w:tr>
        <w:trPr>
          <w:trHeight w:val="31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3 Копия акта сдачи-приемки оказанных услуг, составленного по форме предусмотренной договором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4 Копии первичной учетной документации по форме ТОРГ-12, универсальный передаточный документ (далее – УПД)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услуг машин и механизмов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 Копия договора (дополнительного(ых) соглашения(ий), спецификац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111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 Счета на оплату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применимо </w:t>
              <w:br/>
              <w:t>по условиям договора.</w:t>
            </w:r>
          </w:p>
        </w:tc>
      </w:tr>
      <w:tr>
        <w:trPr>
          <w:trHeight w:val="111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3 Копия акта оказанных услуг, составленного по форме предусмотренной договором, УПД. 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соответствующих отчислений в фонды оплаты труда (в. т.ч. возмещение ранее понесенных затрат по выплате заработной платы, отчислений в фонды, НДФЛ)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hanging="4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-расчет на выплату заработной платы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hanging="4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-расчет страховых взносов и НДФЛ;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pacing w:before="0" w:after="0"/>
              <w:ind w:left="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hanging="40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и Распоряжений </w:t>
              <w:br/>
              <w:t>на перевод денежных средств (при возмещении ранее понесенных затрат).</w:t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pacing w:before="0" w:after="0"/>
              <w:ind w:left="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едставительских расходо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1 Копии служебной записки подотчетного лица о выдаче средств подотчет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2 Копия авансового отчета, утвержденного уполномоченным лицом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3 Копия отчета о представительских расходах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4 Копия документа, подтверждающего получение товарно-материальной ценности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командировочных расходо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1 Копия приказа (распоряжения) о направлении в командировку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2 Копия авансового отчета, утвержденного уполномоченным лицом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налогов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1 Справка-расчет по видам налогов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ование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 Копия договора/страхового полиса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договора/страхового полиса предоставляется разово, при первичном направлении Распоряжения </w:t>
              <w:br/>
              <w:t>на перевод денежных средств.</w:t>
            </w:r>
          </w:p>
        </w:tc>
      </w:tr>
      <w:tr>
        <w:trPr>
          <w:trHeight w:val="167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2 Счет на опла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применимо по условиям договора/страхового полиса.</w:t>
            </w:r>
          </w:p>
        </w:tc>
      </w:tr>
      <w:tr>
        <w:trPr>
          <w:trHeight w:val="85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ременных зданий, сооружений, оборудования (малая механизация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1 Копия договора (дополнительного(ых) соглашения(ий), спецификац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договора предоставляется разово, </w:t>
              <w:br/>
              <w:t>при первичном направлении Распоряжения на перевод денежных средств.</w:t>
            </w:r>
          </w:p>
        </w:tc>
      </w:tr>
      <w:tr>
        <w:trPr>
          <w:trHeight w:val="83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2 Счет на оплату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применимо </w:t>
              <w:br/>
              <w:t>по условиям договора.</w:t>
            </w:r>
          </w:p>
        </w:tc>
      </w:tr>
      <w:tr>
        <w:trPr>
          <w:trHeight w:val="83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3 Копии первичной учетной документации по форме ТОРГ-12, УПД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4 2  Копии первичной учетной документации по форме КС-2, КС-3, акта сдачи-приемки оказанных услуг, выполненных работ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ранее понесенных расходов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1 Уведомительное письмо о размере понесенных расходов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2 Копии Распоряжений на перевод денежных средств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3 Копия договора (дополнительного(ых) соглашения(ий), спецификац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договора предоставляется разово, </w:t>
              <w:br/>
              <w:t>при первичном направлении Распоряжения на перевод денежных средств.</w:t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4 Счет на оплату;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применимо </w:t>
              <w:br/>
              <w:t>по условиям договора.</w:t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5 Копия товарно-транспортной накладной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6 Копии первичной учетной документации по форме ТОРГ-12, УПД;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7 Копия акта сдачи-приемки оказанных услуг, составленного по форме предусмотренной договором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инговые платеж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1 Копия договора лизинга (с графиком платеже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167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2 Счет на опла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применимо </w:t>
              <w:br/>
              <w:t>по условиям договора.</w:t>
            </w:r>
          </w:p>
        </w:tc>
      </w:tr>
      <w:tr>
        <w:trPr>
          <w:trHeight w:val="426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совые платеж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1 Копия договора (дополнительного(ых) соглашения(ий), спецификаций);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говора предоставляется разово, при первичном направлении Распоряжения на перевод денежных средств.</w:t>
            </w:r>
          </w:p>
        </w:tc>
      </w:tr>
      <w:tr>
        <w:trPr>
          <w:trHeight w:val="426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2 Счет на опла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применимо </w:t>
              <w:br/>
              <w:t>по условиям договора.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исания денежных средств с отдельного банковского счета без дополнительного распоряжения Клиента на основании расчетных документов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ание  денежных средств в случаях, предусмотренных законодательством Российской Федерации.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ывающие документы не требуютс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ется по требованию взыскателя, имеющего право на основании законодательства Российской Федерации предъявлять распоряжения/исполнительные документы о списании денежных средств, в  свою пользу или в пользу получателей средств.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ание денежных средств, ошибочно зачисленных на отдельный банковский счет Клиента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ется в установленном в Банке порядке.</w:t>
            </w:r>
          </w:p>
        </w:tc>
      </w:tr>
      <w:tr>
        <w:trPr>
          <w:trHeight w:val="1577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ание комиссионного вознаграждения за представленные по отдельному банковскому счету банковские услуги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ется в срок </w:t>
              <w:br/>
              <w:t>и в размерах, установленных Тарифами Банка.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казывается способ осуществления Банком целевого расходования денежных средств с отдельного(ых) банковского(их) счета(ов) Исполнителя, определенный Заказчиком в соответствии с требованиями Договора РБСС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я сопровождаемого контракта предоставляется Исполнителем при заключении Договора ОБС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аправления Исполнителем сметы расходов с использованием ЦС ДБО, Исполнитель дополнительно предоставляет смету расходов в формат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редоставления Распоряжения на перевод в Банк на бумажном носителе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редоставления Распоряжения на перевод в Банк с использованием ЦС ДБО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у Исполнителя ЦС ДБО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аличия у Исполнителя ЦС ДБО.</w:t>
      </w:r>
    </w:p>
  </w:footnote>
  <w:footnote w:id="9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омер сопровождаемого контракта содержит более 5 символов, указывается сокращенный номер сопровождаемого контракта (далее – код сопровождаемого контракта), согласованный Заказчиком при заключении Договора РБСС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 исключением Распоряжений на перевод денежных средств 1-4 группы очередности и </w:t>
      </w:r>
      <w:r>
        <w:rPr>
          <w:rFonts w:cs="Times New Roman" w:ascii="Times New Roman" w:hAnsi="Times New Roman"/>
          <w:color w:val="000000"/>
        </w:rPr>
        <w:t>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таможенных платежей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я сопровождаемого контракта предоставляется Исполнителем при заключении Договора ОБС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В случае направления Исполнителем сметы расходов с использованием ЦС ДБО, Исполнитель дополнительно предоставляет смету расходов в формат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В случае направления Исполнителем реестра платежей с использованием ЦС ДБО, Исполнитель дополнительно предоставляет реестр платежей в формат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редоставления Распоряжения на перевод в Банк на бумажном носителе.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редоставления Распоряжения на перевод в Банк с использованием ЦС ДБО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у Исполнителя ЦС ДБО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аличия у Исполнителя ЦС ДБО.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у Исполнителя ЦС ДБО.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аличия у Исполнителя ЦС ДБО.</w:t>
      </w:r>
    </w:p>
  </w:footnote>
  <w:footnote w:id="20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 исключением Распоряжений на перевод денежных средств 1-4 группы очередности и </w:t>
      </w:r>
      <w:r>
        <w:rPr>
          <w:rFonts w:cs="Times New Roman" w:ascii="Times New Roman" w:hAnsi="Times New Roman"/>
          <w:color w:val="000000"/>
        </w:rPr>
        <w:t xml:space="preserve">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</w:t>
        <w:br/>
        <w:t>и сумм таможенных платежей.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я сопровождаемого контракта предоставляется Исполнителем при заключении Договора ОБС.</w:t>
      </w:r>
    </w:p>
  </w:footnote>
  <w:footnote w:id="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В случае направления Исполнителем реестра платежей с использованием ЦС ДБО, Исполнитель дополнительно предоставляет реестр платежей в формат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у Исполнителя ЦС ДБО.</w:t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наличия у Исполнителя ЦС ДБО.</w:t>
      </w:r>
    </w:p>
  </w:footnote>
  <w:footnote w:id="25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 исключением Распоряжений на перевод денежных средств 1-4 группы очередности и </w:t>
      </w:r>
      <w:r>
        <w:rPr>
          <w:rFonts w:cs="Times New Roman" w:ascii="Times New Roman" w:hAnsi="Times New Roman"/>
          <w:color w:val="000000"/>
        </w:rPr>
        <w:t xml:space="preserve">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</w:t>
        <w:br/>
        <w:t>и сумм таможенных платежей.</w:t>
      </w:r>
    </w:p>
  </w:footnote>
  <w:footnote w:id="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та рабочего дня с учетом максимального срока осуществления Банком контроля целевого расходования денежных средств с отдельного счета.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реквизит является необязательным.</w:t>
      </w:r>
    </w:p>
  </w:footnote>
  <w:footnote w:id="28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информация о цели расходования, а также номер/код сопровождаемого контракта, код статьи расходов (при необходимости), даты и номера документов, являющихся основанием для выдачи денежных средств с отдельного счета. </w:t>
      </w:r>
    </w:p>
  </w:footnote>
  <w:footnote w:id="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ечень обосновывающих документов не является исчерпывающим, при необходимости Банк может запросить иные документы для установления целевого характера назначения платежей. </w:t>
      </w:r>
    </w:p>
  </w:footnote>
  <w:footnote w:id="30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контроль целевого использования денежных средств осуществляется, в том числе, посредством проверки Банком наличия реквизитов распоряжения на списание денежных средств с отдельного банковского счета в реестре платеж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42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6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3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2">
    <w:name w:val="WW8Num7z2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0">
    <w:name w:val="Верхний колонтитул Знак"/>
    <w:qFormat/>
    <w:rPr>
      <w:sz w:val="22"/>
      <w:szCs w:val="22"/>
      <w:lang w:val="en-US"/>
    </w:rPr>
  </w:style>
  <w:style w:type="character" w:styleId="Style21">
    <w:name w:val="Без интервала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5:02:00Z</dcterms:created>
  <dc:creator>Чигин Николай Николаевич</dc:creator>
  <dc:description/>
  <cp:keywords/>
  <dc:language>en-US</dc:language>
  <cp:lastModifiedBy>Рязанова Анна Владимировна</cp:lastModifiedBy>
  <cp:lastPrinted>2021-08-18T15:51:00Z</cp:lastPrinted>
  <dcterms:modified xsi:type="dcterms:W3CDTF">2021-08-30T09:03:00Z</dcterms:modified>
  <cp:revision>7</cp:revision>
  <dc:subject/>
  <dc:title/>
</cp:coreProperties>
</file>