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576945394"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935475111"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532813129"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881311747"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310312900"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