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2089355736"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636895025"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567898113"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696911130"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1459404718"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