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3686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и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й осуществления депозитарной деятельности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94"/>
        <w:gridCol w:w="422"/>
        <w:gridCol w:w="1165"/>
        <w:gridCol w:w="2122"/>
        <w:gridCol w:w="1275"/>
        <w:gridCol w:w="426"/>
        <w:gridCol w:w="992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165874802"/>
            <w:bookmarkStart w:id="1" w:name="__Fieldmark__0_316587480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165874802"/>
            <w:bookmarkStart w:id="3" w:name="__Fieldmark__1_316587480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287" w:leader="none"/>
                <w:tab w:val="left" w:pos="37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ообщаю свои намерения в части проведения операц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165874802"/>
            <w:bookmarkStart w:id="5" w:name="__Fieldmark__2_316587480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165874802"/>
            <w:bookmarkStart w:id="7" w:name="__Fieldmark__3_316587480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165874802"/>
            <w:bookmarkStart w:id="9" w:name="__Fieldmark__4_316587480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165874802"/>
            <w:bookmarkStart w:id="11" w:name="__Fieldmark__5_316587480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165874802"/>
            <w:bookmarkStart w:id="13" w:name="__Fieldmark__6_3165874802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165874802"/>
            <w:bookmarkStart w:id="15" w:name="__Fieldmark__7_3165874802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165874802"/>
            <w:bookmarkStart w:id="17" w:name="__Fieldmark__8_3165874802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165874802"/>
            <w:bookmarkStart w:id="19" w:name="__Fieldmark__9_3165874802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 (кроме сделок РЕПО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3165874802"/>
            <w:bookmarkStart w:id="21" w:name="__Fieldmark__10_3165874802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3165874802"/>
            <w:bookmarkStart w:id="23" w:name="__Fieldmark__11_3165874802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165874802"/>
            <w:bookmarkStart w:id="25" w:name="__Fieldmark__12_3165874802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О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3165874802"/>
            <w:bookmarkStart w:id="27" w:name="__Fieldmark__13_3165874802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165874802"/>
            <w:bookmarkStart w:id="29" w:name="__Fieldmark__14_3165874802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ОАО «Россельхозбанк» предоставляемых в рамках брокерского обслуживания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165874802"/>
            <w:bookmarkStart w:id="31" w:name="__Fieldmark__15_3165874802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165874802"/>
            <w:bookmarkStart w:id="33" w:name="__Fieldmark__16_3165874802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О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165874802"/>
            <w:bookmarkStart w:id="35" w:name="__Fieldmark__17_3165874802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9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165874802"/>
            <w:bookmarkStart w:id="37" w:name="__Fieldmark__18_3165874802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3165874802"/>
            <w:bookmarkStart w:id="39" w:name="__Fieldmark__19_3165874802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заявляю об акцепте Регламента оказания брокерских услуг ОАО «Россельхозбанк» и его приложений </w:t>
            </w:r>
            <w:r>
              <w:rPr>
                <w:sz w:val="18"/>
                <w:szCs w:val="18"/>
              </w:rPr>
              <w:t xml:space="preserve">и присоединении к депозитарному договору с ОАО </w:t>
            </w:r>
            <w:r>
              <w:rPr>
                <w:iCs/>
                <w:sz w:val="18"/>
                <w:szCs w:val="18"/>
              </w:rPr>
              <w:t xml:space="preserve">«Россельхозбанк» </w:t>
            </w:r>
            <w:r>
              <w:rPr>
                <w:sz w:val="18"/>
                <w:szCs w:val="18"/>
              </w:rPr>
              <w:t>на условиях, содержащихся в Условиях осуществления депозитарной деятельности О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О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О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О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оручение о назначении оператора торгового счета депо Клиента и торговых разделов счета депо Клиента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О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соответствующего вид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О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ОАО «Россельхозбанк» оператором торгового счета депо и торговых разделов счета депо, которые будут открыты в Депозитарии ОАО «Россельхозбанк» на основании депозитарного договора, и поручаю ОАО 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О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О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О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О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91" w:gutter="0" w:header="284" w:top="1134" w:footer="2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rStyle w:val="PageNumber"/>
        <w:sz w:val="16"/>
        <w:szCs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7:00Z</dcterms:created>
  <dc:creator>Kadyrov</dc:creator>
  <dc:description/>
  <cp:keywords/>
  <dc:language>en-US</dc:language>
  <cp:lastModifiedBy>Савельева Элла Сергеевна</cp:lastModifiedBy>
  <cp:lastPrinted>2015-03-10T13:24:00Z</cp:lastPrinted>
  <dcterms:modified xsi:type="dcterms:W3CDTF">2015-03-12T06:50:00Z</dcterms:modified>
  <cp:revision>5</cp:revision>
  <dc:subject/>
  <dc:title>Регламент брокерского обслуживания</dc:title>
</cp:coreProperties>
</file>