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О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568896142"/>
            <w:bookmarkStart w:id="1" w:name="__Fieldmark__0_56889614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568896142"/>
            <w:bookmarkStart w:id="3" w:name="__Fieldmark__1_56889614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3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4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24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568896142"/>
            <w:bookmarkStart w:id="5" w:name="__Fieldmark__2_56889614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568896142"/>
            <w:bookmarkStart w:id="7" w:name="__Fieldmark__3_56889614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568896142"/>
            <w:bookmarkStart w:id="9" w:name="__Fieldmark__4_56889614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568896142"/>
            <w:bookmarkStart w:id="11" w:name="__Fieldmark__5_56889614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568896142"/>
            <w:bookmarkStart w:id="13" w:name="__Fieldmark__6_568896142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568896142"/>
            <w:bookmarkStart w:id="15" w:name="__Fieldmark__7_568896142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568896142"/>
            <w:bookmarkStart w:id="17" w:name="__Fieldmark__8_568896142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568896142"/>
            <w:bookmarkStart w:id="19" w:name="__Fieldmark__9_568896142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568896142"/>
            <w:bookmarkStart w:id="21" w:name="__Fieldmark__10_568896142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568896142"/>
            <w:bookmarkStart w:id="23" w:name="__Fieldmark__11_568896142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568896142"/>
            <w:bookmarkStart w:id="25" w:name="__Fieldmark__12_568896142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568896142"/>
            <w:bookmarkStart w:id="27" w:name="__Fieldmark__13_568896142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568896142"/>
            <w:bookmarkStart w:id="29" w:name="__Fieldmark__14_568896142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568896142"/>
            <w:bookmarkStart w:id="31" w:name="__Fieldmark__15_568896142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568896142"/>
            <w:bookmarkStart w:id="33" w:name="__Fieldmark__16_568896142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568896142"/>
            <w:bookmarkStart w:id="35" w:name="__Fieldmark__17_568896142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568896142"/>
            <w:bookmarkStart w:id="37" w:name="__Fieldmark__18_568896142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568896142"/>
            <w:bookmarkStart w:id="39" w:name="__Fieldmark__19_568896142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568896142"/>
            <w:bookmarkStart w:id="41" w:name="__Fieldmark__20_568896142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568896142"/>
            <w:bookmarkStart w:id="43" w:name="__Fieldmark__21_568896142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142" w:top="1134" w:footer="6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2T09:50:00Z</cp:lastPrinted>
  <dcterms:modified xsi:type="dcterms:W3CDTF">2015-03-12T06:50:00Z</dcterms:modified>
  <cp:revision>6</cp:revision>
  <dc:subject/>
  <dc:title>Регламент брокерского обслуживания</dc:title>
</cp:coreProperties>
</file>