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419040924"/>
      <w:bookmarkStart w:id="1" w:name="__Fieldmark__0_141904092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419040924"/>
      <w:bookmarkStart w:id="3" w:name="__Fieldmark__1_141904092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1419040924"/>
      <w:bookmarkStart w:id="5" w:name="__Fieldmark__2_1419040924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