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11706549"/>
            <w:bookmarkStart w:id="1" w:name="__Fieldmark__0_34117065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11706549"/>
            <w:bookmarkStart w:id="3" w:name="__Fieldmark__1_34117065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11706549"/>
            <w:bookmarkStart w:id="5" w:name="__Fieldmark__2_34117065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11706549"/>
            <w:bookmarkStart w:id="7" w:name="__Fieldmark__3_34117065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11706549"/>
            <w:bookmarkStart w:id="9" w:name="__Fieldmark__4_34117065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11706549"/>
            <w:bookmarkStart w:id="11" w:name="__Fieldmark__5_34117065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411706549"/>
            <w:bookmarkStart w:id="13" w:name="__Fieldmark__6_341170654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411706549"/>
            <w:bookmarkStart w:id="15" w:name="__Fieldmark__7_341170654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411706549"/>
            <w:bookmarkStart w:id="17" w:name="__Fieldmark__8_341170654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411706549"/>
            <w:bookmarkStart w:id="19" w:name="__Fieldmark__9_341170654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411706549"/>
            <w:bookmarkStart w:id="21" w:name="__Fieldmark__10_3411706549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411706549"/>
            <w:bookmarkStart w:id="23" w:name="__Fieldmark__11_3411706549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411706549"/>
            <w:bookmarkStart w:id="25" w:name="__Fieldmark__12_341170654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411706549"/>
            <w:bookmarkStart w:id="27" w:name="__Fieldmark__13_341170654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411706549"/>
            <w:bookmarkStart w:id="29" w:name="__Fieldmark__14_341170654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411706549"/>
            <w:bookmarkStart w:id="31" w:name="__Fieldmark__15_341170654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411706549"/>
            <w:bookmarkStart w:id="33" w:name="__Fieldmark__16_341170654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411706549"/>
            <w:bookmarkStart w:id="35" w:name="__Fieldmark__17_341170654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411706549"/>
            <w:bookmarkStart w:id="37" w:name="__Fieldmark__18_341170654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411706549"/>
            <w:bookmarkStart w:id="39" w:name="__Fieldmark__19_3411706549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411706549"/>
            <w:bookmarkStart w:id="41" w:name="__Fieldmark__20_3411706549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411706549"/>
            <w:bookmarkStart w:id="43" w:name="__Fieldmark__21_3411706549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