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48875816"/>
            <w:bookmarkStart w:id="1" w:name="__Fieldmark__0_94887581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48875816"/>
            <w:bookmarkStart w:id="3" w:name="__Fieldmark__1_94887581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48875816"/>
            <w:bookmarkStart w:id="5" w:name="__Fieldmark__2_9488758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948875816"/>
            <w:bookmarkStart w:id="7" w:name="__Fieldmark__3_9488758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948875816"/>
            <w:bookmarkStart w:id="9" w:name="__Fieldmark__4_94887581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948875816"/>
            <w:bookmarkStart w:id="11" w:name="__Fieldmark__5_94887581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948875816"/>
            <w:bookmarkStart w:id="13" w:name="__Fieldmark__6_94887581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948875816"/>
            <w:bookmarkStart w:id="15" w:name="__Fieldmark__7_94887581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948875816"/>
            <w:bookmarkStart w:id="17" w:name="__Fieldmark__8_94887581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948875816"/>
            <w:bookmarkStart w:id="19" w:name="__Fieldmark__9_94887581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948875816"/>
            <w:bookmarkStart w:id="21" w:name="__Fieldmark__10_948875816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948875816"/>
            <w:bookmarkStart w:id="23" w:name="__Fieldmark__11_948875816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948875816"/>
            <w:bookmarkStart w:id="25" w:name="__Fieldmark__12_94887581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948875816"/>
            <w:bookmarkStart w:id="27" w:name="__Fieldmark__13_94887581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948875816"/>
            <w:bookmarkStart w:id="29" w:name="__Fieldmark__14_948875816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948875816"/>
            <w:bookmarkStart w:id="31" w:name="__Fieldmark__15_948875816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948875816"/>
            <w:bookmarkStart w:id="33" w:name="__Fieldmark__16_948875816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948875816"/>
            <w:bookmarkStart w:id="35" w:name="__Fieldmark__17_948875816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948875816"/>
            <w:bookmarkStart w:id="37" w:name="__Fieldmark__18_948875816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948875816"/>
            <w:bookmarkStart w:id="39" w:name="__Fieldmark__19_948875816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