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3458818"/>
      <w:bookmarkStart w:id="1" w:name="__Fieldmark__0_21345881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3458818"/>
      <w:bookmarkStart w:id="3" w:name="__Fieldmark__1_21345881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13458818"/>
      <w:bookmarkStart w:id="5" w:name="__Fieldmark__2_21345881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13458818"/>
      <w:bookmarkStart w:id="7" w:name="__Fieldmark__3_21345881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