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706889282"/>
      <w:bookmarkStart w:id="1" w:name="__Fieldmark__0_70688928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706889282"/>
      <w:bookmarkStart w:id="3" w:name="__Fieldmark__1_70688928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706889282"/>
      <w:bookmarkStart w:id="5" w:name="__Fieldmark__2_706889282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706889282"/>
      <w:bookmarkStart w:id="7" w:name="__Fieldmark__3_706889282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