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410774931"/>
      <w:bookmarkStart w:id="1" w:name="__Fieldmark__0_141077493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410774931"/>
      <w:bookmarkStart w:id="3" w:name="__Fieldmark__1_141077493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410774931"/>
      <w:bookmarkStart w:id="5" w:name="__Fieldmark__2_1410774931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410774931"/>
      <w:bookmarkStart w:id="7" w:name="__Fieldmark__3_1410774931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410774931"/>
      <w:bookmarkStart w:id="9" w:name="__Fieldmark__4_141077493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