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Тарифам комиссионного вознаграждения на услуг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АО «Россельхозбанк» физическим лица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Перечень организаций, в пользу которых физические лица осуществляют переводы денежных средств в соответствии с пунктами 3.1.2.17.2, 3.1.3.9.2, 3.2.1.14.2, 3.2.2.6.2 Тарифов комиссионного вознаграждения на услуги физическим лицам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179"/>
        <w:gridCol w:w="4678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Забайкальский государственный университет» (ФГБОУ ВПО «ЗабГУ»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039 Забайкальский край, г. Чита, ул. Александро-Заводская, д. 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3400025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ФК по Забайкальскому краю л/с 20916Х16810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ение Чита, р/с 405018106000020000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00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аграрный институт – филиал федерального государственного бюджетного образовательного учреждения высшего образования «Иркутский государственный аграрный университет имени А.А. Ежевско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бАИ – филиал ФГБОУ ВО «ИрГАУ»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23, Забайкальский край, г. Чита, ул. Юбилейная, д.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38110243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70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УФК по Забайкальскому краю (ОК 02, ЗабАИ – филиал ФГБОУ ВО «ИрГАУ»  л/с 20916Ц32710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асчетный счет 40501810600002000002 в Отделение Чита г. Чи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Администрация сельского поселения «Целинное»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697 Забайкальский край, Краснокаменский район, п. Целинный, ул. Железнодорожная, д.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3001078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0575300160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ет 40101810200000010001 Отделение Чита, л/с 03913011090 в УФК по Забайкальскому кра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Производственное управление водоснабжения и водоотведения города Чит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000, Забайкальский край, г. Чита, ул. Забайкальского рабочего, д. 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753606453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05753611263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76017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ет 40702810747000000685  в Читинском РФ АО «Россельхозбанк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Сити»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4676, Забайкальский край, г. Краснокаменск, д. 456, пом.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счет 40702810747200000032</w:t>
            </w:r>
          </w:p>
          <w:p>
            <w:pPr>
              <w:pStyle w:val="Normal"/>
              <w:keepNext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 7530013826</w:t>
            </w:r>
          </w:p>
          <w:p>
            <w:pPr>
              <w:pStyle w:val="Normal"/>
              <w:keepNext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РН 1137530000190</w:t>
            </w:r>
          </w:p>
          <w:p>
            <w:pPr>
              <w:pStyle w:val="Normal"/>
              <w:keepNext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К 047601740</w:t>
            </w:r>
          </w:p>
          <w:p>
            <w:pPr>
              <w:pStyle w:val="Normal"/>
              <w:keepNext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 получателя: Читинский РФ АО «Россельхоз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/с банка 30101810400000000740</w:t>
            </w:r>
          </w:p>
        </w:tc>
      </w:tr>
      <w:tr>
        <w:trPr>
          <w:trHeight w:val="10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ОНЕРНОЕ ОБЩЕСТВО «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ИТАЭНЕРГОСБЫТ « (АО «ЧИТАЭНЕРГОСБЫТ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47, Забайкальский край, г. Чита, ул. Бабушкина, 38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75360664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АКЦИОНЕРНОЕ ОБЩЕСТВО «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ЧИТАЭНЕРГОСБЫТ « (АО «ЧИТАЭНЕРГОСБЫТ»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ый счет 40702810847000000637 в Читинском РФ АО «Россельхозбанк»</w:t>
            </w:r>
          </w:p>
        </w:tc>
      </w:tr>
      <w:tr>
        <w:trPr>
          <w:trHeight w:val="10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Й ПОТРЕБИТЕЛЬСКИЙ КООПЕРАТИВ "ШАХТЕР" (СПК "ШАХТЕР"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4673, Забайкальский край, г. КРАСНОКАМЕНСК, 1-Й МКР, д.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753000576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САДОВОДЧЕСКИЙ ПОТРЕБИТЕЛЬСКИЙ КООПЕРАТИВ "ШАХТЕР" (СПК "ШАХТЕР"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асчетный счет 40703810547200000008 в Читинском РФ АО «Россельхозбан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firstLine="708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5:00Z</dcterms:created>
  <dc:creator>Grafskaya</dc:creator>
  <dc:description/>
  <cp:keywords/>
  <dc:language>en-US</dc:language>
  <cp:lastModifiedBy>Хусаинова Юлия Сергеевна</cp:lastModifiedBy>
  <cp:lastPrinted>2021-04-09T14:58:00Z</cp:lastPrinted>
  <dcterms:modified xsi:type="dcterms:W3CDTF">2021-04-09T07:08:00Z</dcterms:modified>
  <cp:revision>3</cp:revision>
  <dc:subject/>
  <dc:title>Приложение</dc:title>
</cp:coreProperties>
</file>