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886045591"/>
      <w:bookmarkStart w:id="1" w:name="__Fieldmark__0_18860455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886045591"/>
      <w:bookmarkStart w:id="3" w:name="__Fieldmark__1_188604559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886045591"/>
      <w:bookmarkStart w:id="5" w:name="__Fieldmark__2_188604559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886045591"/>
      <w:bookmarkStart w:id="7" w:name="__Fieldmark__3_1886045591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886045591"/>
      <w:bookmarkStart w:id="9" w:name="__Fieldmark__4_188604559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886045591"/>
      <w:bookmarkStart w:id="11" w:name="__Fieldmark__5_188604559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