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93346912"/>
      <w:bookmarkStart w:id="1" w:name="__Fieldmark__0_7933469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793346912"/>
      <w:bookmarkStart w:id="3" w:name="__Fieldmark__1_79334691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93346912"/>
      <w:bookmarkStart w:id="5" w:name="__Fieldmark__2_79334691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793346912"/>
      <w:bookmarkStart w:id="7" w:name="__Fieldmark__3_793346912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93346912"/>
      <w:bookmarkStart w:id="9" w:name="__Fieldmark__4_79334691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793346912"/>
      <w:bookmarkStart w:id="11" w:name="__Fieldmark__5_79334691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