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98314849"/>
            <w:bookmarkStart w:id="1" w:name="__Fieldmark__0_369831484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98314849"/>
            <w:bookmarkStart w:id="3" w:name="__Fieldmark__1_369831484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98314849"/>
            <w:bookmarkStart w:id="5" w:name="__Fieldmark__2_369831484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98314849"/>
            <w:bookmarkStart w:id="7" w:name="__Fieldmark__3_369831484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98314849"/>
            <w:bookmarkStart w:id="9" w:name="__Fieldmark__4_369831484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698314849"/>
            <w:bookmarkStart w:id="11" w:name="__Fieldmark__5_369831484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698314849"/>
            <w:bookmarkStart w:id="13" w:name="__Fieldmark__6_369831484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698314849"/>
            <w:bookmarkStart w:id="15" w:name="__Fieldmark__7_369831484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698314849"/>
            <w:bookmarkStart w:id="17" w:name="__Fieldmark__8_369831484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698314849"/>
            <w:bookmarkStart w:id="19" w:name="__Fieldmark__9_369831484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698314849"/>
            <w:bookmarkStart w:id="21" w:name="__Fieldmark__10_3698314849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698314849"/>
            <w:bookmarkStart w:id="23" w:name="__Fieldmark__11_3698314849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698314849"/>
            <w:bookmarkStart w:id="25" w:name="__Fieldmark__12_3698314849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698314849"/>
            <w:bookmarkStart w:id="27" w:name="__Fieldmark__13_3698314849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698314849"/>
            <w:bookmarkStart w:id="29" w:name="__Fieldmark__14_369831484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698314849"/>
            <w:bookmarkStart w:id="31" w:name="__Fieldmark__15_369831484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698314849"/>
            <w:bookmarkStart w:id="33" w:name="__Fieldmark__16_369831484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698314849"/>
            <w:bookmarkStart w:id="35" w:name="__Fieldmark__17_369831484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698314849"/>
            <w:bookmarkStart w:id="37" w:name="__Fieldmark__18_3698314849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698314849"/>
            <w:bookmarkStart w:id="39" w:name="__Fieldmark__19_3698314849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