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88685671"/>
      <w:bookmarkStart w:id="1" w:name="__Fieldmark__0_128868567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88685671"/>
      <w:bookmarkStart w:id="3" w:name="__Fieldmark__1_128868567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288685671"/>
      <w:bookmarkStart w:id="5" w:name="__Fieldmark__2_128868567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288685671"/>
      <w:bookmarkStart w:id="7" w:name="__Fieldmark__3_128868567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