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07604663"/>
            <w:bookmarkStart w:id="1" w:name="__Fieldmark__0_150760466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07604663"/>
            <w:bookmarkStart w:id="3" w:name="__Fieldmark__1_150760466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507604663"/>
            <w:bookmarkStart w:id="5" w:name="__Fieldmark__2_150760466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507604663"/>
            <w:bookmarkStart w:id="7" w:name="__Fieldmark__3_150760466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507604663"/>
            <w:bookmarkStart w:id="9" w:name="__Fieldmark__4_150760466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507604663"/>
            <w:bookmarkStart w:id="11" w:name="__Fieldmark__5_150760466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507604663"/>
            <w:bookmarkStart w:id="13" w:name="__Fieldmark__6_150760466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507604663"/>
            <w:bookmarkStart w:id="15" w:name="__Fieldmark__7_150760466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507604663"/>
            <w:bookmarkStart w:id="17" w:name="__Fieldmark__8_150760466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507604663"/>
            <w:bookmarkStart w:id="19" w:name="__Fieldmark__9_150760466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507604663"/>
            <w:bookmarkStart w:id="21" w:name="__Fieldmark__10_1507604663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507604663"/>
            <w:bookmarkStart w:id="23" w:name="__Fieldmark__11_1507604663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507604663"/>
            <w:bookmarkStart w:id="25" w:name="__Fieldmark__12_1507604663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507604663"/>
            <w:bookmarkStart w:id="27" w:name="__Fieldmark__13_1507604663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507604663"/>
            <w:bookmarkStart w:id="29" w:name="__Fieldmark__14_1507604663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507604663"/>
            <w:bookmarkStart w:id="31" w:name="__Fieldmark__15_1507604663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507604663"/>
            <w:bookmarkStart w:id="33" w:name="__Fieldmark__16_1507604663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507604663"/>
            <w:bookmarkStart w:id="35" w:name="__Fieldmark__17_1507604663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507604663"/>
            <w:bookmarkStart w:id="37" w:name="__Fieldmark__18_1507604663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507604663"/>
            <w:bookmarkStart w:id="39" w:name="__Fieldmark__19_1507604663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