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687455840"/>
      <w:bookmarkStart w:id="1" w:name="__Fieldmark__0_368745584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687455840"/>
      <w:bookmarkStart w:id="3" w:name="__Fieldmark__1_368745584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687455840"/>
      <w:bookmarkStart w:id="5" w:name="__Fieldmark__2_3687455840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