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04489052"/>
      <w:bookmarkStart w:id="1" w:name="__Fieldmark__0_290448905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04489052"/>
      <w:bookmarkStart w:id="3" w:name="__Fieldmark__1_290448905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904489052"/>
      <w:bookmarkStart w:id="5" w:name="__Fieldmark__2_290448905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904489052"/>
      <w:bookmarkStart w:id="7" w:name="__Fieldmark__3_290448905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