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111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3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3969" w:leader="none"/>
          <w:tab w:val="left" w:pos="7488" w:leader="none"/>
        </w:tabs>
        <w:spacing w:lineRule="auto" w:line="240" w:before="0" w:after="0"/>
        <w:ind w:left="425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9"/>
        <w:spacing w:before="0" w:after="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>
          <w:sz w:val="16"/>
          <w:szCs w:val="16"/>
        </w:rPr>
      </w:pPr>
      <w:r>
        <w:rPr>
          <w:sz w:val="16"/>
          <w:szCs w:val="16"/>
        </w:rPr>
        <w:t>1.Сведения о клиенте – физическом лице</w:t>
      </w:r>
    </w:p>
    <w:p>
      <w:pPr>
        <w:pStyle w:val="Style2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милия, имя, отчеств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т.е. является им или нет (да или не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Степень родства по отношению к ИПДЛ: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ИНН (при наличии):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9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284" w:top="1134" w:footer="26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/>
      </w:pPr>
      <w:r>
        <w:rPr>
          <w:rFonts w:cs="Courier New" w:ascii="Courier New" w:hAnsi="Courier New"/>
          <w:bCs/>
          <w:sz w:val="16"/>
          <w:szCs w:val="16"/>
        </w:rPr>
        <w:t>2. При форме выплаты доходов банковским переводом указать реквизиты для получения доходов по ценным бумагам</w:t>
      </w:r>
      <w:r>
        <w:rPr/>
        <w:t>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кущий счет(а) в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АО «Россельхозбанк»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 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0" w:name="__Fieldmark__0_654755959"/>
      <w:bookmarkStart w:id="1" w:name="__Fieldmark__0_654755959"/>
      <w:bookmarkEnd w:id="1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2" w:name="__Fieldmark__1_654755959"/>
      <w:bookmarkStart w:id="3" w:name="__Fieldmark__1_654755959"/>
      <w:bookmarkEnd w:id="3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4" w:name="__Fieldmark__2_654755959"/>
      <w:bookmarkStart w:id="5" w:name="__Fieldmark__2_654755959"/>
      <w:bookmarkEnd w:id="5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. 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>
          <w:rFonts w:ascii="Courier New" w:hAnsi="Courier New" w:cs="Courier New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6" w:name="__Fieldmark__3_654755959"/>
      <w:bookmarkStart w:id="7" w:name="__Fieldmark__3_654755959"/>
      <w:bookmarkEnd w:id="7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8" w:name="__Fieldmark__4_654755959"/>
      <w:bookmarkStart w:id="9" w:name="__Fieldmark__4_654755959"/>
      <w:bookmarkEnd w:id="9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10" w:name="__Fieldmark__5_654755959"/>
      <w:bookmarkStart w:id="11" w:name="__Fieldmark__5_654755959"/>
      <w:bookmarkEnd w:id="11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 xml:space="preserve">Списание со счета указанного в п.2 Анкеты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3" w:right="707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Дополнительная информация _________________________________________________________________________</w:t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93" w:right="991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6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2" w:name="__Fieldmark__6_654755959"/>
      <w:bookmarkStart w:id="13" w:name="__Fieldmark__6_654755959"/>
      <w:bookmarkEnd w:id="13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4" w:name="__Fieldmark__7_654755959"/>
      <w:bookmarkStart w:id="15" w:name="__Fieldmark__7_654755959"/>
      <w:bookmarkEnd w:id="1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6" w:name="__Fieldmark__8_654755959"/>
      <w:bookmarkStart w:id="17" w:name="__Fieldmark__8_654755959"/>
      <w:bookmarkEnd w:id="1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8" w:name="__Fieldmark__9_654755959"/>
      <w:bookmarkStart w:id="19" w:name="__Fieldmark__9_654755959"/>
      <w:bookmarkEnd w:id="19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9"/>
        <w:ind w:left="-142" w:hanging="0"/>
        <w:jc w:val="both"/>
        <w:rPr>
          <w:sz w:val="16"/>
          <w:lang w:val="ru-RU"/>
        </w:rPr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Style29"/>
        <w:ind w:left="-142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992" w:right="992" w:gutter="0" w:header="284" w:top="851" w:footer="2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8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5-03-12T06:51:00Z</dcterms:modified>
  <cp:revision>5</cp:revision>
  <dc:subject/>
  <dc:title>Регламент брокерского обслуживания</dc:title>
</cp:coreProperties>
</file>