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3562053531"/>
      <w:bookmarkStart w:id="1" w:name="__Fieldmark__0_3562053531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3562053531"/>
      <w:bookmarkStart w:id="3" w:name="__Fieldmark__1_3562053531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3562053531"/>
      <w:bookmarkStart w:id="5" w:name="__Fieldmark__2_3562053531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3562053531"/>
      <w:bookmarkStart w:id="7" w:name="__Fieldmark__3_3562053531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