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165162773"/>
      <w:bookmarkStart w:id="1" w:name="__Fieldmark__0_216516277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165162773"/>
      <w:bookmarkStart w:id="3" w:name="__Fieldmark__1_216516277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165162773"/>
      <w:bookmarkStart w:id="5" w:name="__Fieldmark__2_2165162773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165162773"/>
      <w:bookmarkStart w:id="7" w:name="__Fieldmark__3_2165162773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5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5-03-17T13:14:00Z</dcterms:modified>
  <cp:revision>4</cp:revision>
  <dc:subject/>
  <dc:title>Регламент брокерского обслуживания</dc:title>
</cp:coreProperties>
</file>