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88742694"/>
      <w:bookmarkStart w:id="1" w:name="__Fieldmark__0_428874269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88742694"/>
      <w:bookmarkStart w:id="3" w:name="__Fieldmark__1_428874269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88742694"/>
      <w:bookmarkStart w:id="5" w:name="__Fieldmark__2_428874269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