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60468881"/>
      <w:bookmarkStart w:id="1" w:name="__Fieldmark__0_196046888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60468881"/>
      <w:bookmarkStart w:id="3" w:name="__Fieldmark__1_196046888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60468881"/>
      <w:bookmarkStart w:id="5" w:name="__Fieldmark__2_196046888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