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21"/>
        <w:spacing w:lineRule="atLeast" w:line="240" w:before="0" w:after="0"/>
        <w:ind w:left="4536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1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 xml:space="preserve">ЗАЯВЛЕНИЕ НА ВЫПОЛНЕНИЕ РАБОТ, СВЯЗАННЫХ С НАСТРОЙКОЙ АРМ КЛИЕНТА ИС СВОЙ БИЗНЕС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01"/>
        <w:gridCol w:w="2098"/>
        <w:gridCol w:w="3260"/>
      </w:tblGrid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252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02"/>
        <w:gridCol w:w="2201"/>
        <w:gridCol w:w="2897"/>
      </w:tblGrid>
      <w:tr>
        <w:trPr>
          <w:trHeight w:val="5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1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тоящим просим/прошу организовать выезд представителя АО «Россельхозбанк» по адрес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адрес):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ведения работ, связанных с настройкой АРМ Клиента ИС Свой Бизнес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тметить нужно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вичная настройка АРМ Клиента ИС Свой Бизнес;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работоспособности АРМ Клиента ИС Свой Бизнес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1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4:00Z</dcterms:modified>
  <cp:revision>12</cp:revision>
  <dc:subject/>
  <dc:title>Приложение №2</dc:title>
</cp:coreProperties>
</file>