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7</w:t>
      </w:r>
      <w:r>
        <w:rPr>
          <w:sz w:val="18"/>
          <w:szCs w:val="18"/>
        </w:rPr>
        <w:t xml:space="preserve"> </w:t>
      </w:r>
    </w:p>
    <w:p>
      <w:pPr>
        <w:pStyle w:val="22"/>
        <w:spacing w:lineRule="auto" w:line="240" w:before="0" w:after="0"/>
        <w:ind w:left="4678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678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ЗАЯВЛЕНИЕ </w:t>
      </w:r>
    </w:p>
    <w:p>
      <w:pPr>
        <w:pStyle w:val="Normal"/>
        <w:widowControl w:val="false"/>
        <w:jc w:val="center"/>
        <w:rPr>
          <w:rFonts w:ascii="Arial Narrow" w:hAnsi="Arial Narrow" w:cs="Tahoma"/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О ПРЕДОСТАВЛЕНИИ/ОБ ОТЗЫВЕ ДОСТУПА К ИС СВОЙ БИЗНЕС КОНРОЛИРУЮЩЕЙ ОРГАНИЗАЦИИ </w:t>
      </w:r>
    </w:p>
    <w:p>
      <w:pPr>
        <w:pStyle w:val="Normal"/>
        <w:ind w:left="851" w:hanging="0"/>
        <w:jc w:val="center"/>
        <w:rPr>
          <w:rFonts w:ascii="Arial Narrow" w:hAnsi="Arial Narrow" w:cs="Tahoma"/>
          <w:b/>
          <w:b/>
          <w:bCs/>
          <w:kern w:val="2"/>
          <w:sz w:val="16"/>
          <w:szCs w:val="16"/>
        </w:rPr>
      </w:pPr>
      <w:r>
        <w:rPr>
          <w:rFonts w:cs="Tahoma" w:ascii="Arial Narrow" w:hAnsi="Arial Narrow"/>
          <w:b/>
          <w:bCs/>
          <w:kern w:val="2"/>
          <w:sz w:val="16"/>
          <w:szCs w:val="16"/>
        </w:rPr>
      </w:r>
    </w:p>
    <w:p>
      <w:pPr>
        <w:pStyle w:val="Normal"/>
        <w:jc w:val="center"/>
        <w:rPr/>
      </w:pPr>
      <w:r>
        <w:rPr/>
        <w:t>г. ____________                                                                                     «___» __________ 20__ г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0"/>
          <w:szCs w:val="20"/>
          <w:vertAlign w:val="superscript"/>
        </w:rPr>
        <w:t>(указывается организационно-правова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</w:rPr>
        <w:t xml:space="preserve">форма и наименование юридического лица/обособленного структурного подразделения/Ф.И.О. индивидуального предпринимателя, являющееся в соответствии с Условиями дистанционного банковского обслуживания Контролируемой организацией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szCs w:val="20"/>
          <w:vertAlign w:val="superscript"/>
        </w:rPr>
      </w:pPr>
      <w:r>
        <w:rPr/>
        <w:t>в лице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действующего на основании _____________________________________________________,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>
          <w:i/>
          <w:vertAlign w:val="superscript"/>
        </w:rPr>
        <w:t xml:space="preserve">                    </w:t>
      </w:r>
      <w:r>
        <w:rPr>
          <w:i/>
          <w:sz w:val="20"/>
          <w:szCs w:val="20"/>
          <w:vertAlign w:val="superscript"/>
        </w:rPr>
        <w:t>(Устав; доверенность №, дата; свидетельство о государственной регистрации физического лица в качестве   индивидуального предпринимателя.)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 xml:space="preserve">(далее – Контролируемая организация) прошу </w:t>
      </w:r>
      <w:r>
        <w:rPr>
          <w:i/>
          <w:sz w:val="20"/>
          <w:szCs w:val="20"/>
        </w:rPr>
        <w:t>(отметить нужное</w:t>
      </w:r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/>
        <w:t>предоставить доступ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/>
        <w:t xml:space="preserve">отозвать доступ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0"/>
          <w:szCs w:val="20"/>
        </w:rPr>
      </w:pPr>
      <w:r>
        <w:rPr/>
        <w:t>в лице уполномоченных лиц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_____________________________________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i/>
          <w:iCs/>
          <w:sz w:val="20"/>
          <w:szCs w:val="20"/>
          <w:vertAlign w:val="superscript"/>
        </w:rPr>
        <w:t>(указывается организационно-правовая форма, полное наименование и ИНН юридического</w:t>
      </w:r>
      <w:r>
        <w:rPr>
          <w:i/>
          <w:iCs/>
          <w:vertAlign w:val="superscript"/>
        </w:rPr>
        <w:t xml:space="preserve"> </w:t>
      </w:r>
      <w:r>
        <w:rPr>
          <w:i/>
          <w:iCs/>
          <w:sz w:val="20"/>
          <w:szCs w:val="20"/>
          <w:vertAlign w:val="superscript"/>
        </w:rPr>
        <w:t>лица /Ф.И.О и ИНН индивидуального предпринимателя, которому выдается согласие о совместном использовании АРМ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>(далее – Контролирующая организация), к используемой в настоящее время ИС Свой Бизнес</w:t>
      </w:r>
      <w:r>
        <w:rPr>
          <w:sz w:val="20"/>
          <w:szCs w:val="20"/>
        </w:rPr>
        <w:t xml:space="preserve">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(указывается организационно-правовая форма и наименование юридического лица/ обособленного структурного подразделения/ Ф.И.О. индивидуального предпринимателя –Контролируемой организации)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 xml:space="preserve"> </w:t>
      </w:r>
      <w:r>
        <w:rPr/>
        <w:t>с целью осуществления Контроля за платежами по следующим банковским счетам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___, №____________________, №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поручаем Банку не принимать к исполнению платежные поручения в рублях Контролируемой организации, не содержащие Акцептующей подписи уполномоченных лиц Контролирующей организации, и осуществлять ведение счета(ов) и совершение операций по счету(ам) Контролируемой организации, в отношении которого(ых)  установлен Контроль за платежами с учетом настоящего заявления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Заявление является представлением права Акцептующей подписи уполномоченным(му) лицу (ам) и/или просмотра остатка(ов) счете(ах) уполномоченным(мы) лицом (ми) Контролирующей организации, указанным в Заявлении о подключении/отключении/изменении параметров подключения Контроля за платежами, а также и неотъемлемой частью соответствующего(их) договора(ов) банковского счета, на основании которых открыты вышеуказанные счета, и действует до момента его отзыва или до момента закрытия соответствующего счета (в зависимости от того, какое из событий наступит ранее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даю Банку согласие на передачу банковской тайны Контролирующей организации, в том сведений о счете(ах) и об операциях по счетам(ах), в отношении которого(ых) установлен Контроль за платежами с учетом настоящего заявления, которое действует до момента его отзыва или до момента закрытия соответствующего счета (в зависимости от того, какое из событий наступит ране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тролируемая организация: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(Ф.И.О. и должность руководителя юридического лица организации/Ф.И.О. индивидуального предпринимателя)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                                       ______________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метки Банка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организацию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  <w:r>
        <w:rPr/>
        <w:t>«__» __________ 20__ г.  Работник Банка, принявший заявлени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О уполномоченных лиц указаны в Заявлении о подключении/отключении Контроля за платежами/Заявлении об изменении параметров Контроля за платежами, представленном Контролирующей организацией</w:t>
      </w:r>
      <w:r>
        <w:rPr>
          <w:lang w:val="ru-RU"/>
        </w:rPr>
        <w:t>.</w:t>
      </w:r>
    </w:p>
  </w:footnote>
  <w:footnote w:id="3">
    <w:p>
      <w:pPr>
        <w:pStyle w:val="End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словие действует в случае если в рамках Контроля за платежами используется Акцептующая подпись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4-10-11T10:18:00Z</dcterms:modified>
  <cp:revision>47</cp:revision>
  <dc:subject/>
  <dc:title>Приложение №2</dc:title>
</cp:coreProperties>
</file>