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5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before="40" w:after="0"/>
        <w:ind w:firstLine="709"/>
        <w:jc w:val="right"/>
        <w:rPr>
          <w:color w:val="00000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before="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b/>
          <w:bCs/>
        </w:rPr>
        <w:t xml:space="preserve">Тарифы </w:t>
      </w:r>
      <w:r>
        <w:rPr>
          <w:rFonts w:eastAsia="Calibri"/>
          <w:b/>
          <w:color w:val="000000"/>
        </w:rPr>
        <w:t>комиссионного вознаграждения в рамках выполнения федеральных/социальных/целевых программ/подпрограмм,</w:t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направленных в поддержку жизнедеятельности населения, в соответствии с договорами, заключенными с бюджетными организациями/местными органами управления/власти - в рамках заключенных(-ого):</w:t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0"/>
          <w:szCs w:val="20"/>
        </w:rPr>
        <w:t>-   Соглашений по реализации Федеральной целевой программы «Жилище» на 2011-2015 годы,</w:t>
      </w:r>
      <w:r>
        <w:rPr>
          <w:sz w:val="20"/>
          <w:szCs w:val="20"/>
        </w:rPr>
        <w:t xml:space="preserve"> (</w:t>
      </w:r>
      <w:hyperlink r:id="rId2">
        <w:r>
          <w:rPr>
            <w:rStyle w:val="InternetLink"/>
            <w:color w:val="0000FF"/>
            <w:sz w:val="20"/>
            <w:szCs w:val="20"/>
          </w:rPr>
          <w:t>подпрограмма</w:t>
        </w:r>
      </w:hyperlink>
      <w:r>
        <w:rPr>
          <w:sz w:val="20"/>
          <w:szCs w:val="20"/>
        </w:rPr>
        <w:t xml:space="preserve"> "Модернизация объектов коммунальной инфраструктуры"; </w:t>
      </w:r>
      <w:hyperlink r:id="rId3">
        <w:r>
          <w:rPr>
            <w:rStyle w:val="InternetLink"/>
            <w:color w:val="0000FF"/>
            <w:sz w:val="20"/>
            <w:szCs w:val="20"/>
          </w:rPr>
          <w:t>подпрограмма</w:t>
        </w:r>
      </w:hyperlink>
      <w:r>
        <w:rPr>
          <w:sz w:val="20"/>
          <w:szCs w:val="20"/>
        </w:rPr>
        <w:t xml:space="preserve"> "Обеспечение жильем молодых семей"; </w:t>
      </w:r>
      <w:hyperlink r:id="rId4">
        <w:r>
          <w:rPr>
            <w:rStyle w:val="InternetLink"/>
            <w:color w:val="0000FF"/>
            <w:sz w:val="20"/>
            <w:szCs w:val="20"/>
          </w:rPr>
          <w:t>подпрограмма</w:t>
        </w:r>
      </w:hyperlink>
      <w:r>
        <w:rPr>
          <w:sz w:val="20"/>
          <w:szCs w:val="20"/>
        </w:rPr>
        <w:t xml:space="preserve"> "Выполнение государственных обязательств по обеспечению жильем категорий граждан, установленных федеральным законодательством"; </w:t>
      </w:r>
      <w:hyperlink r:id="rId5">
        <w:r>
          <w:rPr>
            <w:rStyle w:val="InternetLink"/>
            <w:color w:val="0000FF"/>
            <w:sz w:val="20"/>
            <w:szCs w:val="20"/>
          </w:rPr>
          <w:t>подпрограмма</w:t>
        </w:r>
      </w:hyperlink>
      <w:r>
        <w:rPr>
          <w:sz w:val="20"/>
          <w:szCs w:val="20"/>
        </w:rPr>
        <w:t xml:space="preserve"> "Стимулирование программ развития жилищного строительства субъектов Российской Федерации"; мероприятия по обеспечению жильем отдельных категорий граждан; мероприятия по поддержке платежеспособного спроса на жилье, в том числе с помощью ипотечного жилищного кредитования, включая предоставление государственных гарантий Российской Федерации по заимствованиям открытого акционерного общества "Агентство по ипотечному жилищному кредитованию" на поддержку системы рефинансирования ипотечного жилищного кредитования; научно-исследовательские работы)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Calibri"/>
          <w:b/>
          <w:color w:val="000000"/>
          <w:sz w:val="20"/>
          <w:szCs w:val="20"/>
        </w:rPr>
        <w:t>-  Соглашений по реализации областной целевой программы «Дом для молодой семьи»,</w:t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left" w:pos="993" w:leader="none"/>
        </w:tabs>
        <w:autoSpaceDE w:val="false"/>
        <w:jc w:val="both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-142" w:leader="none"/>
          <w:tab w:val="left" w:pos="0" w:leader="none"/>
        </w:tabs>
        <w:autoSpaceDE w:val="false"/>
        <w:jc w:val="both"/>
        <w:rPr/>
      </w:pPr>
      <w:r>
        <w:rPr>
          <w:rFonts w:eastAsia="Calibri"/>
          <w:b/>
          <w:color w:val="000000"/>
          <w:sz w:val="20"/>
          <w:szCs w:val="20"/>
        </w:rPr>
        <w:t>-   Соглашений на обслуживание средств государственной поддержки, предоставляемой гражданам в форме субсидий на строительство (приобретение) жилья в сельской местности</w:t>
      </w:r>
    </w:p>
    <w:p>
      <w:pPr>
        <w:pStyle w:val="Normal"/>
        <w:autoSpaceDE w:val="false"/>
        <w:spacing w:before="0" w:after="120"/>
        <w:ind w:right="-34" w:hanging="0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right="-3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разделу 3. Переводы денежных средств в валюте РФ и иностранной валюте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97"/>
        <w:gridCol w:w="95"/>
        <w:gridCol w:w="2419"/>
        <w:gridCol w:w="184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рядок взим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валюте РФ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иностранной валют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и по Счету Клиен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счета Бан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ереводы денежных средств со Счета Клиента в пределах Банк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.1.2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Перевод денежных средств по иным основаниям (кроме п.п.3.1.2.1-3.1.2.19 Тарифо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день совершения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Переводы денежных средств со Счета Клиента в другие кредитные организации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.1.3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Перевод денежных средств по иным основаниям (кроме п.п. 3.1.3.1-3.1.3.11 Тарифо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В день совершения операции. Дополнительная комиссия банков-посредников не взимается</w:t>
            </w:r>
          </w:p>
        </w:tc>
      </w:tr>
    </w:tbl>
    <w:p>
      <w:pPr>
        <w:pStyle w:val="Normal"/>
        <w:autoSpaceDE w:val="false"/>
        <w:spacing w:before="0" w:after="120"/>
        <w:ind w:right="-3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-   Договора (Соглашения) </w:t>
      </w:r>
      <w:r>
        <w:rPr>
          <w:rFonts w:eastAsia="Calibri"/>
          <w:color w:val="000000"/>
          <w:sz w:val="20"/>
          <w:szCs w:val="20"/>
          <w:lang w:eastAsia="en-US"/>
        </w:rPr>
        <w:t xml:space="preserve">на открытие и ведение счета, счетов некоммерческой организацией «Фонд капитального ремонта общего имущества многоквартирных домов в Кировской области» и специальных счетов, владельцем которых является Фонд в соответствии с п. 5 ч. 4, ст. 170 ЖК РФ </w:t>
      </w:r>
      <w:r>
        <w:rPr>
          <w:rFonts w:eastAsia="Calibri"/>
          <w:i/>
          <w:color w:val="000000"/>
          <w:sz w:val="20"/>
          <w:szCs w:val="20"/>
          <w:lang w:eastAsia="en-US"/>
        </w:rPr>
        <w:t>(Областная Программа «Капитальный ремонт общего имущества многоквартирных домов в Кировской области на 2014 – 2043 годы от 21.03.2014 № 254/210»)</w:t>
      </w:r>
      <w:r>
        <w:rPr>
          <w:rFonts w:eastAsia="Calibri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0"/>
          <w:szCs w:val="20"/>
        </w:rPr>
        <w:t xml:space="preserve">-  </w:t>
      </w:r>
      <w:r>
        <w:rPr>
          <w:b/>
          <w:bCs/>
          <w:color w:val="000000"/>
          <w:sz w:val="20"/>
          <w:szCs w:val="20"/>
        </w:rPr>
        <w:t xml:space="preserve">Договора №022-15-4-2015 </w:t>
      </w:r>
      <w:r>
        <w:rPr>
          <w:bCs/>
          <w:color w:val="000000"/>
          <w:sz w:val="20"/>
          <w:szCs w:val="20"/>
        </w:rPr>
        <w:t>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от 29.01.2015 г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120"/>
        <w:ind w:right="-34" w:hanging="0"/>
        <w:jc w:val="center"/>
        <w:rPr/>
      </w:pPr>
      <w:r>
        <w:rPr/>
        <w:t>По разделу 3. Переводы денежных средств в валюте РФ и иностранной валют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597"/>
        <w:gridCol w:w="95"/>
        <w:gridCol w:w="2419"/>
        <w:gridCol w:w="198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рядок взим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В валюте РФ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ции по счету клиен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firstLine="709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счета Бан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ереводы денежных средств со Счета Клиента в пределах Банк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.1.2.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 специальные банковские счета для формирования фонда капитального ремонта в пользу юридических лиц, с которыми Банк заключил соответствующий договор;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на счета Садоводческих/ огороднических некоммерческих товариществ для оплаты взн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ень совершения оп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1.2.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олуча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2.1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 счет отправи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2.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чета юридических лиц и ИП в соответствии с перечне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день совершения оп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1.2.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олуча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размере взимаемой с плательщика комиссии предоставляется при проведении операции до её подтверж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2.1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 счет отправи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 от суммы списания со сч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20 ру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300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2.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денежных средств по иным основаниям (кроме п.п.3.1.2.1-3.1.2.19 Тарифо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 от суммы списания со сч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30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1 000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 от суммы списания со сч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10 единиц валю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100 единиц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ень совершения оп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Операции без открытия счета</w:t>
            </w: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Переводы денежных средств в пределах Банк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.1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на специальные банковские счета для формирования фонда капитального ремонта в пользу юридических лиц, с которыми Банк заключил соответствующий договор;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на счета Садоводческих/ огороднических некоммерческих товариществ для оплаты взн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омент совершения оп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.1.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олуча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.1.1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 счет отправи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.1.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чета юридических лиц и ИП в соответствии с перечне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момент совершения оп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.1.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счет получателя платеж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размере взимаемой с плательщика комиссии предоставляется при проведении операции до её подтверж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.1.1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отправителя плат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 от суммы перев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 40 ру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500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.1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</w:rPr>
              <w:t>Перевод денежных средств по иным основаниям (кроме п.п. 3.2.1.1-3.2.1.16 Тарифо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% от суммы перев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. 50 руб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2000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5% от суммы списания со счета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ин.20 единиц валю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акс. 200 единиц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омент совершения операции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стальные услуги оказываются в соответствии с действующими Тарифами комиссионного вознаграждения на услуги Кировского РФ АО «Россельхозбанк» физическим лицам.</w:t>
      </w:r>
    </w:p>
    <w:sectPr>
      <w:headerReference w:type="default" r:id="rId6"/>
      <w:headerReference w:type="first" r:id="rId7"/>
      <w:type w:val="nextPage"/>
      <w:pgSz w:w="11906" w:h="16838"/>
      <w:pgMar w:left="1287" w:right="720" w:gutter="0" w:header="567" w:top="72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5A85C1AD8E4FBD7EDF84FCA1292141DD68C6FBA858104EC96F87BC28EC6832821FBB76FF828E1m6H4E" TargetMode="External"/><Relationship Id="rId3" Type="http://schemas.openxmlformats.org/officeDocument/2006/relationships/hyperlink" Target="consultantplus://offline/ref=4085A85C1AD8E4FBD7EDF84FCA1292141DD68C6FBA858104EC96F87BC28EC6832821FBB76FF920E0m6H5E" TargetMode="External"/><Relationship Id="rId4" Type="http://schemas.openxmlformats.org/officeDocument/2006/relationships/hyperlink" Target="consultantplus://offline/ref=4085A85C1AD8E4FBD7EDF84FCA1292141DD68C6FBA858104EC96F87BC28EC6832821FBB76FF925E1m6HFE" TargetMode="External"/><Relationship Id="rId5" Type="http://schemas.openxmlformats.org/officeDocument/2006/relationships/hyperlink" Target="consultantplus://offline/ref=4085A85C1AD8E4FBD7EDF84FCA1292141DD68C6FBA858104EC96F87BC28EC6832821FBB76FF927E2m6H2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4-09T09:34:00Z</dcterms:modified>
  <cp:revision>210</cp:revision>
  <dc:subject/>
  <dc:title>                                                                 </dc:title>
</cp:coreProperties>
</file>