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иложение 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Normal"/>
        <w:jc w:val="right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решением Дирекции №39 от 01.09.2021</w:t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  <w:t>организаций, в пользу которых физические лица осуществляют переводы денежных средств в соответствии с пунктами 3.1.2.17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хозяйственный перерабатывающий снабженческо-сбытовой потребительский кооператив «Мюрю-агро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142701154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1:52:00Z</dcterms:created>
  <dc:creator>Bakotina</dc:creator>
  <dc:description/>
  <cp:keywords/>
  <dc:language>en-US</dc:language>
  <cp:lastModifiedBy>Васильева Евгения Никитична</cp:lastModifiedBy>
  <cp:lastPrinted>2018-10-15T18:29:00Z</cp:lastPrinted>
  <dcterms:modified xsi:type="dcterms:W3CDTF">2021-09-03T06:25:00Z</dcterms:modified>
  <cp:revision>5</cp:revision>
  <dc:subject/>
  <dc:title>Приложение 1</dc:title>
</cp:coreProperties>
</file>