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3.1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600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еречень организаций, в пользу которых физические лица осуществляют переводы денежных средств в соответствии с пунктами 3.1.2.17, 3.1.3.9., 3.2.1.14., 3.2.2.6</w:t>
      </w:r>
    </w:p>
    <w:p>
      <w:pPr>
        <w:pStyle w:val="Normal"/>
        <w:ind w:firstLine="6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701"/>
        <w:gridCol w:w="2551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няются пункты Тарифов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елохолуницкого МР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4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ольшевист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ураш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Быданов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ихар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Всехсвятского сельского поселения Белохолуни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ремяче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Гуре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7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маск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ар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317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Дубр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городского поселения  Зуев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Зуев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кнурского муниципальн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8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ильмез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2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лимк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окуйского сель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м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12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Курчумского сельского поселения Су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19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есниковского сельского поселения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Лошкаринского сельского поселения Совет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16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алокильмезского сельского посед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6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Даровской муниципальный район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7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Мокинское сельское поселение Советского района (ППМИ-2022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26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то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0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Нолинское город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МО Советское городское пос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ое городское поселение (ППМИ-20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53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Совет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154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О Тужин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муниципального образования Арбажского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городского  поселения Нагор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Не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3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аск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4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иж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06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дрезчихин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олом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Прокопье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акаловс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Рыбно-Ватаж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5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анчур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11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ел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6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обод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2900108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лудского сельского поселения Вятскополян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реднетойменского сельского поселения Вятскополя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88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городского поселен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Су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08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оицкого сельского поселения Белохолуниц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030049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уж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59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Люгин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9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Чернуш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003347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ОО "Вятский колледж экономики и управления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8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Купри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49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Независимая регистраторская компания" - Р.О.С.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60304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"ЭнергосбыТ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20428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ятГГ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082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е управление МЧС России по Кировской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18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. инспекция по надзору за техн.состояние самоход. машин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7034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лесного хозяйств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642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ая музыкальная школа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1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"Ассоциация кабельного телевид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1017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О СК "РСХБ-Страхова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4097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бкин Владимир Александ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9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ссонов Владимир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3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линов Андрей Аркад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79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асенина Валентина 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2344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ладимиров Андр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5708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аптрахманова Римма Рим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343657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КФХ Русаков Сергей Вениами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1170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ловин Сергей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238514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ордеева Ольга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1666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ёмшина Юлия Владими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935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ударев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23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алугина Светлана Александр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942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знецов Сергей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116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еустроев Виктор Никола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904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Носков Алексей Викт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1067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жиганов Васил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165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ерминов Дмитрий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839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лотникова Надежда Иван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3395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опов Александр 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30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усакова Наталья Алеопольд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23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алтыков Станислав Анатол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19100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емёновых Сергей 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41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тепанов Андрей 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300016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ыртычный Александр 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21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Фазулин Фаат Гума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1630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ешуин Геннадий Пет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0085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икишев Сергей Юрь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606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Б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85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БУ "Кировский  природоохра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214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ОУ СШ с. Красное л/с 0770308Б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ОШ д. Первые Бобровы, л/с 0770308Б1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0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БУ СШ пгт. Даровской л/с 0770308А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1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ельничское МП "Гор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2003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К "Вятская креди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10032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ий ФПМСП "Бизнес-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8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10 Ягод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2 Сказ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4 Родничо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5 Колокольчик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104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/с №7 Калинка г.Котельн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30073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"Детский сад №1 пгт. Лебяжь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22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ДТ пгт. Даровской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54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26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ДОД "Котельничская детская школа искус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420008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НОШ д. Чуваши л/с 079033326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9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"Белохолуницкая ДШ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ДО ДШИ г. Яранска л/с 079363903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90047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ДО Лебяжская ДШ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50023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Зоренька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6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Д/С "Колокольчик"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финансов Кировской области (КОГОБУ СШ с УИОП пгт. Тужа л/с 0770332А79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0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юст Кировской области, госпошлина - бесплат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19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Дюймовочка" г.Зуевка, л/с 039030903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3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г.Зуевка, л/с 039030903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Колокольчик" с. Мухино, л/с 039030903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г.Зуевка, л/с 03903090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дничок" п. Косино, л/с 0390309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Ромашка" п. Соколовка, л/с 03903090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г.Зуевка, л/с 03903090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Сказка" с. Суна, л/с 039030903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"Улыбка" г.Зуевка, л/с 039030903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42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Алёнушка" л/с 04403D02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Березка" пгт. 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"Родничок" д. Большой Перела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06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1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64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2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 пгт. 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3 "Колосок" г. Вятские П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4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5 пгт. Нагорс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6 "Рябинка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7 "Сокол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 8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0 "Теремок" г. Омутнинска л/с 0490300039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4 "Солнышко" г. Омутнинска л/с 0490300036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6 "Малыш" г. Омутнинска л/с 04403012130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19 "Сказка" г. Омутнинска л/с 0490300038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4 "Аленький цветочек" г. Вятские Полян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№8 "Колокольчик" г. Омутнинска л/с 0490300037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/с Ручеек пгт. У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23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Огонёк" г. Слободского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Родничек" пгт. Тужа Кировской обл., л/с 04403Р501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20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етский сад "Теремок" пгт. Санчурск л/с 039032707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70010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1 пгт. Даровской, л/с 0390309025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2 пгт. Даровской, л/с 039030902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3 пгт. Даровской, л/с 0390309027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4 пгт. Даровской, л/с 039030906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№5 д. Первые Бобровы, л/с 0390309029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Верховонданка, л/с 0390309030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ДОУ ДС с. Красное, л/с 0390309031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"Детская 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30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Д ДЮЦ "Факел" пгт. Нагорск л/с 04403011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9000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Орловская ДШ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58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ДО Дом творчества пгт. Лебяжь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03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Заборская ООШ, л/с 0390309014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Ежово Омутнинского района л/с 04903000343 (Управление образования Омутнин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д. Зуи, л/с 03903090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п. Кордяга, л/с 03903090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54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Верховонданка, л/с 0390309012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Кобра, л/с 039030901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ООШ с. Мулин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c. Cуна, л/с 039030902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бра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Косино, л/с 039030901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ктябрьский, л/с 039030901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7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Орлецы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19002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емушино, л/с 039030901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п. Соколовка, л/с 039030901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Заево Нагор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18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ОУ СОШ с. Мухино, л/с 039030901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90039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Ветошкинского сельского поселен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Лебя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06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муниципального образования Малмы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4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3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инистрация Нем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адм-ция Михеевского сельск. поселения Лебяжского р-на Кир. об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6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ХШ г. Слободского л/с 04403023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3002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ДО ДЮСШ пгт. Даровской, л/с 03903090062 (Управления образования администрации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Кировское жилищное управл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018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отдел образования администрации Нол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31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Центр облуживания учреждений" Яра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1116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Управление образования администрации Немс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 "Управление образования Зуевского района Кировской област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102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УП «Уржум–град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8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"Детская школа искусств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7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Вожгальская ДШИ им. Ф.И.Шаляпина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ХШ г. Белая Холуница л/с 079020300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30033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ДШИ пгт.Куме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Советская ДШИ л/с 079363011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0004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ДОД ЦДОД пгт. Уни л/с 070933316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36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НОШ д.Моря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4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У СОШ д.Желны л/с 04403008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40038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Большепорек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70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Зимняк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35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Кильмез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364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МО Березниковское сельское поселение Кумёнск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5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Нем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0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Администрация Уни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0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Пижа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500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культуры Администрации Унинского района л/с 049023317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0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Нагор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079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 Управление образования Администрации Совет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34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енное учреждение администрация Ильин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5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 Администрация Нолин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Архангельского сельского поселения Нем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4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учреждение Администрация Пижан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50028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ЕКЦ города Вятские Полян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6294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 "Куменские Т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1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0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Водоканал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2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Гаран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4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альное хозяйство (г. Б. Холуниц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7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Коммунсервис" (пгт. Лебяжь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50025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Ле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епл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75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Топли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4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"Униох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3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Благоуст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6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Водоканал"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7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"Газтепложил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КХ Омутни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04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ЖЭУ №6 г. Кирово - Чепец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40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П УК "Севе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24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 Фонд капитального ремонта общего имущества многоквартирных до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982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лин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 "Белохолуниц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8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Жиль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62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Коммунэнер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111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Немская ПМК-28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2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АО "Советское РТП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03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вро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898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гр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39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зимут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087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маз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7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1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ОН+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и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лагоусро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аш Е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258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иел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КХ г. Слободского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2001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одоотвед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01792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межрегионгаз Киров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105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пром теплоэнерго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689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Ст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2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зэнергосеть Кир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29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коммунальные платеж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Гарант" (услуг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23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вижен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6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Домофон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70298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ое хозяй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79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ищные услуг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ил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5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18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" (г. Малмы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5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КХ-Ремстрой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" (г. Яранск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2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 системы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9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-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4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Кооператив - 7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ЖЭУ "Апре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8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Зуевский механический заво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01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ри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90027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вартал 4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17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ьводоканал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03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льмезский лесхо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3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ировский РИ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66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КР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55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мунальщ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аньон" (г. Кир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2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плектац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4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те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мфор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10022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орпорация "Мегапол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7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5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истал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282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рон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48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Куменское ВКХ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43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пр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есстройкомплек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79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ИДЕР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9823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Луч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0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алмыжская автошк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72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жевая компания Азим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3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М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30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57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емская ПМ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Нолинские коммунальные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191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артнер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56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44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ОК" (г. Орл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3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Практик" (г. Зуевк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ая комп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3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о-консультационный цент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49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асчётный центр" (г. Котельнич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9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77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ечные коммунальные системы-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5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К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Родник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0090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анчурский коммун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БО- плю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миГра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5455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оюз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3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имул" (пгт. Кильмезь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0416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раховая компания "Согласие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6196090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пло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контрол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0031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ехноТрейд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6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К Ресур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8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орговые ря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034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Альтернати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84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"ГОРО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4864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ил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446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Апрель-2005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007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1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2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ЖКХ г.Котельнича №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73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Забо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6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К Кумен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4006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нисон-3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7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дом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000818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домами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618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ение недвижимостью и дом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329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правляющая компания  ЖКХ Зуев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4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ный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63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Уют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006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ленский водоканал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5004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еми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574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 города Зуев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86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 расчетов с потребителями" города Ноли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123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Центр-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Чистая энерг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20064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нергосерви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10022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Мурашинский лесхоз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4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ехконтрол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2861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илищно-Строительная комп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41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ЖЭК-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335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Почи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4710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Флагм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21420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УК "Шанс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90198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ЭКРАН-СЕРВИС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637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ЭКФ "ЭКСКОН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504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"Танде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30041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имущественных и земельных отношений Администрации Мурашинского р-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0009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по имуществу и земельным ресурсам администрации Ор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2426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ПК "Немский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27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К - колхоз "Заря" (Даровской рай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800037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2., 3.2.1.14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нское районное 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10008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альное управление пгт Н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001297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Авангард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2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Зар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085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едр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Коммунар" (текущее обслуживание жиль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260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Луч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00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Меч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6003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59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Содружеств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Форту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"Чапаевец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85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006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СЖ Воровского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20114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1., 3.2.2.6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  "Наш Д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10066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.17.1., 3.2.1.14.1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имущества Верхнекам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5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Малмыж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00133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Администрации Подосиновского района Кировской области л/с 044030149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6000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Белохолуницкого ра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300127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Верхнекам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500622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6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и социальной работы адмминистрации Мурашинского ройона Кир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80013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 Кикнурского муниципаль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110010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по имуществу и земельным ресурсам  администрации Санчурского муниципального района Киров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7004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едеральной службы госуд.регистрации,кадастра и кар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0934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жумское МОВО - филиал ФГКУ "УВО ВНГ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Даров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80002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Администрация Нолинского района МОУ ДО "Школа искусст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10022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Сказка" пгт. Тужа Кировской обл., л/с 04403Р501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2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"Тополек" л/с 04403D0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181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3 "Колосок", л/сч 044030365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6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4 "Аленький цветочек", л/сч 0440303786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6 "Рябинка", л/сч 0440303769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45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7 "Сокол", л/сч 0440303770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ДОУ детский сад №8, л/сч 0440303771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70061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д. Денисовы л/с 0440303297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90006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ОУ СОШ с. Ныр л/с 04403Р5015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20019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КУ ДО ДМШ с. Архангельское л/с 0390220022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ОУ ДОД "ДМШ" пгт. Нема л/с 03902200212) (Администрации Немского район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00008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"Финансовое управление администрации Унинского района" МБДОУ д/с "Радуга" д. Канахинцы, л/с 0790333272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33002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МУ Управление образования Арбажского района л/с 07903011053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010007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 МКДОУ ЦРР -д/с № 18 г. Омутнинска л/с 04403012130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15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К по Кировской области (Управление образования Омутнинского района, л/с 04403012130) МКДОУ д/с №17 "Чебураш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220057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ОУ ВО Вятская ГСХ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4601279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КУ "Управление вневедомственной охраны войск национальной гвардии РФ по К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53338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лиал АО "Газпром газораспределение Киров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0065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6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КУ "Центр ГИМС МЧС России по Киров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80353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.9.2., 3.2.2.6.2.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1"/>
        <w:spacing w:before="240" w:after="60"/>
        <w:ind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287" w:right="720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t>2013.10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Style6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3 Знак"/>
    <w:qFormat/>
    <w:rPr>
      <w:b/>
      <w:bCs/>
      <w:sz w:val="22"/>
      <w:szCs w:val="22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i/>
      <w:i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1">
    <w:name w:val="Заголовок 2 Знак"/>
    <w:qFormat/>
    <w:rPr>
      <w:b/>
      <w:bCs/>
      <w:i/>
      <w:iCs/>
      <w:sz w:val="24"/>
      <w:szCs w:val="24"/>
    </w:rPr>
  </w:style>
  <w:style w:type="character" w:styleId="5">
    <w:name w:val="Заголовок 5 Знак"/>
    <w:qFormat/>
    <w:rPr>
      <w:b/>
      <w:bCs/>
      <w:sz w:val="22"/>
      <w:szCs w:val="22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7">
    <w:name w:val="Заголовок 7 Знак"/>
    <w:qFormat/>
    <w:rPr>
      <w:b/>
      <w:bCs/>
      <w:i/>
      <w:iCs/>
      <w:sz w:val="24"/>
      <w:szCs w:val="24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10">
    <w:name w:val="Основной текст Знак"/>
    <w:qFormat/>
    <w:rPr>
      <w:b/>
      <w:b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i/>
      <w:iCs/>
      <w:sz w:val="22"/>
      <w:szCs w:val="22"/>
    </w:rPr>
  </w:style>
  <w:style w:type="character" w:styleId="Style12">
    <w:name w:val="Текст концевой сноски Знак"/>
    <w:qFormat/>
    <w:rPr/>
  </w:style>
  <w:style w:type="character" w:styleId="32">
    <w:name w:val="Основной текст с отступом 3 Знак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6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7:16:00Z</dcterms:created>
  <dc:creator>Mozgaleva</dc:creator>
  <dc:description/>
  <cp:keywords/>
  <dc:language>en-US</dc:language>
  <cp:lastModifiedBy>Чернышева Мария Алексеевна</cp:lastModifiedBy>
  <cp:lastPrinted>2018-08-28T11:17:00Z</cp:lastPrinted>
  <dcterms:modified xsi:type="dcterms:W3CDTF">2022-04-13T06:47:00Z</dcterms:modified>
  <cp:revision>228</cp:revision>
  <dc:subject/>
  <dc:title>                                                                 </dc:title>
</cp:coreProperties>
</file>