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 Условиям эквайрингового обслуживания клиентов АО 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бработку операции</w:t>
      </w:r>
    </w:p>
    <w:tbl>
      <w:tblPr>
        <w:tblW w:w="960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3196"/>
        <w:gridCol w:w="2721"/>
        <w:gridCol w:w="3580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4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0"/>
        <w:gridCol w:w="9017"/>
      </w:tblGrid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702368809"/>
            <w:bookmarkStart w:id="1" w:name="__Fieldmark__0_702368809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702368809"/>
            <w:bookmarkStart w:id="3" w:name="__Fieldmark__1_702368809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702368809"/>
            <w:bookmarkStart w:id="5" w:name="__Fieldmark__2_702368809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2" w:type="dxa"/>
            <w:gridSpan w:val="2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49" w:type="dxa"/>
            <w:gridSpan w:val="3"/>
            <w:tcBorders/>
          </w:tcPr>
          <w:p>
            <w:pPr>
              <w:pStyle w:val="Normal"/>
              <w:snapToGrid w:val="false"/>
              <w:spacing w:before="40" w:after="40"/>
              <w:ind w:left="60" w:right="20"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ind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0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77"/>
        <w:gridCol w:w="3181"/>
        <w:gridCol w:w="259"/>
        <w:gridCol w:w="3742"/>
      </w:tblGrid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742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2" w:type="dxa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0:07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4</cp:revision>
  <dc:subject/>
  <dc:title/>
</cp:coreProperties>
</file>