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эквайрингового обслужи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тмену операции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41"/>
        <w:gridCol w:w="4386"/>
      </w:tblGrid>
      <w:tr>
        <w:trPr>
          <w:trHeight w:val="392" w:hRule="atLeast"/>
        </w:trPr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40" w:after="40"/>
              <w:ind w:left="60" w:right="2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40" w:after="40"/>
              <w:ind w:left="60" w:right="2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/>
        <w:tab/>
        <w:t>Причина отмены (отметить нужное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351"/>
      </w:tblGrid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381924516"/>
            <w:bookmarkStart w:id="1" w:name="__Fieldmark__0_3381924516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381924516"/>
            <w:bookmarkStart w:id="3" w:name="__Fieldmark__1_3381924516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381924516"/>
            <w:bookmarkStart w:id="5" w:name="__Fieldmark__2_3381924516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spacing w:before="40" w:after="40"/>
        <w:ind w:left="60" w:right="2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40" w:after="40"/>
        <w:ind w:left="60" w:right="2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3</cp:revision>
  <dc:subject/>
  <dc:title/>
</cp:coreProperties>
</file>