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эквайрингового обслуживания 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  <w:t>клиентов АО «Россельхозбанк» (торговый эквайринг)</w:t>
      </w:r>
    </w:p>
    <w:p>
      <w:pPr>
        <w:pStyle w:val="Normal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40" w:after="40"/>
        <w:ind w:left="60" w:right="20" w:hanging="0"/>
        <w:jc w:val="center"/>
        <w:rPr/>
      </w:pPr>
      <w:r>
        <w:rPr>
          <w:b/>
          <w:caps/>
          <w:sz w:val="20"/>
          <w:szCs w:val="20"/>
        </w:rPr>
        <w:t xml:space="preserve">ЗАЯВКА </w:t>
      </w:r>
      <w:r>
        <w:rPr/>
        <w:t>на отмену операции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41"/>
        <w:gridCol w:w="4386"/>
      </w:tblGrid>
      <w:tr>
        <w:trPr>
          <w:trHeight w:val="392" w:hRule="atLeast"/>
        </w:trPr>
        <w:tc>
          <w:tcPr>
            <w:tcW w:w="5468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before="40" w:after="40"/>
              <w:ind w:left="60" w:right="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spacing w:before="40" w:after="40"/>
              <w:ind w:left="60" w:right="20" w:hanging="0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 с получением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pacing w:before="40" w:after="40"/>
              <w:ind w:left="60" w:right="20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spacing w:before="40" w:after="40"/>
              <w:ind w:left="60" w:right="20" w:hanging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40" w:after="40"/>
        <w:ind w:left="60" w:righ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40" w:after="40"/>
        <w:ind w:left="60" w:right="20" w:hanging="0"/>
        <w:rPr/>
      </w:pPr>
      <w:r>
        <w:rPr/>
        <w:tab/>
        <w:t>Причина отмены (отметить нужное)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351"/>
      </w:tblGrid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242343685"/>
            <w:bookmarkStart w:id="1" w:name="__Fieldmark__0_242343685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242343685"/>
            <w:bookmarkStart w:id="3" w:name="__Fieldmark__1_242343685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242343685"/>
            <w:bookmarkStart w:id="5" w:name="__Fieldmark__2_242343685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ind w:left="60" w:right="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40" w:after="40"/>
        <w:ind w:left="60" w:right="20"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spacing w:before="40" w:after="40"/>
        <w:ind w:left="60" w:right="20"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right="20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40" w:after="40"/>
        <w:ind w:left="60" w:right="20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spacing w:before="40" w:after="40"/>
        <w:ind w:left="60" w:right="20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spacing w:before="40" w:after="40"/>
        <w:ind w:left="60" w:right="20" w:hanging="0"/>
        <w:contextualSpacing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39:00Z</dcterms:created>
  <dc:creator>ishenko</dc:creator>
  <dc:description/>
  <cp:keywords/>
  <dc:language>en-US</dc:language>
  <cp:lastModifiedBy>Ербахаева Бальжина Аюшиевна</cp:lastModifiedBy>
  <cp:lastPrinted>2022-09-23T11:09:00Z</cp:lastPrinted>
  <dcterms:modified xsi:type="dcterms:W3CDTF">2024-06-14T08:00:00Z</dcterms:modified>
  <cp:revision>3</cp:revision>
  <dc:subject/>
  <dc:title/>
</cp:coreProperties>
</file>