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1418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ложение 1</w:t>
      </w:r>
    </w:p>
    <w:p>
      <w:pPr>
        <w:pStyle w:val="Normal"/>
        <w:spacing w:lineRule="auto" w:line="240" w:before="0" w:after="0"/>
        <w:ind w:left="1418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 Тарифам комиссионного вознаграждения</w:t>
      </w:r>
    </w:p>
    <w:p>
      <w:pPr>
        <w:pStyle w:val="Normal"/>
        <w:spacing w:lineRule="auto" w:line="240" w:before="0" w:after="0"/>
        <w:ind w:left="1418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а услуги АО «Россельхозбанк» физическим лицам</w:t>
      </w:r>
    </w:p>
    <w:p>
      <w:pPr>
        <w:pStyle w:val="Normal"/>
        <w:spacing w:lineRule="auto" w:line="240" w:before="0" w:after="0"/>
        <w:ind w:left="1418" w:hanging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приказ Курского РФ АО «Россельхозбанк» от «26» октября 2015 г. № 198-ОД)</w:t>
      </w:r>
    </w:p>
    <w:p>
      <w:pPr>
        <w:pStyle w:val="Normal"/>
        <w:spacing w:lineRule="auto" w:line="240" w:before="0" w:after="0"/>
        <w:ind w:left="1418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045" w:leader="none"/>
        </w:tabs>
        <w:spacing w:lineRule="auto" w:line="240" w:before="0" w:after="0"/>
        <w:ind w:firstLine="539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урский  региональный филиал АО «Россельхозбанк»</w:t>
      </w:r>
    </w:p>
    <w:p>
      <w:pPr>
        <w:pStyle w:val="Normal"/>
        <w:tabs>
          <w:tab w:val="clear" w:pos="708"/>
          <w:tab w:val="left" w:pos="9045" w:leader="none"/>
        </w:tabs>
        <w:spacing w:lineRule="auto" w:line="240" w:before="0" w:after="0"/>
        <w:ind w:firstLine="539"/>
        <w:jc w:val="right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firstLine="539"/>
        <w:jc w:val="center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Список организаций и индивидуальных предпринимателей в соответствии с п. 3.1.2.8, 3.1.3.8, 3.2.1.7, 3.2.2.6 Тарифов комиссионного вознаграждения на услуги         АО «Россельхозбанк» физическим лицам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tbl>
      <w:tblPr>
        <w:tblW w:w="1058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738"/>
        <w:gridCol w:w="4357"/>
        <w:gridCol w:w="2127"/>
        <w:gridCol w:w="1643"/>
      </w:tblGrid>
      <w:tr>
        <w:trPr>
          <w:trHeight w:val="63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/п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Наименование организации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Реквизиты организации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иссионное вознаграждение банка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римечание</w:t>
            </w:r>
          </w:p>
        </w:tc>
      </w:tr>
      <w:tr>
        <w:trPr>
          <w:trHeight w:val="13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ОО "УК ЖИЛСЕРВИС "АРКС"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32232349 Банк получателя - Курский РФ АО "Россельхозбанк" БИК 043807798 К/с  30101810700000000798 Р/с 4070281093200000144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 2%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8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оварищество собственников жилья "ЧЕЛЮСКИНЦЕВ 15 17"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32202320 Банк получателя Курский РФ АО "Россельхозбанк" БИК 043807798 К/с 30101810700000000798 Р/с 4070581093200000001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тарифами комиссионного вознаграждения на услуги АО "Россельхозбанк" физическим лицам"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3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оварищество собственников жилья "Майский 38"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32222340 Банк получателя Курский РФ АО "Россельхозбанк" БИК 043807798 К/с 30101810700000000798 Р/с 4070581083200000001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тарифами комис-сионного возна-граждения на услуги АО "Рос-сельхозбанк" фи-зическим лицам" (1 % мин 20 руб)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-ное возна-граждение оплачивает  плательщик</w:t>
            </w:r>
          </w:p>
        </w:tc>
      </w:tr>
      <w:tr>
        <w:trPr>
          <w:trHeight w:val="18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оварищество собственников жилья "Союз"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32082573 Банк получателя Курский РФ АО "Россельхозбанк" БИК 043807798 К/с 30101810700000000798 Р/с 4070581023200000001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тарифами комиссионного вознаграждения на услуги АО "Россельхозбанк" физическим лицам"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8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оварищество собственников жилья "ЭНТУЗИАСТОВ -1"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32112394 Отделение по Курской области ГУ ЦБ РФ по Центральному федеральному округу (Отделение Курск) Р/с 4070581073200000001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тарифами комиссионного вознаграждения на услуги АО "Россельхозбанк" физическим лицам"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8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оварищество собственников жилья "Майское-34"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32063411 Банк получателя Курский РФ АО "Россельхозбанк" БИК 043807798 К/с 30101810700000000798 Р/с 4070581043200000001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тарифами комиссионного вознаграждения на услуги АО "Россельхозбанк" физическим лицам"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8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оварищество собственников жилья "Семеновское"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29040799 Банк получателя ПАО "Курскпромбанк" К/с 30101810800000000708 Р/с 4070381060050000010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тарифами комиссионного вознаграждения на услуги АО "Россельхозбанк" физическим лицам"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73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ОО "УК Курска"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32158416 Банк получателя Курский РФ АО "Россельхозбанк" БИК 043807798 К/с 30101810700000000798 Р/с 40705810832000000022,4070581053200000002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тарифами комиссионного вознаграждения на услуги АО "Россельхозбанк" физическим лицам"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9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ГБОУ ВО "Юго-Западный государственный университет"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469029058 Отделение Курск,г.Курск,л/с 20446Х05760 БИК 043807001 Р/с 4050181013807200000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кассе в соответствии с тарифами комиссионного возна-граждения на услуги АО "Рос-сельхозбанк" фи-зическим лицам"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ПТ, Банкоматы -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БО – 0%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-ное возна-граждение оплачивает  плательщик</w:t>
            </w:r>
          </w:p>
        </w:tc>
      </w:tr>
      <w:tr>
        <w:trPr>
          <w:trHeight w:val="18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ОО "ТСЖ-Уютный дом"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32103664 Банк получателя Курский РФ АО "Россельхозбанк" БИК 043807798 К/с 30101810700000000798 Р/с 4070581053200000000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тарифами комиссионного вознаграждения на услуги АО "Россельхозбанк" физическим лицам"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8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СЖ № 34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32066701 Банк получателя ДО "Универсальное отделение" ПАО "Курскпромбанк" БИК 043807708 К/с 30101810800000000708 Р/с 4070381080060000018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тарифами комиссионного вознаграждения на услуги АО "Россельхозбанк" физическим лицам"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3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АО "Квадра-Генерирующая компания"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6829012680 Банк получателя Курское отделение№ 8596 ПАО "Сбербанк России" БИК 043807606 К/с 30101810300000000606 Р/с 4070281093300000174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арифами комиссионного вознаграждения на услуги АО "Россельхозбанк" физическим лицам"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онное вознаграждение оплачивает  плательщик</w:t>
            </w:r>
          </w:p>
        </w:tc>
      </w:tr>
      <w:tr>
        <w:trPr>
          <w:trHeight w:val="9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П ОУ "Курский электромеханический техникум"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29026515 Комитет финансов Курской области БИК 043807001 Р/с 4060181033807300000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5% но не менее 20 р.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омиссионное вознаграждение оплачивает  плательщик</w:t>
            </w:r>
          </w:p>
        </w:tc>
      </w:tr>
      <w:tr>
        <w:trPr>
          <w:trHeight w:val="13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"Региональный оператор фонда капитального ремонта многоквартирных домов Курской области"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604-810-1-3200-0000030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604-810-6-3200-0000006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604-810-7-3200-0000003 ИНН/КПП 7725114488/463243001, БИК 043807798, к/сч 30101810700000000798 в Курском РФ АО «Россельхозбанк» не позднее рабочего дня, следующего за днем распоряжения плательщика на осуществление перевод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601810233000000002 ИНН/КПП 4632132778/46301001, БИК 043807606, к/сч 30101810300000000606 в Курском отделении № 8596 ПАО Сбербан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 позднее рабочего дня, следующего за днем распоряжения плательщика на осуществление перевода.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 счета Курского РФ АО «Россельхозбанк 0%, на счет Сбербанка в кассе в соответствии с тарифами комис-сионного возна-граждения на услуги АО "Рос-сельхозбанк" фи-зическим лицам", ИПТ, Банкоматы -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БО – 0%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омиссионное вознаграждение оплачивает  плательщик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ОО "Курская теплосетевая компания"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32168044 Банк получателя - Курское ОСБ № 8596  К/с  30101810300000000606 Р/с 4070281063300000833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50%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СЖ "Садовое" кап.ремонт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ИНН 4629043038 </w:t>
              <w:br/>
              <w:t xml:space="preserve">Банк получателя – Курский РФ ОАО «Россельхозбанк», </w:t>
              <w:br/>
              <w:t>БИК 043807798</w:t>
              <w:br/>
              <w:t>К/с 30101810700000000798</w:t>
              <w:br/>
              <w:t>Р/с 4070381073200800009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тарифами комиссионного вознаграждения на услуги АО "Россельхозбанк" физическим лицам" (1% но не менее 40 рублей)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ое бюджетное образовательное учреждение высшего профессионального образования «Курский государственный медицинский университет» Министерства здравоохранения и социального развития Российской Федерации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НН 4629027572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анк получателя - Л/С 20446Х28650 ГРКЦ ГУ Банка России по Курской области, г. Курск БИК 04380700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</w:rPr>
              <w:t>р/с 4050181013807200000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тарифами комис-сионного возна-граждения на услуги АО "Рос-сельхозбанк" фи-зическим лицам" ИПТ, Банкоматы -0,2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БО – 0,20%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lang w:eastAsia="ru-RU"/>
              </w:rPr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ФК по Курской области (ФГБОУ ВПО Курская ГСХА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29029121</w:t>
              <w:br/>
              <w:t>КПП 463201001</w:t>
              <w:br/>
              <w:t xml:space="preserve">Банк получателя ГРКЦ ГУ Банка России по Курской области </w:t>
              <w:br/>
              <w:t>БИК 043807001</w:t>
              <w:br/>
              <w:t>Р/с 4050181013807200000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кассе в соответствии с тарифами комиссионного вознаграждения на услуги АО "Россельхозбанк" физическим лицам, 0% в Банкоматах, ИПТ и ДБО)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Черноземный филиал АО"Ростехинвентаризация-Федеральное БТИ"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9729030514</w:t>
              <w:br/>
              <w:t xml:space="preserve">Банк получателя – Курский РФ ОАО «Россельхозбанк», </w:t>
              <w:br/>
              <w:t>БИК 043807798</w:t>
              <w:br/>
              <w:t>К/с 30101810700000000798</w:t>
              <w:br/>
              <w:t>Р/с 4050281043200000000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30%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  <w:tc>
          <w:tcPr>
            <w:tcW w:w="173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ЖСК №46</w:t>
            </w:r>
          </w:p>
        </w:tc>
        <w:tc>
          <w:tcPr>
            <w:tcW w:w="4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29014196</w:t>
              <w:br/>
              <w:t xml:space="preserve">Банк получателя – Кур-ский РФ ОАО «Россель-хозбанк», </w:t>
              <w:br/>
              <w:t>БИК 043807798</w:t>
              <w:br/>
              <w:t>К/с 30101810700000000798</w:t>
              <w:br/>
              <w:t>Р/с 4070381013200000007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5%, но не менее 20 рублей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ФК по Курской области (ОБОУ СПО "Курский</w:t>
              <w:br/>
              <w:t>базовый медицинский колледж")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29030790</w:t>
              <w:br/>
              <w:t>КПП 463201001</w:t>
              <w:br/>
              <w:t xml:space="preserve">Банк получателя ГРКЦ ГУ Банка России по Курской области </w:t>
              <w:br/>
              <w:t>БИК 043807001</w:t>
              <w:br/>
              <w:t>Р/с 4060181073807100000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5%, но не менее 40 рублей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П ЖКХ " Беловского района"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01005402</w:t>
              <w:br/>
              <w:t>БИК 043807798</w:t>
              <w:br/>
              <w:t>к/c 30101810700000000798</w:t>
              <w:br/>
              <w:t>р/с 4070281013201000009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%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П ЖКХ « Белая –плюс»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04005961</w:t>
              <w:br/>
              <w:t>БИК 043807606</w:t>
              <w:br/>
              <w:t>р/с 40702810033000005708</w:t>
              <w:br/>
              <w:t>к/с 3010181030000000060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%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ЖК № 3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29014083</w:t>
              <w:br/>
              <w:t xml:space="preserve">Банк получателя –Курский РФ ОАО «Россельхозбанк», </w:t>
              <w:br/>
              <w:t>БИК 043807798</w:t>
              <w:br/>
              <w:t>К/с 30101810700000000798</w:t>
              <w:br/>
              <w:t>Р/с 4070381053229000000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%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</w:t>
            </w:r>
          </w:p>
        </w:tc>
        <w:tc>
          <w:tcPr>
            <w:tcW w:w="173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ЖСК-30</w:t>
            </w:r>
          </w:p>
        </w:tc>
        <w:tc>
          <w:tcPr>
            <w:tcW w:w="4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29014140</w:t>
              <w:br/>
              <w:t xml:space="preserve">Банк получателя –Курский РФ ОАО «Россельхозбанк» </w:t>
              <w:br/>
              <w:t>БИК 043807798</w:t>
              <w:br/>
              <w:t>К/с 30101810700000000798</w:t>
              <w:br/>
              <w:t>Р/с 40703-810-7-3205-000000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50%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ЖСК-19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ИНН 4629014090 </w:t>
              <w:br/>
              <w:t xml:space="preserve">Банк получателя –Курский РФ ОАО «Россельхозбанк», </w:t>
              <w:br/>
              <w:t>БИК 043807798</w:t>
              <w:br/>
              <w:t>К/с 30101810700000000798</w:t>
              <w:br/>
              <w:t>Р/с 4070381083229000000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%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</w:t>
            </w:r>
          </w:p>
        </w:tc>
        <w:tc>
          <w:tcPr>
            <w:tcW w:w="173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ластное бюджетное профессиональное образовательное учреждение "Советский социально-аграрный техникум им. В.В. Клыкова"</w:t>
            </w:r>
          </w:p>
        </w:tc>
        <w:tc>
          <w:tcPr>
            <w:tcW w:w="4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21009028</w:t>
              <w:br/>
              <w:t>БИК 043807001</w:t>
              <w:br/>
              <w:t>р/с 4060181033807300000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50%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ОО "КоммунальщикПлюс"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08995011</w:t>
              <w:br/>
              <w:t>КПП 460401001</w:t>
              <w:br/>
              <w:t>Отделение №8596 Сбербанка России г. Курск</w:t>
              <w:br/>
              <w:t>к/сч 301018103000000606</w:t>
              <w:br/>
              <w:t>Р/с 4070381013310000019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%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КДОУ «Детский сад «Олымский»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ИНН 4608004905 </w:t>
              <w:br/>
              <w:t xml:space="preserve">Банк получателя –ГРКЦ ГУ Банка России, </w:t>
              <w:br/>
              <w:t>БИК 043807001</w:t>
              <w:br/>
              <w:t xml:space="preserve">К/с </w:t>
              <w:br/>
              <w:t>Р/с 4010181060000001000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%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СН"ОПТИМУС"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27003255</w:t>
              <w:br/>
              <w:t>БИК 043807798</w:t>
              <w:br/>
              <w:t>р/с 40703810332120000006</w:t>
              <w:br/>
              <w:t>к/с 3010181070000000079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50%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П»Водоканал-сервис»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27002389</w:t>
              <w:br/>
              <w:t xml:space="preserve">Банк получателя – Курский РФ ОАО «Россельхозбанк», </w:t>
              <w:br/>
              <w:t>БИК 043807798</w:t>
              <w:br/>
              <w:t>К/с 30101810700000000798</w:t>
              <w:br/>
              <w:t>Р/с 4070281013212000004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%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СН"ШАНС"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27003230</w:t>
              <w:br/>
              <w:t>БИК 043807798</w:t>
              <w:br/>
              <w:t>р/с 40703810032120000005</w:t>
              <w:br/>
              <w:t>к/с 3010181070000000079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50%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НО "Водоснабжение Черемисиновского района"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27004499</w:t>
              <w:br/>
              <w:t>БИК 043807798</w:t>
              <w:br/>
              <w:t>р/с 40703810732120000004</w:t>
              <w:br/>
              <w:t>к/с 3010181070000000079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50%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8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КДОУ Возовский детский сад «Светлячок» л/с 04024550240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18003548</w:t>
              <w:br/>
              <w:t>Банк получателя – ГРКЦ ГУ Банка России по Курской области, г. Курск</w:t>
              <w:br/>
              <w:t>БИК 043807001</w:t>
              <w:br/>
              <w:t>к/с</w:t>
              <w:br/>
              <w:t>Р/с 4010181060000001000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%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8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</w:t>
            </w:r>
          </w:p>
        </w:tc>
        <w:tc>
          <w:tcPr>
            <w:tcW w:w="173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КДОУ Поныровский детский сад «Ромашка»л/с 04024550230</w:t>
            </w:r>
          </w:p>
        </w:tc>
        <w:tc>
          <w:tcPr>
            <w:tcW w:w="4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ИНН 4618003548 </w:t>
              <w:br/>
              <w:t>Банк получателя –ГРКЦ ГУ Банка России  по Курской области г. Курск</w:t>
              <w:br/>
              <w:t>БИК 043807001</w:t>
              <w:br/>
              <w:t xml:space="preserve">К/с </w:t>
              <w:br/>
              <w:t>Р/с 4010181060000001000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ое унитарное предприятие водопроводно-канализационного хозяйства г.Суджи (МУП ВКХ г.Суджи)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23001105</w:t>
              <w:br/>
              <w:t xml:space="preserve">Банк получателя –  ОАО «Курскпромбанк», </w:t>
              <w:br/>
              <w:t>БИК 043807708</w:t>
              <w:br/>
              <w:t>К/с 30101810800000000708</w:t>
              <w:br/>
              <w:t>Р/с 4070281050150000023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%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ФК по Курской области (муниципальное общеобразовательное бюджетное учреждение "Паникинская средняя общеобразовательная школа")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15000443</w:t>
              <w:br/>
              <w:t>БИК  043807001</w:t>
              <w:br/>
              <w:t>р/с  4070181093807100000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%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9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ФК по Курской области (МОБУ "Вышнереутчанская СОШ")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15004600</w:t>
              <w:br/>
              <w:t>БИК  043807001</w:t>
              <w:br/>
              <w:t>р/с  4070181093807100000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тарифами комиссионного вознаграждения на услуги АО "Россельхозбанк" физическим лицам (1,5 %мин. 50 руб., макс. 1500 руб)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ФК по Курской области (муниципальное общеобразовательное бюджетное учреждение "Спасская средняя общеобразовательная школа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15000500</w:t>
              <w:br/>
              <w:t>БИК  043807001</w:t>
              <w:br/>
              <w:t>р/с  4070181093807100000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тарифами комис-сионного возна-граждения на услуги АО "Рос-сельхозбанк" фи-зическим лицам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равление Финансов</w:t>
              <w:br/>
              <w:t>Администрации Медвенского района</w:t>
              <w:br/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15006050</w:t>
              <w:br/>
              <w:t xml:space="preserve">Банк получателя – ГРКЦ ГУ Банка России по Курской области,г. Курск </w:t>
              <w:br/>
              <w:t>БИК 043807001</w:t>
              <w:br/>
              <w:t>Р/с 4010181060000001000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%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</w:t>
            </w:r>
          </w:p>
        </w:tc>
        <w:tc>
          <w:tcPr>
            <w:tcW w:w="173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ДБОУ «Детский сад «Теремок»</w:t>
            </w:r>
          </w:p>
        </w:tc>
        <w:tc>
          <w:tcPr>
            <w:tcW w:w="435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15005515</w:t>
              <w:br/>
              <w:t xml:space="preserve">Банк получателя – ГРКЦ ГУ Банка России по Курской области,г. Курск </w:t>
              <w:br/>
              <w:t>БИК 043807001</w:t>
              <w:br/>
              <w:t>Р/с 40701810938071000002</w:t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%</w:t>
            </w:r>
          </w:p>
        </w:tc>
        <w:tc>
          <w:tcPr>
            <w:tcW w:w="164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плательщик</w:t>
            </w:r>
          </w:p>
        </w:tc>
      </w:tr>
      <w:tr>
        <w:trPr>
          <w:trHeight w:val="13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ФК по Курской области (МОБУ "Высоконодворская СОШ имени трижды Героя Советского Союза И. Н. Ко-жедуба"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15000429</w:t>
              <w:br/>
              <w:t>БИК  043807001</w:t>
              <w:br/>
              <w:t>р/с  4070181093807100000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тарифами комиссионного вознаграждения на услуги АО "Россельхозбанк" физическим лицам (1,5 % мин. 50 руб., макс. 1500 руб)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плательщик</w:t>
            </w:r>
          </w:p>
        </w:tc>
      </w:tr>
      <w:tr>
        <w:trPr>
          <w:trHeight w:val="18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ФК по Курской области (муниципальное общеобразо-вательное бюджетное учре-ждение "Вторая Рождествен-ская  средняя общеобразова-тельная школа имени С. З. и Г. З. Пискуновых"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 4615005321</w:t>
              <w:br/>
              <w:t>БИК 043807001</w:t>
              <w:br/>
              <w:t>р/с  4070181093807100000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тарифами комиссионного вознаграждения на услуги АО "Россельхозбанк" физическим лицам (1,5 % мин. 50 руб., макс. 1500 руб)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ДБОУ «Детский сад «Улыбка»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15007079</w:t>
              <w:br/>
              <w:t xml:space="preserve">Банк получателя – ГРКЦ ГУ Банка России по Курской области,г. Курск </w:t>
              <w:br/>
              <w:t>БИК 043807001</w:t>
              <w:br/>
              <w:t>Р/с 4070181093807100000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%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плательщик</w:t>
            </w:r>
          </w:p>
        </w:tc>
      </w:tr>
      <w:tr>
        <w:trPr>
          <w:trHeight w:val="9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ФК по Курской области (МОБУ "Амосовская СОШ")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15000429</w:t>
              <w:br/>
              <w:t>БИК  043807001</w:t>
              <w:br/>
              <w:t>р/с  4070181093807100000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тарифами комис-сионного возна-граждения на услуги АО "Рос-сельхозбанк" фи-зическим лицам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плательщик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ФК по Курской области (МБОУ "Медвенская СОШ имени Героя Советского Союза Григория Михайловича Певнева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15004543</w:t>
              <w:br/>
              <w:t>БИК  043807001</w:t>
              <w:br/>
              <w:t>р/с  4070181093807100000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тарифами комиссионного вознаграждения на услуги АО "Россельхозбанк" физическим лицам"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ОО «Щигровские коммунальные сети»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ИНН 4628006749 </w:t>
              <w:br/>
              <w:t>Банк получателя –Курское  ОСБ № 8596 г.Курск</w:t>
              <w:br/>
              <w:t>БИК 043807606</w:t>
              <w:br/>
              <w:t>К/с 30101810300000000606</w:t>
              <w:br/>
              <w:t>Р/с 4070281083310000041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50%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ОО"Коммунальный"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07005261</w:t>
              <w:br/>
              <w:t>Банк получателя –Курский РФ ОАО «Рос-сельхозбанк»</w:t>
              <w:br/>
              <w:t>БИК 043807798</w:t>
              <w:br/>
              <w:t>К/с 30101810700000000798</w:t>
              <w:br/>
              <w:t>Р/с 4070281093221000001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%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НО ПО  Автошкола "Старт-плюс"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07005600</w:t>
              <w:br/>
              <w:t>Курский РФ ОАО «Россельхозбанк»</w:t>
              <w:br/>
              <w:t>БИК 043807798</w:t>
              <w:br/>
              <w:t>К/с 30101810700000000798</w:t>
              <w:br/>
              <w:t>Р/с 4070381073221000001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тарифами комис-сионного возна-граждения на услуги АО "Рос-сельхозбанк" фи-зическим лицам", ИПТ, Банкоматы -0,8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БО - 0,8%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ОО «Курская теплосетевая компания»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4632168044</w:t>
              <w:br/>
              <w:t xml:space="preserve">Банк получателя – Отделение Сбербанка России № 8596, </w:t>
              <w:br/>
              <w:t>БИК 043807606</w:t>
              <w:br/>
              <w:t>К/с 30101810300000000606</w:t>
              <w:br/>
              <w:t>р/с 4070281063300000833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50%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3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ОО"Межевик"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05005700</w:t>
              <w:br/>
              <w:t xml:space="preserve">Банк получателя – Кур-ский РФ ОАО «Россель-хозбанк», </w:t>
              <w:br/>
              <w:t>БИК 043807798</w:t>
              <w:br/>
              <w:t>К/с 30101810700000000798</w:t>
              <w:br/>
              <w:t>Р/с 4070281033224000001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80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-ние оплачивает  получатель перевода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ОО"Водник"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10003779</w:t>
              <w:br/>
              <w:t xml:space="preserve">Банк получателя –Отделение Сбербанка России № 8596, </w:t>
              <w:br/>
              <w:t>БИК 043807606</w:t>
              <w:br/>
              <w:t>К/с 30101810300000000606</w:t>
              <w:br/>
              <w:t>Р/с 4070281063327000052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тарифами комис-сионного возна-граждения на услуги АО "Рос-сельхозбанк" фи-зическим лицам", ИПТ, Банкоматы -0,7%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БО - 0,7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П  ЖКХ    п.Коренево.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10000295</w:t>
              <w:br/>
              <w:t xml:space="preserve">Банк получателя –Отделение Сбербанка России № 8596, </w:t>
              <w:br/>
              <w:t>БИК 043807606</w:t>
              <w:br/>
              <w:t>К/с 30101810300000000606</w:t>
              <w:br/>
              <w:t>Р/с 4060281013320010002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%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СЖ "Уютное"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32048798</w:t>
              <w:br/>
              <w:t>БИК 043807798</w:t>
              <w:br/>
              <w:t>р/с  40703810932290000022</w:t>
              <w:br/>
              <w:t>к/с 3010181070000000079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5 % min 15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ЖК №3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29014083</w:t>
              <w:br/>
              <w:t xml:space="preserve">Банк получателя –Курский РФ ОАО «Рос-сельхозбанк», </w:t>
              <w:br/>
              <w:t>БИК 043807798</w:t>
              <w:br/>
              <w:t>К/с 30101810700000000798</w:t>
              <w:br/>
              <w:t>Р/с 4070381053229000000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%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58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ОБЩЕРОССИЙСКАЯ ОБЩЕСТВЕНН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ОРГАНИЗАЦИЯ "ВСЕРОССИЙСК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ОРГАНИЗАЦИЯ РОДИТЕЛЕЙ ДЕТЕЙ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ИНВАЛИДОВ И ИНВАЛИДОВ СТАРШЕ 18 ЛЕТ С МЕНТАЛЬНЫМИ И ИНЫМИ НАРУШЕНИЯМИ, НУЖДАЮЩИХСЯ В ПРЕДСТАВИТЕЛЬСТВЕ СВОИХ ИНТЕРЕСОВ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(ВСЕРОССИЙСКАЯ ОРГАНИЗАЦ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РОДИТЕЛЕЙ ДЕТЕЙ-ИНВАЛИДОВ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ИНВАЛИДОВ СТАРШЕ 18 ЛЕТ, ВОРДИ)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омер счета получателя в рублях: 407038103630000000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получателя: 97153180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ПП получателя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ГРН получателя: 11877000103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анк получателя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О «Россельхозбанк» г. Моск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осковский региональный фили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ИК 0445254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/с банка: 3010181004525000043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 взимается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значение платежа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Вступительный взнос на уставную деятельность, НДС не облагается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Ежегодный взнос на уставную деятельность, НДС не облагается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Благотворительный взнос на цели уставной деятельности, НДС не облагается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Учредительный взнос на формирование имущества ВОРДИ, НДС не облагается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российский общественный благотворительный фонд "Российский детский фонд" (ООБФ "РДФ")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омер счета получателя в рублях: 407038102633400000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получателя: 77010140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ПП получателя: 77010100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ГРН получателя: 10277001236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анк получателя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О «Россельхозбанк»                       г. Моск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осковский региональ-ный фили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ИК 0445254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/с банка: 30101810045250000430БИК 0445252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/с банка: 3010181040000000022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 взимается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значение платежа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Благотворительное пожертвование, </w:t>
              <w:br/>
              <w:t>НДС не облагается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лаготворительный фонд по восстановлению Воскресенского                 Ново-Иерусалимского ставропигиального мужского монастыря Русской Православной Церкви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омер счета получателя в рублях: 407038106000000000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получателя: 7705520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ПП получателя: 7705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ГРН получателя: 10877990357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анк получателя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О «Россельхозбанк»                       г. Моск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ИК 0445251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/с банка: 3010181020000000011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 взимается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значение платежа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Благотворительное пожертвование, </w:t>
              <w:br/>
              <w:t>НДС не облагается.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ое унитарно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едприят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«Горводоканал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</w:rPr>
              <w:t>4620007613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Бан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лучателя - Курский 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О "Россельхозбанк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ИК 043807798 К/с  301018107000000007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Р/с </w:t>
            </w:r>
            <w:r>
              <w:rPr>
                <w:rFonts w:cs="Times New Roman" w:ascii="Times New Roman" w:hAnsi="Times New Roman"/>
                <w:spacing w:val="-3"/>
              </w:rPr>
              <w:t>40702810932140000089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отделении - 0,50%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ПТ, Банкоматы -0,5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БО - 0,5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олучате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вода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</w:rPr>
              <w:t>Товарищест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</w:rPr>
              <w:t>собственнико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</w:rPr>
              <w:t>недвижимост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</w:rPr>
              <w:t>«Водоснабжение Солнцевс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района</w:t>
            </w:r>
            <w:r>
              <w:rPr>
                <w:iCs/>
                <w:color w:val="000000"/>
              </w:rPr>
              <w:t>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4622008147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Бан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лучателя - Курский РФ АО "Россельхозбанк"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ИК 043807798 К/с  301018107000000007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Р/с </w:t>
            </w:r>
            <w:r>
              <w:rPr>
                <w:rFonts w:cs="Times New Roman" w:ascii="Times New Roman" w:hAnsi="Times New Roman"/>
                <w:bCs/>
              </w:rPr>
              <w:t>4070381073206000001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отделении - 1,50%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ПТ, Банкоматы -1,5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БО - 1,5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олучате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вода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</w:rPr>
              <w:t>Муниципально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</w:rPr>
              <w:t>казенное дошкольное образовательное учрежд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«Детский са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</w:rPr>
              <w:t>«Солнышко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</w:rPr>
              <w:t>Солнцевс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района Курск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области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4622003068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Бан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олучателя - </w:t>
            </w:r>
            <w:r>
              <w:rPr>
                <w:rFonts w:cs="Times New Roman" w:ascii="Times New Roman" w:hAnsi="Times New Roman"/>
                <w:bCs/>
              </w:rPr>
              <w:t>Отделение Курск г. Курс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л/с 044430285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БИК </w:t>
            </w:r>
            <w:r>
              <w:rPr>
                <w:rFonts w:cs="Times New Roman" w:ascii="Times New Roman" w:hAnsi="Times New Roman"/>
                <w:bCs/>
              </w:rPr>
              <w:t>043807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Р/с </w:t>
            </w:r>
            <w:r>
              <w:rPr>
                <w:rFonts w:cs="Times New Roman" w:ascii="Times New Roman" w:hAnsi="Times New Roman"/>
                <w:bCs/>
              </w:rPr>
              <w:t>4010181044525001000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кассе в соответствии с тарифами комиссионного вознаграждения на услуги АО "Россельхозбанк" физическим лицам, 0,7% в Банкоматах, ИПТ и ДБО)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4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</w:rPr>
              <w:t>Муниципально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</w:rPr>
              <w:t>казенное дошкольное образовательное учрежде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</w:rPr>
              <w:t>Поныров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детский са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«Ромашка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461802939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Бан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олучателя - </w:t>
            </w:r>
            <w:r>
              <w:rPr>
                <w:rFonts w:cs="Times New Roman" w:ascii="Times New Roman" w:hAnsi="Times New Roman"/>
                <w:bCs/>
              </w:rPr>
              <w:t>Отделение Курск г. Курс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л/с 0344Р30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Р/с </w:t>
            </w:r>
            <w:r>
              <w:rPr>
                <w:rFonts w:cs="Times New Roman" w:ascii="Times New Roman" w:hAnsi="Times New Roman"/>
                <w:bCs/>
              </w:rPr>
              <w:t>40204810400000000846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тарифами комис-сионного возна-граждения на услуги АО "Рос-сельхозбанк" фи-зическим лицам", ИПТ, Банкоматы -0,5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БО - 0,50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Общество с ограниченной ответственностью Управляющая компан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«Северная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32189380 Бан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лучателя -в Доп. офисе «Курское отделение» ПАО «Курскпромбанк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ИК 0438077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/с 40702810101600000566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тарифами комис-сионного возна-граждения на услуги АО "Рос-сельхозбанк" фи-зическим лицам ИПТ, Банкоматы -0%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БО - 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ое унитарное предприятие «Водоканал – Сервис п. Черемисинов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27002389 Бан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лучателя - в Отделении  по Курской области Главного управления Центрального банка Российской Федерации по Центральному федеральному округу (Отделение Курск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ИК 0438077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/с 4070281023212000004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отделении - 1,0% ИПТ, Банкоматы -1,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БО – 1,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7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ОП «КурскАтомЭнергоСбыт»/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Акционерное общество «АтомЭнергоСбыт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7704228075 Банк получателя- в ПАО Сбербанк г. Моск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тарифами комиссионного вознаграждения на услуги АО "Россельхозбанк" физическим лицам"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ое унитарное предприятие водопроводного и жилищно-коммунального хозяйства села Коренево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10003049 Банк получателя- в дополнительном офисе Курского РФ АО «Россельхозбанк» № 3349/32/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ИК 0438077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/с 4070281073225000004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отделении – 3,0%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ПТ, Банкоматы -3,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БО – 3,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-ное возна-граждение оплачивает  получатель перевода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9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Жилищно-строительный кооператив № 26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29014100 в Курском РФ АО «Россельхозбанк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ИК 0438077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/с 407038107320000000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тарифами комиссионного вознаграждения на услуги АО "Россельхозбанк" физическим лицам"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ПТ, Банкоматы -0,7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БО – 0,70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дивидуальный предприниматель Чернов Дмитрий Борисович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321946533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ПАО «Курскпромбанк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ИК 0438077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802810900600000116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тарифами комис-сионного возна-граждения на услуги АО "Рос-сельхозбанк" фи-зическим лицам"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ПТ, Банкоматы -0,7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БО – 0,7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1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ОО «Аркс-Мед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310137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АО « Курскпромбанк» г.Курс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ИК 0438077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702810900300001765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тарифами комиссионного вознаграждения на услуги АО "Россельхозбанк" физическим лицам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Общество с ограниченной ответственностью «Управляющая компания Курский завод КПД им. А. Ф. Дериглазова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321782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ПАО «Курскпромбанк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ИК 0438077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70281060020000059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тарифами комиссионного вознаграждения на услуги АО "Россельхозбанк" физическим лицам ИПТ, Банкоматы, ДБО -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3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color w:val="000000"/>
              </w:rPr>
              <w:t>Общество с ограниченной ответственностью «УниверсалСтройСервис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190042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ПАО «Сбербанк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ИК 0438076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/с 40702810833160100125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тарифами комис-сионного возна-граждения на услуги АО "Рос-сельхозбанк" фи-зическим лицам ИПТ, Банкоматы -0,7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БО – 0,7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4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color w:val="000000"/>
              </w:rPr>
              <w:t>Общество с ограниченной ответственностью «Управляющая компания Комфорт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3303642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Дополнительном офисе 3349/32/08 Курский РФ АО «Россельхозбанк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ИК 0438077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/с408218109320800000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тарифами комис-сионного возна-граждения на услуги АО "Рос-сельхозбанк" фи-зическим лицам, ИПТ, Банкоматы -0,7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БО – 0,7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ое унитарное предприятие «Кшенское» Муниципального образования «Поселок Кшенский» Советского района  Курской области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2100909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Курский РФ АО «Россельхозбан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ИК 0438077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/с 407028108320700004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тарифами комиссионного вознаграждения на услуги АО "Россельхозбанк" физическим лица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6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color w:val="000000"/>
              </w:rPr>
              <w:t>Общество с ограниченной ответственностью «Ресурсинвест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321021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Отделении ПАО Сбербанк г. Курс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ИК:0438076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/с 407028106330000035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отделении - 0,50%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ПТ, Банкоматы -0,5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БО - 0,5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7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Акционерное общество «Курскоблводокана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3216578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банке Дополнительный офис №8596/0153 Курского ОСБ №8596 Центрально-Черноземного банка Сбербанка 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ИК: 0438076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/с 4070281093300000856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тарифами комис-сионного возна-граждения на услуги АО "Рос-сельхозбанк" фи-зическим лицам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ПТ, Банкоматы -0%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БО – 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8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color w:val="000000"/>
              </w:rPr>
              <w:t>Общество с ограниченной ответственностью</w:t>
            </w:r>
            <w:r>
              <w:rPr>
                <w:rFonts w:cs="Times New Roman" w:ascii="Times New Roman" w:hAnsi="Times New Roman"/>
                <w:color w:val="000000"/>
              </w:rPr>
              <w:t xml:space="preserve"> «Цифрал-Сервис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78143799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еверо-Западном Банке Сбербанке ПАО Сбербан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ИК 0440306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/с4070281005500001708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отделении - 0,50%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ПТ, Банкоматы -0,5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БО - 0,5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9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ластное бюджетное профессиональное образовательное</w:t>
            </w: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color w:val="000000"/>
              </w:rPr>
              <w:t xml:space="preserve"> учреждение «Курский автотехнический колледж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color w:val="000000"/>
              </w:rPr>
            </w:pPr>
            <w:r>
              <w:rPr/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3212585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тет финансов Курской области (ОБПОУ «КАТК» л.с. 20803000180) Отделение Курск г, Курс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ИК 043807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60181033807300000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тарифами комиссионного вознаграждения на услуги АО "Россельхозбанк" физическим лица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ПТ, Банкоматы -0,7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БО – 0,7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Товарищество собственников жилья "Садовое"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290141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Курском РФ АО «Россельхозбанк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ИК 0438077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/с 407038107320000000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тарифами комиссионного вознаграждения на услуги АО "Россельхозбанк" физическим лицам"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ПТ, Банкоматы -0,7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БО – 0,7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86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212529"/>
              </w:rPr>
              <w:t>МУП «Большегнеушевская СОШ» л/с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4620005704/4620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: 10246007445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407018101380710000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 20446х17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 21446х17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тарифами комиссионного вознаграждения на услуги АО "Россельхозбанк" физическим лицам" ИПТ, Банкоматы -0,7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БО – 0,7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2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12529"/>
              </w:rPr>
              <w:t>МУП «Водоканал города Курска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 4629026667/4632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: 10246009517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6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с 301018103000000006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407028108330000062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кассе в соответствии с тарифами комиссионного вознаграждения на услуги АО "Россельхозбанк" физическим лицам, 0% в Банкоматах, ИПТ и ДБО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3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12529"/>
              </w:rPr>
              <w:t>АНО «Водоснабжение Верхнеграйворонского сельсовета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 4608005970/4608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: 10946000012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6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с 301018103000000006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407038108330000001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кассе в соответствии с тарифами комиссионного вознаграждения на услуги АО "Россельхозбанк" физическим лицам, 1% в Банкоматах, ИПТ и ДБО)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12529"/>
              </w:rPr>
              <w:t>МБДОУ «Детский сад «Забава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 4620005239/4620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: 10246007426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407018101380710000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 20446х172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 21446х1723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кассе в соответствии с тарифами комиссионного вознаграждения на услуги АО "Россельхозбанк" физическим лицам, 0,7% в Банкоматах, ИПТ и ДБО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12529"/>
              </w:rPr>
              <w:t>МБДОУ «Детский сад «Колосок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 4620005743/4620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: 10246007426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407018101380710000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 20446х169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 21446х169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кассе в соответствии с тарифами комиссионного вознаграждения на услуги АО "Россельхозбанк" физическим лицам, 0,7% в Банкоматах, ИПТ и ДБО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6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12529"/>
              </w:rPr>
              <w:t>МДОУ Хомутовский детский сад №1 «Колокольчик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 4626002795/4626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407038109000010000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 034430242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тарифами комиссионного вознаграждения на услуги АО "Россельхозбанк" физическим лицам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12529"/>
              </w:rPr>
              <w:t>МБДОУ «Детский сад «Ладушки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 4620005214/4620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: 10246007445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407018101380710000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 20446х172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 21446х172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тарифами комиссионного вознаграждения на услуги АО "Россельхозбанк" физическим лицам" ИПТ, Банкоматы -0,7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БО – 0,70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8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12529"/>
              </w:rPr>
              <w:t>МБДОУ «Детский сад №2 «Боровичок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 4620006666/4620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: 10246007489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407018101380710000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 20446х171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 21446х1718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тарифами комиссионного вознаграждения на услуги АО "Россельхозбанк" физическим лицам" ИПТ, Банкоматы -0,7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БО – 0,70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12529"/>
              </w:rPr>
              <w:t>МБДОУ «Детский сад №3 «Соловушка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 4620005302/4620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: 10246007444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407018101380710000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 20446х17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 21446х1715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тарифами комиссионного вознаграждения на услуги АО "Россельхозбанк" физическим лицам" ИПТ, Банкоматы -0,7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БО – 0,70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12529"/>
              </w:rPr>
              <w:t>МБДОУ «Детский сад №4 «Калинка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 4620005260/4620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: 10246007444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407018101380710000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 20446х168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 21446х1689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тарифами комиссионного вознаграждения на услуги АО "Россельхозбанк" физическим лицам" ИПТ, Банкоматы -0,70%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БО – 0,70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2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12529"/>
              </w:rPr>
              <w:t>МБДОУ «Детский сад №6 «Светлячок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 4620005221/4620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: 10246007444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407018101380710000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 20446х169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 21446х169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тарифами комиссионного вознаграждения на услуги АО "Россельхозбанк" физическим лицам" ИПТ, Банкоматы -0,7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БО – 0,70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12529"/>
              </w:rPr>
              <w:t>МБДОУ «Детский сад «Родничок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НН/КПП 4620006627/4620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: 10246007422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407018101380710000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 20446х169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 21446х169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тарифами комиссионного вознаграждения на услуги АО "Россельхозбанк" физическим лицам" ИПТ, Банкоматы -0,70%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БО – 0,70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12529"/>
              </w:rPr>
              <w:t>МБДОУ «Детский сад села Крупец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 4620005630/4620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: 10246007457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407018101380710000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 20446х26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 21446х264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тарифами комиссионного вознаграждения на услуги АО "Россельхозбанк" физическим лицам" ИПТ, Банкоматы -0,7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БО – 0,70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5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12529"/>
              </w:rPr>
              <w:t>МБДОУ «Детский сад №1 г. Льгова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 4613006217/4613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: 11546130000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407018104380710000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 20446х26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 21446х264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5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6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12529"/>
              </w:rPr>
              <w:t>МБДОУ «Детский сад №8 г. Льгова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 4613010090/4613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407018104380710000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 20446Х7367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9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7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12529"/>
              </w:rPr>
              <w:t>МБДОУ «Детский сад №2 г. Льгова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 4613012443/4613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: 11346130001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407018104380710000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 20446Щ28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0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12529"/>
              </w:rPr>
              <w:t>МБДОУ «Детский сад №2 г. Льгова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 4613005301/4613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: 10246006455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407018104380710000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 20446Х966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2,0% 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12529"/>
              </w:rPr>
            </w:pPr>
            <w:r>
              <w:rPr>
                <w:rFonts w:cs="Times New Roman" w:ascii="Times New Roman" w:hAnsi="Times New Roman"/>
                <w:color w:val="212529"/>
              </w:rPr>
              <w:t>ООО «Жилищно-коммунальное хозяйство поселка Прямицино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 4617005180/4617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: 10746110000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6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407028103332201005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5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12529"/>
              </w:rPr>
            </w:pPr>
            <w:r>
              <w:rPr>
                <w:rFonts w:cs="Times New Roman" w:ascii="Times New Roman" w:hAnsi="Times New Roman"/>
                <w:color w:val="212529"/>
              </w:rPr>
              <w:t>ООО «Жилищно-коммунальное хозяйство Черемисиновского района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 4627003248/4627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7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407028107321200000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тарифами комиссионного вознаграждения на услуги АО "Россельхозбанк" физическим лицам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12529"/>
              </w:rPr>
            </w:pPr>
            <w:r>
              <w:rPr>
                <w:rFonts w:cs="Times New Roman" w:ascii="Times New Roman" w:hAnsi="Times New Roman"/>
                <w:color w:val="212529"/>
              </w:rPr>
              <w:t>ЖСК-26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НН/КПП 4629014100/463201001</w:t>
              <w:br/>
              <w:t xml:space="preserve">Банк получателя –Курский РФ ОАО «Россельхозбанк», </w:t>
              <w:br/>
              <w:t>БИК 043807798</w:t>
              <w:br/>
              <w:t>К/с 30101810700000000798</w:t>
              <w:br/>
              <w:t>Р/с 40703810732000000069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тарифами комиссионного вознаграждения на услуги АО "Россельхозбанк" физическим лицам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2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12529"/>
              </w:rPr>
            </w:pPr>
            <w:r>
              <w:rPr>
                <w:rFonts w:cs="Times New Roman" w:ascii="Times New Roman" w:hAnsi="Times New Roman"/>
                <w:color w:val="212529"/>
              </w:rPr>
              <w:t>МБОУ «Ивановская СОШ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 4620005408/4620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: 10246007430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407018101380710000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 20446х171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 21446х1716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тарифами комиссионного вознаграждения на услуги АО "Россельхозбанк" физическим лицам" ИПТ, Банкоматы -0,7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БО – 0,70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3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12529"/>
              </w:rPr>
            </w:pPr>
            <w:r>
              <w:rPr>
                <w:rFonts w:cs="Times New Roman" w:ascii="Times New Roman" w:hAnsi="Times New Roman"/>
                <w:color w:val="212529"/>
              </w:rPr>
              <w:t>ИП Дунисова С.А.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4623006504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ИП: 3124623333000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7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40802810532150000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с 30101810700000000798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4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12529"/>
              </w:rPr>
            </w:pPr>
            <w:r>
              <w:rPr>
                <w:rFonts w:cs="Times New Roman" w:ascii="Times New Roman" w:hAnsi="Times New Roman"/>
                <w:color w:val="212529"/>
              </w:rPr>
              <w:t>ИП Носов А.А.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4607025294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ИП 310461103300032</w:t>
              <w:br/>
              <w:t>БИК 043807330</w:t>
              <w:br/>
              <w:t>К/с 30101810345250000330</w:t>
              <w:br/>
              <w:t>Р/с 4080281021602000053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тарифами комиссионного вознаграждения на услуги АО "Россельхозбанк" физическим лицам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5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12529"/>
              </w:rPr>
            </w:pPr>
            <w:r>
              <w:rPr>
                <w:rFonts w:cs="Times New Roman" w:ascii="Times New Roman" w:hAnsi="Times New Roman"/>
                <w:color w:val="212529"/>
              </w:rPr>
              <w:t>МДОУ «Касторенский детский сад «Сказка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 4608003651/4608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40101810600000010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БК 003113019950500001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ТМО 386141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 04443Р08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6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12529"/>
              </w:rPr>
              <w:t>ПАО "Квадра-Генерирующая компания"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НН 6829012680 Банк получателя Курское отделение№ 8596 ПАО "Сбербанк России" БИК 043807606 К/с 30101810300000000606 Р/с 40702810933000001747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тарифами комиссионного вознаграждения на услуги АО "Россельхозбанк" физическим лицам"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7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12529"/>
              </w:rPr>
            </w:pPr>
            <w:r>
              <w:rPr>
                <w:rFonts w:cs="Times New Roman" w:ascii="Times New Roman" w:hAnsi="Times New Roman"/>
                <w:color w:val="212529"/>
              </w:rPr>
              <w:t>ФГБОУ ВО КГМУ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4629027572/4632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ч 40501810138072000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с/ 20446Х2865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тарифами комиссионного вознаграждения на услуги АО "Россельхозбанк" физическим лицам"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8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12529"/>
              </w:rPr>
            </w:pPr>
            <w:r>
              <w:rPr>
                <w:rFonts w:cs="Times New Roman" w:ascii="Times New Roman" w:hAnsi="Times New Roman"/>
                <w:color w:val="212529"/>
              </w:rPr>
              <w:t>МБОУ «Костровская  СОШ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 4620005084/4620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: 10246007448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407018101380710000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 20446х171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 21446х171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тарифами комиссионного вознаграждения на услуги АО "Россельхозбанк" физическим лицам" ИПТ, Банкоматы -0,7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БО – 0,70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9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12529"/>
              </w:rPr>
            </w:pPr>
            <w:r>
              <w:rPr>
                <w:rFonts w:cs="Times New Roman" w:ascii="Times New Roman" w:hAnsi="Times New Roman"/>
                <w:color w:val="212529"/>
              </w:rPr>
              <w:t>МБОУ «Крупецкая СОШ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 462000119/4620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: 10246007450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407018101380710000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 20446х264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 21446х2643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тарифами комиссионного вознаграждения на услуги АО "Россельхозбанк" физическим лицам" ИПТ, Банкоматы -0,7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БО – 0,70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12529"/>
              </w:rPr>
            </w:pPr>
            <w:r>
              <w:rPr>
                <w:rFonts w:cs="Times New Roman" w:ascii="Times New Roman" w:hAnsi="Times New Roman"/>
                <w:color w:val="212529"/>
              </w:rPr>
              <w:t>МБОУ «Куйбышевская СОШ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 4620005415/4620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: 10246007433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407018101380710000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 20446х17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 21446х171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тарифами комиссионного вознаграждения на услуги АО "Россельхозбанк" физическим лицам" ИПТ, Банкоматы -0,7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БО – 0,70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12529"/>
              </w:rPr>
            </w:pPr>
            <w:r>
              <w:rPr>
                <w:rFonts w:cs="Times New Roman" w:ascii="Times New Roman" w:hAnsi="Times New Roman"/>
                <w:color w:val="212529"/>
              </w:rPr>
              <w:t>МБОУ «Локотская СОШ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 4620005687/4620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: 10246007441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407018101380710000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 20446х263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 21446х263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тарифами комиссионного вознаграждения на услуги АО "Россельхозбанк" физическим лицам" ИПТ, Банкоматы -0,7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БО – 0,70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3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12529"/>
              </w:rPr>
            </w:pPr>
            <w:r>
              <w:rPr>
                <w:rFonts w:cs="Times New Roman" w:ascii="Times New Roman" w:hAnsi="Times New Roman"/>
                <w:color w:val="212529"/>
              </w:rPr>
              <w:t>МКДОУ «Детский сад «Сказка» города Щигры Курской области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 4628006594/4628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ч 401018104452500100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 111462800028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/с 04443</w:t>
            </w:r>
            <w:r>
              <w:rPr>
                <w:rFonts w:cs="Times New Roman" w:ascii="Times New Roman" w:hAnsi="Times New Roman"/>
                <w:lang w:val="en-US"/>
              </w:rPr>
              <w:t>D033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тарифами комиссионного вознаграждения на услуги АО "Россельхозбанк" физическим лицам"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4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12529"/>
              </w:rPr>
            </w:pPr>
            <w:r>
              <w:rPr>
                <w:rFonts w:cs="Times New Roman" w:ascii="Times New Roman" w:hAnsi="Times New Roman"/>
                <w:color w:val="212529"/>
              </w:rPr>
              <w:t>МКДОУ «Детский сад «Улыбка» города Щигры Курской области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 4628004861/4628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ч 401018104452500100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 10246008399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 04443D0327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тарифами комиссионного вознаграждения на услуги АО "Россельхозбанк" физическим лицам"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5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12529"/>
              </w:rPr>
            </w:pPr>
            <w:r>
              <w:rPr>
                <w:rFonts w:cs="Times New Roman" w:ascii="Times New Roman" w:hAnsi="Times New Roman"/>
                <w:color w:val="212529"/>
              </w:rPr>
              <w:t>МКП «Рыльские коммунальные сети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 4620005101/4620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: 10246007448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407018101380710000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 20446х172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 21446х172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тарифами комиссионного вознаграждения на услуги АО "Россельхозбанк" физическим лицам"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6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12529"/>
              </w:rPr>
            </w:pPr>
            <w:r>
              <w:rPr>
                <w:rFonts w:cs="Times New Roman" w:ascii="Times New Roman" w:hAnsi="Times New Roman"/>
                <w:color w:val="212529"/>
              </w:rPr>
              <w:t>МКУ «Управление по вопросам образования Медвенского района Курской области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 4615007270/4615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ч 40101810600000010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 1154632010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 04443D000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тарифами комиссионного вознаграждения на услуги АО "Россельхозбанк" физическим лицам"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7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12529"/>
              </w:rPr>
            </w:pPr>
            <w:r>
              <w:rPr>
                <w:rFonts w:cs="Times New Roman" w:ascii="Times New Roman" w:hAnsi="Times New Roman"/>
                <w:color w:val="212529"/>
              </w:rPr>
              <w:t>ЧОУ ВО «Курский институт менеджмента, экономики и бизнеса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 4632005963/4632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 10246009664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тарифами комиссионного вознаграждения на услуги АО "Россельхозбанк" физическим лицам"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8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12529"/>
              </w:rPr>
            </w:pPr>
            <w:r>
              <w:rPr>
                <w:rFonts w:cs="Times New Roman" w:ascii="Times New Roman" w:hAnsi="Times New Roman"/>
                <w:color w:val="212529"/>
              </w:rPr>
              <w:t>ООО «ВИА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 4613005358/46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 10246009664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12529"/>
              </w:rPr>
            </w:pPr>
            <w:r>
              <w:rPr>
                <w:rFonts w:cs="Times New Roman" w:ascii="Times New Roman" w:hAnsi="Times New Roman"/>
                <w:color w:val="212529"/>
              </w:rPr>
              <w:t>ООО «Водоканал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 4613011390/4613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 10846130006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6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ч 407028104332400003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с/ 301018103000000006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тарифами комиссионного вознаграждения на услуги АО "Россельхозбанк" физическим лицам" ИПТ, Банкоматы -0,7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БО – 0,7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12529"/>
              </w:rPr>
            </w:pPr>
            <w:r>
              <w:rPr>
                <w:rFonts w:cs="Times New Roman" w:ascii="Times New Roman" w:hAnsi="Times New Roman"/>
                <w:color w:val="212529"/>
              </w:rPr>
              <w:t>ИП Соколова Е.В.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ИНН 4632225003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ОГРНИП: 307461129600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ый счет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0802810333020103895 в Курском отделении №8596 ПАО Сбербанк, к/сч.301018103000000006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ИК 043807606 ИНН 4632225003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тарифами комиссионного вознаграждения на услуги АО "Россельхозбанк" физическим лицам"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ПТ, Банкоматы -1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БО – 1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12529"/>
              </w:rPr>
            </w:pPr>
            <w:r>
              <w:rPr>
                <w:rFonts w:cs="Times New Roman" w:ascii="Times New Roman" w:hAnsi="Times New Roman"/>
                <w:color w:val="212529"/>
              </w:rPr>
              <w:t>ООО «ГРЦ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НН/КПП:</w:t>
            </w:r>
            <w:r>
              <w:rPr>
                <w:rFonts w:cs="Times New Roman" w:ascii="Times New Roman" w:hAnsi="Times New Roman"/>
                <w:bCs/>
              </w:rPr>
              <w:t xml:space="preserve"> 4633038680/4633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: 11646320657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ый счет: 40821810733000000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ИК 0438076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с 301018103000000006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урское отделение №8596 ПАО Сбербан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тарифами комиссионного вознаграждения на услуги АО "Россельхозбанк" физическим лицам"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ПТ, Банкоматы -0%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БО – 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миссионное вознаграждение оплачивает  плательщик 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12529"/>
              </w:rPr>
            </w:pPr>
            <w:r>
              <w:rPr>
                <w:rFonts w:cs="Times New Roman" w:ascii="Times New Roman" w:hAnsi="Times New Roman"/>
                <w:color w:val="212529"/>
              </w:rPr>
              <w:t>ООО «ГУК №1»)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НН/КПП:</w:t>
            </w:r>
            <w:r>
              <w:rPr>
                <w:rFonts w:cs="Times New Roman" w:ascii="Times New Roman" w:hAnsi="Times New Roman"/>
                <w:bCs/>
              </w:rPr>
              <w:t xml:space="preserve"> 4632165364/4632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: 11246320085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ый счет: 407028101161900000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ИК 0438073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с 301018103452500003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ентрально-Черноземный Филиал ООО «Экспобанк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тарифами комиссионного вознаграждения на услуги АО "Россельхозбанк" физическим лицам"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ПТ, Банкоматы -1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БО – 1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3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12529"/>
              </w:rPr>
            </w:pPr>
            <w:r>
              <w:rPr>
                <w:rFonts w:cs="Times New Roman" w:ascii="Times New Roman" w:hAnsi="Times New Roman"/>
                <w:color w:val="212529"/>
              </w:rPr>
              <w:t>Общество с ограниченной ответственностью «Жилищник» п. Коренево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46100067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 получателя –Отделение Сбербанка России № 859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6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с 301018103000000006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4070281013320010022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4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12529"/>
              </w:rPr>
            </w:pPr>
            <w:r>
              <w:rPr>
                <w:rFonts w:cs="Times New Roman" w:ascii="Times New Roman" w:hAnsi="Times New Roman"/>
                <w:color w:val="212529"/>
              </w:rPr>
              <w:t>Общество с ограниченной ответственностью «ПРОМ-ЭНЕРГО-СЕРВИС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: 46200148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ый счет: 407028105321400001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7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сч 301018107000000007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5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9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5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12529"/>
              </w:rPr>
            </w:pPr>
            <w:r>
              <w:rPr>
                <w:rFonts w:cs="Times New Roman" w:ascii="Times New Roman" w:hAnsi="Times New Roman"/>
                <w:color w:val="212529"/>
              </w:rPr>
              <w:t>Общество с ограниченной ответственностью «Управляющая компания «МАЯК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НН/КПП: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4629048501/4632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ОГРН 10346370141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Расчетный счет: 407028104330000087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ИК:04380760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к/сч </w:t>
            </w:r>
            <w:r>
              <w:rPr>
                <w:rFonts w:cs="Times New Roman" w:ascii="Times New Roman" w:hAnsi="Times New Roman"/>
              </w:rPr>
              <w:t xml:space="preserve">30101810300000000606 </w:t>
            </w:r>
            <w:r>
              <w:rPr>
                <w:rFonts w:cs="Times New Roman" w:ascii="Times New Roman" w:hAnsi="Times New Roman"/>
                <w:bCs/>
              </w:rPr>
              <w:t>в Отделе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8596 Сбербанка Рос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тарифами комиссионного вознаграждения на услуги АО "Россельхозбанк" физическим лицам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6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12529"/>
              </w:rPr>
            </w:pPr>
            <w:r>
              <w:rPr>
                <w:rFonts w:cs="Times New Roman" w:ascii="Times New Roman" w:hAnsi="Times New Roman"/>
                <w:color w:val="212529"/>
              </w:rPr>
              <w:t>ООО «УК «Партнер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: 4632160077/4632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: 11146320123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ый счет: 407028101161900000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3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с 301018103452500003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ьно-Черноземный Филиал ООО «Экспобанк»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тарифами комиссионного вознаграждения на услуги АО "Россельхозбанк" физическим лицам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7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12529"/>
              </w:rPr>
            </w:pPr>
            <w:r>
              <w:rPr>
                <w:rFonts w:cs="Times New Roman" w:ascii="Times New Roman" w:hAnsi="Times New Roman"/>
                <w:color w:val="212529"/>
              </w:rPr>
              <w:t>ООО «УК «Развитие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: 4632198458/4632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: 11446320245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ый счет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3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с 301018103452500003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ьно-Черноземный Филиал ООО «Экспобанк»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тарифами комиссионного вознаграждения на услуги АО "Россельхозбанк" физическим лицам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8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12529"/>
              </w:rPr>
            </w:pPr>
            <w:r>
              <w:rPr>
                <w:rFonts w:cs="Times New Roman" w:ascii="Times New Roman" w:hAnsi="Times New Roman"/>
                <w:color w:val="212529"/>
              </w:rPr>
              <w:t>Общество с ограниченной ответственностью «Экопол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: 4632060153/ 4634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: 10546391756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ый счет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40702810633020105415 в Курском отделении №8596 ПАО Сбербанк, г. Курс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с 30101810300000000606 БИК 043807606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тарифами комиссионного вознаграждения на услуги АО "Россельхозбанк" физическим лицам"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ПТ, Банкоматы -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БО – 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92D05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12529"/>
              </w:rPr>
            </w:pPr>
            <w:r>
              <w:rPr>
                <w:rFonts w:cs="Times New Roman" w:ascii="Times New Roman" w:hAnsi="Times New Roman"/>
                <w:color w:val="212529"/>
              </w:rPr>
              <w:t>Общество с ограниченной ответственностью «Аврора плюс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: 4632190392/4632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: 11446320055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ый счет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02810001700000566 ПАО «Курскпромбанк» г. Курск к/с 30101810800000000708, БИК 043807708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5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 с ограниченной ответственностью «ЖилкомСервис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4625004849/КПП 4625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ый счет: 40702810532020000114 в Курском РФ ОА «Россельхозбанк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7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с301018107000000007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 10546030144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арифами комис-сионного возна-граждения на услуги АО "Рос-сельхозбанк" фи-зическим лицам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Т, Банкоматы -0,7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БО – 0,70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онное возна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 с ограниченной ответственностью  «Люкс Инвест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: 4632101064/4632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МО: 38701000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ый счет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02810901600000313 в ПАО Курскпромбанк, БИК 043807708, к/с 30101810800000000708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арифами комиссионного вознаграждения на услуги АО "Россельхозбанк" физическим лицам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онное возна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 с ограниченной ответственностью «Поречное Агро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4623007770/КПП 4623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ый счет: 40702810532150000071 в КРФ АО «Россельхозбанк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7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с 301018107000000007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 118463200594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арифами комиссионного вознаграждения на услуги АО "Россельхозбанк" физическим лицам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онное возна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 с ограниченной ответственностью «Управляющая компания Виктория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: 4632183317/4632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: 11346320134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:0438076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с:30101810300000000606 в Курском отделении № 8596 Сбербанка России ПА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4070281013300000900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 с ограниченной ответственностью «Жилищно-эксплуатационный участок г. Льгова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: 4613012429/4613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 11346130001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ый счет: 407028105330000006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:04380760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сч 30101810300000000606 в Курской отделении №8596 г. Курск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арифами комиссионного вознаграждения на услуги АО "Россельхозбанк" физическим лицам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онное возна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 с ограниченной ответственностью Управляющая компания «КурскСпецУправление»,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: 4632186501/4632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:11446320010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ый счет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05-810-1-3229-0000011 в Курском РФ АО «Россельхозбанк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арифами комиссионного вознаграждения на услуги АО "Россельхозбанк" физическим лицам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онное возна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УК «Эксперт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: 4632198440/4632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: 11446320245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ый счет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3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с 301018103452500003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ьно-Черноземный Филиал ООО «Экспобанк»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арифами комиссионного вознаграждения на услуги АО "Россельхозбанк" физическим лицам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онное возна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 «Доверие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4633038175/КПП 4633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:11646320544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ый счет:40705810032080000004 Курский РФ АО «Россельхозбанк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с 301018107000000007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798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счетно-распределительный центр «ООО УК Ком Центр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 4632195464/4632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: 11446320115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: 4070281023300000002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Отделение  № 8596 СБ России г. Курс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04380760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с 30101810300000000606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арифами комиссионного вознаграждения на услуги АО "Россельхозбанк" физическим лицам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Т, Банкоматы -0,7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БО – 0,7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онное возна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 с ограниченной ответственностью «Управляющая компания «Северный дом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:4632046695/4632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: 10446370312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0438076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с30101810300000000606 в Курском отделении №8596 ОАО «Сбербанк Росси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4070281053300000985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арифами комиссионного вознаграждения на услуги АО "Россельхозбанк" физическим лицам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онное возна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 с ограниченной ответственностью «Щигровская Управляющая компания Жилищно-коммунального хозяйства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46280067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 получателя –Курское  ОСБ № 8596 г.Курс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6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с 301018103000000006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40702810533100000417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номное учреждение Курской области «Редакция газеты «Трибуна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4609000830/4609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: 10246006468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: 40603810332034000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Курском РФ АО «Россельхозбанк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7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с 30101810700000000798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арифами комиссионного вознаграждения на услуги АО "Россельхозбанк" физическим лицам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он-ное возна-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«Рыльская основная общеобразовательная школа № 2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 4620005528/4620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 1024600748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018101380710000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 20446х646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 21446х646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тарифами комиссионного вознаграждения на услуги АО "Россельхозбанк" физическим лицам" ИПТ, Банкоматы -0,7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БО – 0,70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он-ное возна-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«Рыльская СОШ № 1 им. Г.И. Шелехова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 4620005180/4620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 10246007431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018101380710000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 20446х172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 21446х172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тарифами комиссионного вознаграждения на услуги АО "Россельхозбанк" физическим лицам" ИПТ, Банкоматы -0,70% ДБО – 0,70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он-ное возна-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«Рыльская СОШ № 5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 4620005197/4620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 10246007448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018101380710000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 20446х512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 21446х512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тарифами комиссионного вознаграждения на услуги АО "Россельхозбанк" физическим лицам" ИПТ, Банкоматы -0,70% ДБО – 0,70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он-ное возна-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«Рыльская СОШ № 4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 4620005052/4620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 10246007434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018101380710000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 20446х512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 21446х512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тарифами комиссионного вознаграждения на услуги АО "Россельхозбанк" физическим лицам" ИПТ, Банкоматы -0,70% ДБО – 0,70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он-ное возна-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ционерное общество «Спецавтобаза по уборке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: 4632219475/4632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6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ый счет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02810433000002123 в Курском отделении №8596 ПАО Сбербанк к/с 30101810300000000606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арифами комиссионного вознаграждения на услуги АО "Россельхозбанк" физическим лицам"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БО,ИПТ, Банкоматы - 0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миссионное возна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одческое некоммерческое товарищество «Лавсан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: 4630011552/4632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: 10346370169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: 0438077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с: в Курский РФ АО «Россельхозбанк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40703810732000000085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арифами комиссионного вознаграждения на услуги АО "Россельхозбанк" физическим лицам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он-ное возна-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"Студенокская средняя общеобразовательная школа"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 4620005510/4620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 10246007449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018101380710000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 20446х171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 21446х171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тарифами комиссионного вознаграждения на услуги АО "Россельхозбанк" физическим лицам" ИПТ, Банкоматы -0,70% ДБО – 0,70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он-ное возна-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СЖ «50 лет Октября 167/3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: 4632203154/4632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: 11546320044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3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40703810316060000119 в Центрально-Черноземный филиал ООО «Экспобанк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с 3010181034525000033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СЖ «Звёздная 17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: 4611008748/4632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: 10646110243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ый счет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7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с 301018107000000007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ском РФ АО «Россельхозбанк»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арищество собственников жилья «Студенческое 24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: 4632176239/4632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: 11346320036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3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407038104160600000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с 30101810345250000330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ьно-Черноземный филиал ООО «Экспобанк»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арищество собственников жилья «Чистые пруды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: 4632107997/4632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: 10946320052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3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407038104160600000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с 30101810345250000330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ьно-Черноземный филиал ООО «Экспобанк»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арищество собственников жилья «Веретенино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: 4633021767/4633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:10846330016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7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сч 301018107000000007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ч 40705810532080000038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СЖ «Звёздная 13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: 4632215181/4632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: 11646320552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6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407038107330000001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407038107330000001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Курское отделение №8596 ПАО «Сбербанк» России г. Кур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с 30101810300000000606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 с ограниченной ответственностью «Управляющая компания Конышевская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: 4609004457/4609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:112461300057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ый счет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028106320300000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Курском РФ АО «Россельхозбанк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с 30101810700000000798 в Отделении 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ской области ГУ ЦБ РФ по Центральному федеральному округу (Отделение Курск)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, опеки и попечительства Администрации  Пристенского района Курской области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4619004022/КПП4619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ый счет: 40101810445250010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 Отделение Курск г. Курс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 10546190127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арифами комиссионного вознаграждения на услуги АО "Россельхозбанк" физическим лицам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он-ное возна-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ский филиал федерального государственного образовательного бюджетного учреждения высшего образования «Финансовый университет при Правительстве Российской Федерации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 7714086422/463243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10277004519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40501810138072000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ч 20446Щ1395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арифами комиссионного вознаграждения на услуги АО "Россельхозбанк" физическим лицам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Т, Банкоматы -0,2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БО – 0,2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он-ное возна-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ЦРР - Детский сад "Марьино"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 4620005158/4620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 10246007426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ч 407018101380710000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ч 20446Х171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ч 21446Х171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тарифами комиссионного вознаграждения на услуги АО "Россельхозбанк" физическим лицам" ИПТ, Банкоматы -0,70% ДБО – 0,70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он-ное возна-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ЦРР-Детский сад №5 "Солнышко"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 4620005285/4620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 10246007444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ч 407018101380710000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ч 20446Х171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ч 21446Х171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тарифами комиссионного вознаграждения на услуги АО "Россельхозбанк" физическим лицам" ИПТ, Банкоматы -0,70% ДБО – 0,70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он-ное возна-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"Щекинская средняя общеобразовательная школа"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 4620005172/4620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 10246007469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ч 407018101380710000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ч 20446Х513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ч 21446Х513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тарифами комиссионного вознаграждения на услуги АО "Россельхозбанк" физическим лицам" ИПТ, Банкоматы -0,70% ДБО – 0,70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он-ное возна-граждение оплачивает  плательщик</w:t>
            </w:r>
          </w:p>
        </w:tc>
      </w:tr>
      <w:tr>
        <w:trPr>
          <w:trHeight w:val="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 Соколова Елена Витальевна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hanging="6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Н 463222500337</w:t>
            </w:r>
          </w:p>
          <w:p>
            <w:pPr>
              <w:pStyle w:val="TextBody"/>
              <w:ind w:hanging="6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ИП: 307461129600021</w:t>
            </w:r>
          </w:p>
          <w:p>
            <w:pPr>
              <w:pStyle w:val="TextBody"/>
              <w:ind w:hanging="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сч </w:t>
            </w:r>
            <w:r>
              <w:rPr>
                <w:bCs/>
                <w:sz w:val="22"/>
                <w:szCs w:val="22"/>
              </w:rPr>
              <w:t>40802810333020103895 в Курском отделении №8596 ПАО Сбербанк, к/сч.30101810300000000606</w:t>
            </w:r>
          </w:p>
          <w:p>
            <w:pPr>
              <w:pStyle w:val="TextBody"/>
              <w:ind w:hanging="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ИК 043807606 ИНН 4632225003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арифами комиссионного вознаграждения на услуги АО "Россельхозбанк" физическим лицам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ИПТ, Банкоматы -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%, ДБО 1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он-ное возна-граждение оплачивает  плательщик</w:t>
            </w:r>
          </w:p>
        </w:tc>
      </w:tr>
      <w:tr>
        <w:trPr>
          <w:trHeight w:val="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арищество собственников жилья «Чехова 6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left="6" w:hanging="6"/>
              <w:jc w:val="center"/>
              <w:rPr>
                <w:bCs/>
              </w:rPr>
            </w:pPr>
            <w:r>
              <w:rPr/>
              <w:t>ИНН/КПП:</w:t>
            </w:r>
            <w:r>
              <w:rPr>
                <w:bCs/>
              </w:rPr>
              <w:t xml:space="preserve"> </w:t>
            </w:r>
            <w:r>
              <w:rPr/>
              <w:t>4632111231/КПП 463201001</w:t>
            </w:r>
          </w:p>
          <w:p>
            <w:pPr>
              <w:pStyle w:val="TextBody"/>
              <w:ind w:left="6" w:hanging="6"/>
              <w:jc w:val="center"/>
              <w:rPr/>
            </w:pPr>
            <w:r>
              <w:rPr/>
              <w:t>ОГРН: 1094632008349</w:t>
            </w:r>
          </w:p>
          <w:p>
            <w:pPr>
              <w:pStyle w:val="Normal"/>
              <w:ind w:right="-341"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043807798</w:t>
            </w:r>
          </w:p>
          <w:p>
            <w:pPr>
              <w:pStyle w:val="TextBody"/>
              <w:ind w:left="6" w:hanging="6"/>
              <w:jc w:val="center"/>
              <w:rPr/>
            </w:pPr>
            <w:r>
              <w:rPr/>
              <w:t>к/с 30101810700000000798</w:t>
            </w:r>
          </w:p>
          <w:p>
            <w:pPr>
              <w:pStyle w:val="TextBody"/>
              <w:ind w:left="6" w:hanging="6"/>
              <w:jc w:val="center"/>
              <w:rPr/>
            </w:pPr>
            <w:r>
              <w:rPr/>
              <w:t>в Курский РФ АО "Россельхозбанк"</w:t>
            </w:r>
          </w:p>
          <w:p>
            <w:pPr>
              <w:pStyle w:val="TextBody"/>
              <w:ind w:left="6" w:hanging="6"/>
              <w:jc w:val="center"/>
              <w:rPr/>
            </w:pPr>
            <w:r>
              <w:rPr/>
              <w:t>р/с 40705810732000000038</w:t>
            </w:r>
          </w:p>
          <w:p>
            <w:pPr>
              <w:pStyle w:val="TextBody"/>
              <w:ind w:hanging="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арифами комиссионного вознаграждения на услуги АО "Россельхозбанк" физическим лицам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ИПТ, Банкоматы -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%, ДБО 1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он-ное возна-граждение оплачивает  плательщик</w:t>
            </w:r>
          </w:p>
        </w:tc>
      </w:tr>
      <w:tr>
        <w:trPr>
          <w:trHeight w:val="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О «Ростехинвентаризация-Федеральное БТИ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left="6" w:hanging="6"/>
              <w:jc w:val="center"/>
              <w:rPr/>
            </w:pPr>
            <w:r>
              <w:rPr/>
              <w:t>ИНН/КПП 9729030514/772901001</w:t>
            </w:r>
          </w:p>
          <w:p>
            <w:pPr>
              <w:pStyle w:val="TextBody"/>
              <w:ind w:left="6" w:hanging="6"/>
              <w:jc w:val="center"/>
              <w:rPr/>
            </w:pPr>
            <w:r>
              <w:rPr/>
              <w:t>р/с 40502810500000001556</w:t>
            </w:r>
          </w:p>
          <w:p>
            <w:pPr>
              <w:pStyle w:val="TextBody"/>
              <w:ind w:left="6" w:hanging="6"/>
              <w:jc w:val="center"/>
              <w:rPr/>
            </w:pPr>
            <w:r>
              <w:rPr/>
              <w:t>к/с 301018101452500000411</w:t>
            </w:r>
          </w:p>
          <w:p>
            <w:pPr>
              <w:pStyle w:val="TextBody"/>
              <w:ind w:left="6" w:hanging="6"/>
              <w:jc w:val="center"/>
              <w:rPr/>
            </w:pPr>
            <w:r>
              <w:rPr/>
              <w:t>БИК 044525411 Филиал «Центральный «Банка ВТБ (ПАО) г. Москва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арифами комиссионного вознаграждения на услуги АО "Россельхозбанк" физическим лицам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ИПТ, Банкоматы -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%, ДБО 1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он-ное возна-граждение оплачивает  плательщик</w:t>
            </w:r>
          </w:p>
        </w:tc>
      </w:tr>
      <w:tr>
        <w:trPr>
          <w:trHeight w:val="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Тимводсервис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hanging="6"/>
              <w:jc w:val="center"/>
              <w:rPr/>
            </w:pPr>
            <w:r>
              <w:rPr/>
              <w:t>ИНН/КПП:</w:t>
            </w:r>
            <w:r>
              <w:rPr>
                <w:bCs/>
              </w:rPr>
              <w:t xml:space="preserve"> 4624001764/462401001</w:t>
            </w:r>
          </w:p>
          <w:p>
            <w:pPr>
              <w:pStyle w:val="TextBody"/>
              <w:ind w:hanging="6"/>
              <w:jc w:val="center"/>
              <w:rPr>
                <w:bCs/>
              </w:rPr>
            </w:pPr>
            <w:r>
              <w:rPr/>
              <w:t>ОГРН:1204600012803</w:t>
            </w:r>
          </w:p>
          <w:p>
            <w:pPr>
              <w:pStyle w:val="TextBody"/>
              <w:ind w:hanging="6"/>
              <w:jc w:val="center"/>
              <w:rPr/>
            </w:pPr>
            <w:r>
              <w:rPr/>
              <w:t xml:space="preserve">Р/с </w:t>
            </w:r>
            <w:r>
              <w:rPr>
                <w:bCs/>
              </w:rPr>
              <w:t>40702810533000012848</w:t>
            </w:r>
          </w:p>
          <w:p>
            <w:pPr>
              <w:pStyle w:val="TextBody"/>
              <w:ind w:hanging="6"/>
              <w:jc w:val="center"/>
              <w:rPr>
                <w:bCs/>
              </w:rPr>
            </w:pPr>
            <w:r>
              <w:rPr>
                <w:bCs/>
              </w:rPr>
              <w:t>к/с 30101810300000000606</w:t>
            </w:r>
          </w:p>
          <w:p>
            <w:pPr>
              <w:pStyle w:val="TextBody"/>
              <w:ind w:hanging="6"/>
              <w:jc w:val="center"/>
              <w:rPr>
                <w:bCs/>
              </w:rPr>
            </w:pPr>
            <w:r>
              <w:rPr>
                <w:bCs/>
              </w:rPr>
              <w:t>БИК 043807606 ДО №8596/0500 Курское отделение №8596 Сбербанка России ПАО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арифами комиссионного вознаграждения на услуги АО "Россельхозбанк" физическим лицам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ИПТ, Банкоматы -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%, ДБО 1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он-ное возна-граждение оплачивает  плательщик</w:t>
            </w:r>
          </w:p>
        </w:tc>
      </w:tr>
      <w:tr>
        <w:trPr>
          <w:trHeight w:val="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 ДО «Дворец пионеров и школьников города Курска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0"/>
              <w:jc w:val="both"/>
              <w:rPr>
                <w:bCs/>
              </w:rPr>
            </w:pPr>
            <w:r>
              <w:rPr/>
              <w:t>ИНН/КПП:</w:t>
            </w:r>
            <w:r>
              <w:rPr>
                <w:bCs/>
              </w:rPr>
              <w:t xml:space="preserve"> </w:t>
            </w:r>
            <w:r>
              <w:rPr/>
              <w:t>4629047089/463201001</w:t>
            </w:r>
          </w:p>
          <w:p>
            <w:pPr>
              <w:pStyle w:val="TextBody"/>
              <w:rPr/>
            </w:pPr>
            <w:r>
              <w:rPr/>
              <w:t>ОГРН: 1024600974441</w:t>
            </w:r>
          </w:p>
          <w:p>
            <w:pPr>
              <w:pStyle w:val="TextBody"/>
              <w:rPr/>
            </w:pPr>
            <w:r>
              <w:rPr/>
              <w:t>ОКТМО 38701000</w:t>
            </w:r>
          </w:p>
          <w:p>
            <w:pPr>
              <w:pStyle w:val="TextBody"/>
              <w:ind w:left="6" w:hanging="6"/>
              <w:rPr>
                <w:bCs/>
              </w:rPr>
            </w:pPr>
            <w:r>
              <w:rPr>
                <w:bCs/>
              </w:rPr>
              <w:t>Наименование получателя средств:</w:t>
            </w:r>
          </w:p>
          <w:p>
            <w:pPr>
              <w:pStyle w:val="TextBody"/>
              <w:ind w:left="6" w:hanging="6"/>
              <w:rPr>
                <w:bCs/>
              </w:rPr>
            </w:pPr>
            <w:r>
              <w:rPr>
                <w:bCs/>
              </w:rPr>
              <w:t xml:space="preserve">Комитет финансов г. Курска (МБУ ДО </w:t>
            </w:r>
          </w:p>
          <w:p>
            <w:pPr>
              <w:pStyle w:val="TextBody"/>
              <w:ind w:left="6" w:hanging="6"/>
              <w:rPr>
                <w:bCs/>
              </w:rPr>
            </w:pPr>
            <w:r>
              <w:rPr>
                <w:bCs/>
              </w:rPr>
              <w:t xml:space="preserve">«Дворец пионеров и школьников г. Курска» </w:t>
            </w:r>
          </w:p>
          <w:p>
            <w:pPr>
              <w:pStyle w:val="TextBody"/>
              <w:ind w:left="6" w:hanging="6"/>
              <w:rPr>
                <w:bCs/>
              </w:rPr>
            </w:pPr>
            <w:r>
              <w:rPr>
                <w:bCs/>
              </w:rPr>
              <w:t>л/с 20446Х27120)</w:t>
            </w:r>
          </w:p>
          <w:p>
            <w:pPr>
              <w:pStyle w:val="TextBody"/>
              <w:ind w:left="6" w:hanging="6"/>
              <w:rPr>
                <w:bCs/>
              </w:rPr>
            </w:pPr>
            <w:r>
              <w:rPr>
                <w:bCs/>
              </w:rPr>
              <w:t xml:space="preserve">ОТДЕЛЕНИЕ КУРСК БАНКА РОССИИ// УФК </w:t>
            </w:r>
          </w:p>
          <w:p>
            <w:pPr>
              <w:pStyle w:val="TextBody"/>
              <w:ind w:left="6" w:hanging="6"/>
              <w:rPr>
                <w:bCs/>
              </w:rPr>
            </w:pPr>
            <w:r>
              <w:rPr>
                <w:bCs/>
              </w:rPr>
              <w:t>ПО КУРСКОЙ ОБЛАСТИ г. Курск</w:t>
            </w:r>
          </w:p>
          <w:p>
            <w:pPr>
              <w:pStyle w:val="TextBody"/>
              <w:ind w:left="6" w:hanging="6"/>
              <w:rPr/>
            </w:pPr>
            <w:r>
              <w:rPr/>
              <w:t xml:space="preserve">БИК </w:t>
            </w:r>
            <w:r>
              <w:rPr>
                <w:bCs/>
              </w:rPr>
              <w:t>013807906</w:t>
            </w:r>
          </w:p>
          <w:p>
            <w:pPr>
              <w:pStyle w:val="TextBody"/>
              <w:rPr/>
            </w:pPr>
            <w:r>
              <w:rPr/>
              <w:t xml:space="preserve">р/с </w:t>
            </w:r>
            <w:r>
              <w:rPr>
                <w:bCs/>
              </w:rPr>
              <w:t>03234643387010004400</w:t>
            </w:r>
            <w:r>
              <w:rPr/>
              <w:t xml:space="preserve"> </w:t>
            </w:r>
          </w:p>
          <w:p>
            <w:pPr>
              <w:pStyle w:val="TextBody"/>
              <w:ind w:left="6" w:hanging="6"/>
              <w:rPr/>
            </w:pPr>
            <w:r>
              <w:rPr/>
              <w:t xml:space="preserve">к/с </w:t>
            </w:r>
            <w:r>
              <w:rPr>
                <w:bCs/>
              </w:rPr>
              <w:t>40102810545370000038</w:t>
            </w:r>
          </w:p>
          <w:p>
            <w:pPr>
              <w:pStyle w:val="TextBody"/>
              <w:ind w:left="6" w:hanging="6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арифами комиссионного вознаграждения на услуги АО "Россельхозбанк" физическим лицам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ИПТ, Банкоматы -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%, ДБО 1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он-ное возна-граждение оплачивает  плательщик</w:t>
            </w:r>
          </w:p>
        </w:tc>
      </w:tr>
      <w:tr>
        <w:trPr>
          <w:trHeight w:val="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 СШОР по фехтованию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0"/>
              <w:jc w:val="both"/>
              <w:rPr>
                <w:bCs/>
              </w:rPr>
            </w:pPr>
            <w:r>
              <w:rPr/>
              <w:t>ИНН/КПП:</w:t>
            </w:r>
            <w:r>
              <w:rPr>
                <w:bCs/>
              </w:rPr>
              <w:t xml:space="preserve"> </w:t>
            </w:r>
            <w:r>
              <w:rPr/>
              <w:t>4632123808/463201001</w:t>
            </w:r>
          </w:p>
          <w:p>
            <w:pPr>
              <w:pStyle w:val="TextBody"/>
              <w:rPr/>
            </w:pPr>
            <w:r>
              <w:rPr/>
              <w:t>ОГРН: 1104632007567</w:t>
            </w:r>
          </w:p>
          <w:p>
            <w:pPr>
              <w:pStyle w:val="TextBody"/>
              <w:rPr/>
            </w:pPr>
            <w:r>
              <w:rPr/>
              <w:t>ОКТМО 38701000</w:t>
            </w:r>
          </w:p>
          <w:p>
            <w:pPr>
              <w:pStyle w:val="TextBody"/>
              <w:ind w:left="6" w:hanging="6"/>
              <w:rPr/>
            </w:pPr>
            <w:r>
              <w:rPr/>
              <w:t>КОМИТЕТ ФИНАНСОВ КУРСКОЙ ОБЛАСТИ (ОБУ СШОР по фехтованию)</w:t>
            </w:r>
          </w:p>
          <w:p>
            <w:pPr>
              <w:pStyle w:val="TextBody"/>
              <w:ind w:left="6" w:hanging="6"/>
              <w:rPr/>
            </w:pPr>
            <w:r>
              <w:rPr/>
              <w:t>БИК 013807906</w:t>
            </w:r>
          </w:p>
          <w:p>
            <w:pPr>
              <w:pStyle w:val="TextBody"/>
              <w:ind w:left="6" w:hanging="6"/>
              <w:rPr/>
            </w:pPr>
            <w:r>
              <w:rPr/>
              <w:t xml:space="preserve">Наименование банка: ОТДЕЛЕНИЕ КУРСК БАНКА РОССИИ//УФК по Курской области г. Курск </w:t>
            </w:r>
          </w:p>
          <w:p>
            <w:pPr>
              <w:pStyle w:val="TextBody"/>
              <w:ind w:left="6" w:hanging="6"/>
              <w:rPr/>
            </w:pPr>
            <w:r>
              <w:rPr/>
              <w:t>Единый казначейский счет: 40102810545370000038</w:t>
            </w:r>
          </w:p>
          <w:p>
            <w:pPr>
              <w:pStyle w:val="TextBody"/>
              <w:ind w:left="6" w:hanging="6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арифами комиссионного вознаграждения на услуги АО "Россельхозбанк" физическим лицам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</w:rPr>
              <w:t xml:space="preserve">ИПТ, Банкоматы -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%, ДБО 1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он-ное возна-граждение оплачивает  плательщик</w:t>
            </w:r>
          </w:p>
        </w:tc>
      </w:tr>
      <w:tr>
        <w:trPr>
          <w:trHeight w:val="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ПОУ «Курский государственный политехнический колледж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/КПП 4632017888/4632010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 103463700883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ТМО 38701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ПО 0253389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етный счет (Казначейский счет): 032246433800000044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.счет (Единый казначейский счет): 4010281054537000003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ение Курск Банка России //УФК по Курской области г.Курс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К 0138079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/с 20803000240 в комитете финансов Курской области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арифами комиссионного вознаграждения на услуги АО "Россельхозбанк" физическим лицам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Т, Банкоматы -0,7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</w:rPr>
              <w:t>ДБО – 0,7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он-ное возна-граждение оплачивает  плательщик</w:t>
            </w:r>
          </w:p>
        </w:tc>
      </w:tr>
      <w:tr>
        <w:trPr>
          <w:trHeight w:val="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е бюджетное профессиональное образовательное учреждение «Курский монтажный техникум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hanging="6"/>
              <w:rPr/>
            </w:pPr>
            <w:r>
              <w:rPr>
                <w:sz w:val="18"/>
                <w:szCs w:val="18"/>
              </w:rPr>
              <w:t>ИНН/КПП: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4629026508 /463201001 </w:t>
            </w:r>
          </w:p>
          <w:p>
            <w:pPr>
              <w:pStyle w:val="TextBody"/>
              <w:ind w:hanging="6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ГРН 1034637011254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/с 20808000030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ный счет:03224643380000004401</w:t>
            </w:r>
          </w:p>
          <w:p>
            <w:pPr>
              <w:pStyle w:val="TextBody"/>
              <w:ind w:hanging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ЕНИЕ КУРСК БАНКА РОССИИ//УФК ПО КУРСКОЙ ОБЛАСТИ г. Курск</w:t>
            </w:r>
          </w:p>
          <w:p>
            <w:pPr>
              <w:pStyle w:val="TextBody"/>
              <w:ind w:hanging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 013807906</w:t>
            </w:r>
          </w:p>
          <w:p>
            <w:pPr>
              <w:pStyle w:val="TextBody"/>
              <w:ind w:hanging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КС 40102810545370000038</w:t>
            </w:r>
          </w:p>
          <w:p>
            <w:pPr>
              <w:pStyle w:val="TextBody"/>
              <w:ind w:hanging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БК 8080000000000000001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арифами комиссионного вознаграждения на услуги АО "Россельхозбанк" физическим лицам"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ПТ, Банкоматы -0,5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</w:rPr>
              <w:t>ДБО – 0,5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он-ное возна-граждение оплачивает  плательщик</w:t>
            </w:r>
          </w:p>
        </w:tc>
      </w:tr>
      <w:tr>
        <w:trPr>
          <w:trHeight w:val="196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арищество собственников жилья «Микрорайон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left="6" w:hanging="6"/>
              <w:rPr/>
            </w:pPr>
            <w:r>
              <w:rPr>
                <w:sz w:val="18"/>
                <w:szCs w:val="18"/>
              </w:rPr>
              <w:t>ИНН/КПП: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color w:val="333333"/>
                <w:sz w:val="18"/>
                <w:szCs w:val="18"/>
              </w:rPr>
              <w:t>4632121688</w:t>
            </w:r>
            <w:r>
              <w:rPr>
                <w:sz w:val="18"/>
                <w:szCs w:val="18"/>
              </w:rPr>
              <w:t>/</w:t>
            </w:r>
            <w:r>
              <w:rPr>
                <w:color w:val="333333"/>
                <w:sz w:val="18"/>
                <w:szCs w:val="18"/>
              </w:rPr>
              <w:t>463201001</w:t>
            </w:r>
          </w:p>
          <w:p>
            <w:pPr>
              <w:pStyle w:val="TextBody"/>
              <w:ind w:left="6" w:hanging="6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ГРН 1104632005477</w:t>
            </w:r>
          </w:p>
          <w:p>
            <w:pPr>
              <w:pStyle w:val="TextBody"/>
              <w:ind w:left="6" w:hanging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ТМО </w:t>
            </w:r>
            <w:r>
              <w:rPr>
                <w:color w:val="333333"/>
                <w:sz w:val="18"/>
                <w:szCs w:val="18"/>
              </w:rPr>
              <w:t>38701000001</w:t>
            </w:r>
          </w:p>
          <w:p>
            <w:pPr>
              <w:pStyle w:val="Style20"/>
              <w:spacing w:lineRule="auto" w:line="240" w:before="0" w:after="264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 xml:space="preserve">Наименование банка: </w:t>
            </w:r>
            <w:r>
              <w:rPr>
                <w:sz w:val="18"/>
                <w:szCs w:val="18"/>
              </w:rPr>
              <w:t>Курский РФ АО «Россельхозбанк» г. Курск</w:t>
            </w:r>
            <w:r>
              <w:rPr>
                <w:color w:val="333333"/>
                <w:sz w:val="18"/>
                <w:szCs w:val="18"/>
              </w:rPr>
              <w:t xml:space="preserve">       Расчетный счет: </w:t>
            </w:r>
            <w:r>
              <w:rPr>
                <w:sz w:val="18"/>
                <w:szCs w:val="18"/>
              </w:rPr>
              <w:t>40703810332050000008</w:t>
            </w:r>
            <w:r>
              <w:rPr>
                <w:color w:val="333333"/>
                <w:sz w:val="18"/>
                <w:szCs w:val="18"/>
              </w:rPr>
              <w:t xml:space="preserve">           БИК 043807798    к/с </w:t>
            </w:r>
            <w:r>
              <w:rPr>
                <w:sz w:val="18"/>
                <w:szCs w:val="18"/>
              </w:rPr>
              <w:t>30101810700000000798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арифами комиссионного вознаграждения на услуги АО "Россельхозбанк" физическим лицам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Т, Банкоматы -0,8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БО – 0,8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он-ное возна-граждение оплачивает  плательщик</w:t>
            </w:r>
          </w:p>
        </w:tc>
      </w:tr>
      <w:tr>
        <w:trPr>
          <w:trHeight w:val="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е бюджетное профессиональное образовательное учреждение «Курский педагогический колледж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hanging="6"/>
              <w:rPr/>
            </w:pPr>
            <w:r>
              <w:rPr>
                <w:sz w:val="18"/>
                <w:szCs w:val="18"/>
              </w:rPr>
              <w:t>ИНН/КПП: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rStyle w:val="Copytarget"/>
                <w:sz w:val="18"/>
                <w:szCs w:val="18"/>
              </w:rPr>
              <w:t>4629033819</w:t>
            </w:r>
            <w:r>
              <w:rPr>
                <w:sz w:val="18"/>
                <w:szCs w:val="18"/>
              </w:rPr>
              <w:t xml:space="preserve">  /463201001 </w:t>
            </w:r>
          </w:p>
          <w:p>
            <w:pPr>
              <w:pStyle w:val="TextBody"/>
              <w:ind w:hanging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ГРН </w:t>
            </w:r>
            <w:r>
              <w:rPr>
                <w:rStyle w:val="Copytarget"/>
                <w:sz w:val="18"/>
                <w:szCs w:val="18"/>
              </w:rPr>
              <w:t>1024600966290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/с 20803000010 в комитете финансов Курской области (ОБПОУ «КПК»)                                Казначейский счет:03224643380000004401</w:t>
            </w:r>
          </w:p>
          <w:p>
            <w:pPr>
              <w:pStyle w:val="TextBody"/>
              <w:ind w:hanging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ЕНИЕ КУРСК БАНКА РОССИИ//УФК ПО КУРСКОЙ ОБЛАСТИ г. Курск</w:t>
            </w:r>
          </w:p>
          <w:p>
            <w:pPr>
              <w:pStyle w:val="TextBody"/>
              <w:ind w:hanging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 013807906</w:t>
            </w:r>
          </w:p>
          <w:p>
            <w:pPr>
              <w:pStyle w:val="TextBody"/>
              <w:ind w:hanging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КС 4010281054537000003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арифами комиссионного вознаграждения на услуги АО "Россельхозбанк" физическим лицам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Т, Банкоматы -0,7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БО – 0,7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он-ное возна-граждение оплачивает  плательщик</w:t>
            </w:r>
          </w:p>
        </w:tc>
      </w:tr>
      <w:tr>
        <w:trPr>
          <w:trHeight w:val="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УКО «Редакция газеты «Медвенские новости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left="6" w:hanging="6"/>
              <w:rPr>
                <w:bCs/>
              </w:rPr>
            </w:pPr>
            <w:r>
              <w:rPr/>
              <w:t>ИНН/КПП:</w:t>
            </w:r>
            <w:r>
              <w:rPr>
                <w:bCs/>
              </w:rPr>
              <w:t xml:space="preserve"> </w:t>
            </w:r>
            <w:r>
              <w:rPr>
                <w:sz w:val="22"/>
                <w:szCs w:val="22"/>
              </w:rPr>
              <w:t>4615003349/</w:t>
            </w:r>
            <w:r>
              <w:rPr>
                <w:iCs/>
                <w:sz w:val="22"/>
                <w:szCs w:val="22"/>
              </w:rPr>
              <w:t>461501001</w:t>
            </w:r>
          </w:p>
          <w:p>
            <w:pPr>
              <w:pStyle w:val="TextBody"/>
              <w:ind w:left="6" w:hanging="6"/>
              <w:rPr/>
            </w:pPr>
            <w:r>
              <w:rPr>
                <w:rStyle w:val="Copytarget"/>
              </w:rPr>
              <w:t>ОГРН: 1024600730186</w:t>
            </w:r>
          </w:p>
          <w:tbl>
            <w:tblPr>
              <w:tblW w:w="9639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9"/>
            </w:tblGrid>
            <w:tr>
              <w:trPr/>
              <w:tc>
                <w:tcPr>
                  <w:tcW w:w="9639" w:type="dxa"/>
                  <w:tcBorders/>
                </w:tcPr>
                <w:p>
                  <w:pPr>
                    <w:pStyle w:val="ConsPlusNonformat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Курский РФ АО «Россельхозбанк» </w:t>
                  </w:r>
                </w:p>
                <w:p>
                  <w:pPr>
                    <w:pStyle w:val="ConsPlusNonforma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9639" w:type="dxa"/>
                  <w:tcBorders/>
                </w:tcPr>
                <w:p>
                  <w:pPr>
                    <w:pStyle w:val="ConsPlusNonformat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  <w:p>
                  <w:pPr>
                    <w:pStyle w:val="ConsPlusNonformat"/>
                    <w:ind w:left="-731" w:firstLine="731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Расчётный счет</w:t>
                    <w:tab/>
                  </w:r>
                </w:p>
                <w:p>
                  <w:pPr>
                    <w:pStyle w:val="ConsPlusNonformat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40603810532164000001</w:t>
                  </w:r>
                </w:p>
              </w:tc>
            </w:tr>
            <w:tr>
              <w:trPr/>
              <w:tc>
                <w:tcPr>
                  <w:tcW w:w="9639" w:type="dxa"/>
                  <w:tcBorders/>
                </w:tcPr>
                <w:p>
                  <w:pPr>
                    <w:pStyle w:val="Normal"/>
                    <w:ind w:left="-731" w:firstLine="731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Корреспондентский счет</w:t>
                  </w:r>
                </w:p>
                <w:p>
                  <w:pPr>
                    <w:pStyle w:val="Normal"/>
                    <w:ind w:left="-731" w:firstLine="731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30101810700000000798</w:t>
                  </w:r>
                </w:p>
                <w:p>
                  <w:pPr>
                    <w:pStyle w:val="Normal"/>
                    <w:spacing w:before="0" w:after="200"/>
                    <w:ind w:left="-731" w:firstLine="731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БИК 043807798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арифами комиссионного вознаграждения на услуги АО "Россельхозбанк" физическим лицам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Т, Банкоматы -0,7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БО – 0,7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он-ное возна-граждение оплачивает  плательщик</w:t>
            </w:r>
          </w:p>
        </w:tc>
      </w:tr>
      <w:tr>
        <w:trPr>
          <w:trHeight w:val="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 с ограниченной ответственностью «Водно-канализационный центр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left="6" w:hanging="6"/>
              <w:rPr>
                <w:bCs/>
              </w:rPr>
            </w:pPr>
            <w:r>
              <w:rPr/>
              <w:t>ИНН/КПП:</w:t>
            </w:r>
            <w:r>
              <w:rPr>
                <w:bCs/>
              </w:rPr>
              <w:t xml:space="preserve"> </w:t>
            </w:r>
            <w:r>
              <w:rPr>
                <w:sz w:val="22"/>
                <w:szCs w:val="22"/>
              </w:rPr>
              <w:t>4623007869/</w:t>
            </w:r>
            <w:r>
              <w:rPr>
                <w:iCs/>
                <w:sz w:val="22"/>
                <w:szCs w:val="22"/>
              </w:rPr>
              <w:t>462301001</w:t>
            </w:r>
          </w:p>
          <w:p>
            <w:pPr>
              <w:pStyle w:val="TextBody"/>
              <w:ind w:left="6" w:hanging="6"/>
              <w:rPr/>
            </w:pPr>
            <w:r>
              <w:rPr>
                <w:rStyle w:val="Copytarget"/>
              </w:rPr>
              <w:t>ОГРН: 11946320077223</w:t>
            </w:r>
          </w:p>
          <w:tbl>
            <w:tblPr>
              <w:tblW w:w="9639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9"/>
            </w:tblGrid>
            <w:tr>
              <w:trPr/>
              <w:tc>
                <w:tcPr>
                  <w:tcW w:w="9639" w:type="dxa"/>
                  <w:tcBorders/>
                </w:tcPr>
                <w:p>
                  <w:pPr>
                    <w:pStyle w:val="ConsPlusNonformat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Курский РФ АО «Россельхозбанк» </w:t>
                  </w:r>
                </w:p>
                <w:p>
                  <w:pPr>
                    <w:pStyle w:val="ConsPlusNonformat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г. Курск</w:t>
                  </w:r>
                </w:p>
              </w:tc>
            </w:tr>
            <w:tr>
              <w:trPr/>
              <w:tc>
                <w:tcPr>
                  <w:tcW w:w="9639" w:type="dxa"/>
                  <w:tcBorders/>
                </w:tcPr>
                <w:p>
                  <w:pPr>
                    <w:pStyle w:val="ConsPlusNonformat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  <w:p>
                  <w:pPr>
                    <w:pStyle w:val="ConsPlusNonformat"/>
                    <w:ind w:left="-731" w:firstLine="731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Расчётный счет</w:t>
                    <w:tab/>
                  </w:r>
                </w:p>
                <w:p>
                  <w:pPr>
                    <w:pStyle w:val="ConsPlusNonformat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40702810232150000083</w:t>
                  </w:r>
                </w:p>
              </w:tc>
            </w:tr>
            <w:tr>
              <w:trPr/>
              <w:tc>
                <w:tcPr>
                  <w:tcW w:w="9639" w:type="dxa"/>
                  <w:tcBorders/>
                </w:tcPr>
                <w:p>
                  <w:pPr>
                    <w:pStyle w:val="Normal"/>
                    <w:ind w:left="-731" w:firstLine="731"/>
                    <w:rPr/>
                  </w:pPr>
                  <w:r>
                    <w:rPr>
                      <w:rFonts w:cs="Times New Roman" w:ascii="Times New Roman" w:hAnsi="Times New Roman"/>
                      <w:bCs/>
                    </w:rPr>
                    <w:t>Корреспондентский счет</w:t>
                  </w:r>
                  <w:r>
                    <w:rPr>
                      <w:rFonts w:cs="Times New Roman" w:ascii="Times New Roman" w:hAnsi="Times New Roman"/>
                      <w:bCs/>
                      <w:lang w:val="en-US"/>
                    </w:rPr>
                    <w:t xml:space="preserve"> </w:t>
                  </w:r>
                </w:p>
                <w:p>
                  <w:pPr>
                    <w:pStyle w:val="Normal"/>
                    <w:spacing w:before="0" w:after="200"/>
                    <w:ind w:left="-731" w:firstLine="731"/>
                    <w:rPr/>
                  </w:pPr>
                  <w:r>
                    <w:rPr>
                      <w:rFonts w:cs="Times New Roman" w:ascii="Times New Roman" w:hAnsi="Times New Roman"/>
                      <w:bCs/>
                    </w:rPr>
                    <w:t>30101810700000000798</w:t>
                  </w:r>
                  <w:r>
                    <w:rPr>
                      <w:rFonts w:cs="Times New Roman" w:ascii="Times New Roman" w:hAnsi="Times New Roman"/>
                      <w:bCs/>
                      <w:lang w:val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Cs/>
                    </w:rPr>
                    <w:t>БИК 043807798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арифами комиссионного вознаграждения на услуги АО "Россельхозбанк" физическим лицам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Т, Банкоматы -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БО – 0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он-ное возна-граждение оплачивает  плательщик</w:t>
            </w:r>
          </w:p>
        </w:tc>
      </w:tr>
      <w:tr>
        <w:trPr>
          <w:trHeight w:val="283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12529"/>
              </w:rPr>
            </w:pPr>
            <w:r>
              <w:rPr>
                <w:rFonts w:cs="Times New Roman" w:ascii="Times New Roman" w:hAnsi="Times New Roman"/>
                <w:color w:val="212529"/>
              </w:rPr>
              <w:t>ООО "Управляющая компания поселка Хомутовка"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639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9"/>
            </w:tblGrid>
            <w:tr>
              <w:trPr/>
              <w:tc>
                <w:tcPr>
                  <w:tcW w:w="9639" w:type="dxa"/>
                  <w:tcBorders/>
                </w:tcPr>
                <w:p>
                  <w:pPr>
                    <w:pStyle w:val="TextBody"/>
                    <w:spacing w:before="120" w:after="0"/>
                    <w:ind w:left="6" w:hanging="6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Н/КПП:</w:t>
                  </w:r>
                  <w:r>
                    <w:rPr>
                      <w:bCs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4626003855/</w:t>
                  </w:r>
                  <w:r>
                    <w:rPr>
                      <w:iCs/>
                      <w:sz w:val="22"/>
                      <w:szCs w:val="22"/>
                    </w:rPr>
                    <w:t>462601001</w:t>
                  </w:r>
                </w:p>
                <w:p>
                  <w:pPr>
                    <w:pStyle w:val="ConsPlusNonformat"/>
                    <w:jc w:val="both"/>
                    <w:rPr>
                      <w:rFonts w:ascii="Times New Roman" w:hAnsi="Times New Roman" w:cs="Times New Roman"/>
                      <w:bCs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ConsPlusNonformat"/>
                    <w:ind w:left="-731" w:firstLine="731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Расчетный счет</w:t>
                    <w:tab/>
                  </w:r>
                </w:p>
                <w:p>
                  <w:pPr>
                    <w:pStyle w:val="ConsPlusNonformat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4070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2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810033000002138 Курское отделение </w:t>
                  </w:r>
                </w:p>
                <w:p>
                  <w:pPr>
                    <w:pStyle w:val="ConsPlusNonformat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№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8596 ПАО Сбербанк</w:t>
                  </w:r>
                </w:p>
              </w:tc>
            </w:tr>
            <w:tr>
              <w:trPr/>
              <w:tc>
                <w:tcPr>
                  <w:tcW w:w="9639" w:type="dxa"/>
                  <w:tcBorders/>
                </w:tcPr>
                <w:p>
                  <w:pPr>
                    <w:pStyle w:val="Normal"/>
                    <w:ind w:left="-731" w:firstLine="731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Кор. счет</w:t>
                  </w:r>
                </w:p>
                <w:p>
                  <w:pPr>
                    <w:pStyle w:val="Normal"/>
                    <w:ind w:left="-731" w:firstLine="731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</w:rPr>
                    <w:t>301 018 103 00 00 00 00 606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БИК 043807606</w:t>
                  </w:r>
                </w:p>
              </w:tc>
            </w:tr>
          </w:tbl>
          <w:p>
            <w:pPr>
              <w:pStyle w:val="TextBody"/>
              <w:ind w:left="6" w:hanging="6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кассе в соответствии с тарифами комиссионного вознаграждения на услуги АО "Россельхозбанк" физическим лицам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Т, Банкоматы -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БО – 0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он-ное возна-граждение оплачивает  плательщик</w:t>
            </w:r>
          </w:p>
        </w:tc>
      </w:tr>
      <w:tr>
        <w:trPr>
          <w:trHeight w:val="28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12529"/>
              </w:rPr>
            </w:pPr>
            <w:r>
              <w:rPr>
                <w:rFonts w:cs="Times New Roman" w:ascii="Times New Roman" w:hAnsi="Times New Roman"/>
                <w:color w:val="212529"/>
              </w:rPr>
              <w:t>ТСН "Водоснабжение Медвенского района"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639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9"/>
            </w:tblGrid>
            <w:tr>
              <w:trPr/>
              <w:tc>
                <w:tcPr>
                  <w:tcW w:w="9639" w:type="dxa"/>
                  <w:tcBorders/>
                </w:tcPr>
                <w:p>
                  <w:pPr>
                    <w:pStyle w:val="TextBody"/>
                    <w:spacing w:before="120" w:after="0"/>
                    <w:ind w:left="6" w:hanging="6"/>
                    <w:rPr>
                      <w:bCs/>
                    </w:rPr>
                  </w:pPr>
                  <w:r>
                    <w:rPr/>
                    <w:t>ИНН/КПП:</w:t>
                  </w:r>
                  <w:r>
                    <w:rPr>
                      <w:bCs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4615007488/</w:t>
                  </w:r>
                  <w:r>
                    <w:rPr>
                      <w:iCs/>
                      <w:sz w:val="22"/>
                      <w:szCs w:val="22"/>
                    </w:rPr>
                    <w:t>461501001</w:t>
                  </w:r>
                </w:p>
                <w:p>
                  <w:pPr>
                    <w:pStyle w:val="ConsPlusNonformat"/>
                    <w:ind w:left="-731" w:firstLine="731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Расчетный счет</w:t>
                    <w:tab/>
                  </w:r>
                </w:p>
                <w:p>
                  <w:pPr>
                    <w:pStyle w:val="ConsPlusNonformat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40703810132160000004 Курский РФ </w:t>
                  </w:r>
                </w:p>
                <w:p>
                  <w:pPr>
                    <w:pStyle w:val="ConsPlusNonformat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АО «Россельхозбанк» г. Курск</w:t>
                  </w:r>
                </w:p>
              </w:tc>
            </w:tr>
            <w:tr>
              <w:trPr/>
              <w:tc>
                <w:tcPr>
                  <w:tcW w:w="9639" w:type="dxa"/>
                  <w:tcBorders/>
                </w:tcPr>
                <w:p>
                  <w:pPr>
                    <w:pStyle w:val="Normal"/>
                    <w:ind w:left="-731" w:firstLine="731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Кор. счет</w:t>
                  </w:r>
                </w:p>
                <w:p>
                  <w:pPr>
                    <w:pStyle w:val="Normal"/>
                    <w:ind w:left="-731" w:firstLine="731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0101810700000000798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БИК 043807798</w:t>
                  </w:r>
                </w:p>
              </w:tc>
            </w:tr>
          </w:tbl>
          <w:p>
            <w:pPr>
              <w:pStyle w:val="TextBody"/>
              <w:ind w:left="6" w:hanging="6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кассе в соответствии с тарифами комиссионного вознаграждения на услуги АО "Россельхозбанк" физическим лицам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Т, Банкоматы -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БО – 0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он-ное возна-граждение оплачивает  плательщик</w:t>
            </w:r>
          </w:p>
        </w:tc>
      </w:tr>
      <w:tr>
        <w:trPr>
          <w:trHeight w:val="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ООО "ЕИРКЦ" г.Курчатов 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639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9"/>
            </w:tblGrid>
            <w:tr>
              <w:trPr/>
              <w:tc>
                <w:tcPr>
                  <w:tcW w:w="9639" w:type="dxa"/>
                  <w:tcBorders/>
                </w:tcPr>
                <w:p>
                  <w:pPr>
                    <w:pStyle w:val="TextBody"/>
                    <w:spacing w:before="120" w:after="0"/>
                    <w:ind w:left="6" w:hanging="6"/>
                    <w:rPr>
                      <w:bCs/>
                    </w:rPr>
                  </w:pPr>
                  <w:r>
                    <w:rPr/>
                    <w:t>ИНН/КПП:</w:t>
                  </w:r>
                  <w:r>
                    <w:rPr>
                      <w:bCs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4634010951/</w:t>
                  </w:r>
                  <w:r>
                    <w:rPr>
                      <w:iCs/>
                      <w:sz w:val="22"/>
                      <w:szCs w:val="22"/>
                    </w:rPr>
                    <w:t>463401001</w:t>
                  </w:r>
                </w:p>
                <w:p>
                  <w:pPr>
                    <w:pStyle w:val="ConsPlusNonformat"/>
                    <w:ind w:left="-731" w:firstLine="731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Расчетный счет</w:t>
                    <w:tab/>
                  </w:r>
                </w:p>
                <w:p>
                  <w:pPr>
                    <w:pStyle w:val="ConsPlusNonformat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40702810133000090118</w:t>
                  </w:r>
                </w:p>
                <w:p>
                  <w:pPr>
                    <w:pStyle w:val="ConsPlusNonformat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Курское отделение </w:t>
                  </w:r>
                </w:p>
                <w:p>
                  <w:pPr>
                    <w:pStyle w:val="ConsPlusNonformat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№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8596 ПАО «Сбербанк России» </w:t>
                  </w:r>
                </w:p>
                <w:p>
                  <w:pPr>
                    <w:pStyle w:val="ConsPlusNonformat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доп. офис №8596/113</w:t>
                  </w:r>
                </w:p>
              </w:tc>
            </w:tr>
            <w:tr>
              <w:trPr/>
              <w:tc>
                <w:tcPr>
                  <w:tcW w:w="9639" w:type="dxa"/>
                  <w:tcBorders/>
                </w:tcPr>
                <w:p>
                  <w:pPr>
                    <w:pStyle w:val="Normal"/>
                    <w:ind w:left="-731" w:firstLine="731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Кор. счет</w:t>
                  </w:r>
                </w:p>
                <w:p>
                  <w:pPr>
                    <w:pStyle w:val="Normal"/>
                    <w:ind w:left="-731" w:firstLine="731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0101810300000000606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БИК 043807606</w:t>
                  </w:r>
                </w:p>
              </w:tc>
            </w:tr>
          </w:tbl>
          <w:p>
            <w:pPr>
              <w:pStyle w:val="TextBody"/>
              <w:ind w:left="6" w:hanging="6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кассе в  соответствии с тарифами комиссионного вознаграждения на услуги АО "Россельхозбанк" физическим лицам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Т, Банкоматы -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БО – 0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он-ное возна-граждение оплачивает  плательщик</w:t>
            </w:r>
          </w:p>
        </w:tc>
      </w:tr>
      <w:tr>
        <w:trPr>
          <w:trHeight w:val="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12529"/>
              </w:rPr>
            </w:pPr>
            <w:r>
              <w:rPr>
                <w:rFonts w:cs="Times New Roman" w:ascii="Times New Roman" w:hAnsi="Times New Roman"/>
                <w:color w:val="212529"/>
              </w:rPr>
              <w:t>ООО «Газпром межрегионгаз Курск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left="6" w:hanging="6"/>
              <w:rPr/>
            </w:pPr>
            <w:r>
              <w:rPr>
                <w:sz w:val="22"/>
                <w:szCs w:val="22"/>
              </w:rPr>
              <w:t xml:space="preserve">ИНН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4629051286 Расчетный счет  № 40702810707220000819 в Воронежском филиале АО «АБ» Россия» БИК </w:t>
            </w:r>
            <w:r>
              <w:rPr>
                <w:sz w:val="22"/>
                <w:szCs w:val="22"/>
              </w:rPr>
              <w:t xml:space="preserve">042007677  Кор.сче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30101810300000000677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кассе в  соответствии с тарифами комиссионного вознаграждения на услуги АО "Россельхозбанк" физическим лицам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Т, Банкоматы -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БО – 0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он-ное возна-граждение оплачивает  плательщик</w:t>
            </w:r>
          </w:p>
        </w:tc>
      </w:tr>
      <w:tr>
        <w:trPr>
          <w:trHeight w:val="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/>
            </w:pPr>
            <w:r>
              <w:rPr>
                <w:color w:val="0C0E31"/>
                <w:shd w:fill="FFFFFF" w:val="clear"/>
              </w:rPr>
              <w:t>ОБПОУ «Областной многопрофильный колледж имени Даниила Гранин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12529"/>
                <w:shd w:fill="FFFFFF" w:val="clear"/>
              </w:rPr>
            </w:pPr>
            <w:r>
              <w:rPr>
                <w:rFonts w:cs="Times New Roman" w:ascii="Times New Roman" w:hAnsi="Times New Roman"/>
                <w:color w:val="212529"/>
                <w:shd w:fill="FFFFFF" w:val="clear"/>
              </w:rPr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hanging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: 307370 Курская обл., Рыльский р-н, г. Рыльск ул. Дзержинского д.53</w:t>
            </w:r>
          </w:p>
          <w:p>
            <w:pPr>
              <w:pStyle w:val="TextBody"/>
              <w:ind w:hanging="6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122460000188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 20446Ю44910</w:t>
            </w:r>
          </w:p>
          <w:p>
            <w:pPr>
              <w:pStyle w:val="TextBody"/>
              <w:ind w:hanging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ый счет:03224643380000004400</w:t>
            </w:r>
          </w:p>
          <w:p>
            <w:pPr>
              <w:pStyle w:val="TextBody"/>
              <w:ind w:hanging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13807906</w:t>
            </w:r>
          </w:p>
          <w:p>
            <w:pPr>
              <w:pStyle w:val="TextBody"/>
              <w:ind w:hanging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С 40102810545370000038</w:t>
            </w:r>
          </w:p>
          <w:p>
            <w:pPr>
              <w:pStyle w:val="TextBody"/>
              <w:ind w:left="6" w:hanging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кассе в  соответствии с тарифами комиссионного вознаграждения на услуги АО "Россельхозбанк" физическим лицам"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ПТ, Банкоматы 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БО – 0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он-ное возна-граждение оплачивает  плательщик</w:t>
            </w:r>
          </w:p>
        </w:tc>
      </w:tr>
      <w:tr>
        <w:trPr>
          <w:trHeight w:val="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 с ограниченной ответственностью «Водозабор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12529"/>
              </w:rPr>
            </w:pPr>
            <w:r>
              <w:rPr>
                <w:rFonts w:cs="Times New Roman" w:ascii="Times New Roman" w:hAnsi="Times New Roman"/>
                <w:color w:val="212529"/>
              </w:rPr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: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306230, Курская область, Обоянский р-н, г. Обоянь, ул. Ленина, д.127</w:t>
            </w:r>
          </w:p>
          <w:p>
            <w:pPr>
              <w:pStyle w:val="TextBody"/>
              <w:ind w:left="6" w:hanging="6"/>
              <w:rPr>
                <w:bCs/>
              </w:rPr>
            </w:pPr>
            <w:r>
              <w:rPr/>
              <w:t>ИНН/КПП: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rStyle w:val="Copytarget"/>
                <w:color w:val="000000"/>
              </w:rPr>
              <w:t>4616008325</w:t>
            </w:r>
            <w:r>
              <w:rPr>
                <w:color w:val="000000"/>
              </w:rPr>
              <w:t>/</w:t>
            </w:r>
            <w:r>
              <w:rPr>
                <w:rStyle w:val="Copytarget"/>
                <w:color w:val="000000"/>
              </w:rPr>
              <w:t>461601001</w:t>
            </w:r>
          </w:p>
          <w:p>
            <w:pPr>
              <w:pStyle w:val="TextBody"/>
              <w:ind w:left="6" w:hanging="6"/>
              <w:rPr/>
            </w:pPr>
            <w:r>
              <w:rPr>
                <w:rStyle w:val="Copytarget"/>
              </w:rPr>
              <w:t xml:space="preserve">ОГРН:  1104619000463 </w:t>
            </w:r>
          </w:p>
          <w:tbl>
            <w:tblPr>
              <w:tblW w:w="9639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9"/>
            </w:tblGrid>
            <w:tr>
              <w:trPr/>
              <w:tc>
                <w:tcPr>
                  <w:tcW w:w="9639" w:type="dxa"/>
                  <w:tcBorders/>
                </w:tcPr>
                <w:p>
                  <w:pPr>
                    <w:pStyle w:val="ConsPlusNonformat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чётный счет 40702810216140000240</w:t>
                  </w:r>
                </w:p>
                <w:p>
                  <w:pPr>
                    <w:pStyle w:val="ConsPlusNonformat"/>
                    <w:ind w:left="-731" w:firstLine="731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 xml:space="preserve">в Центрально-Черноземный Филиал </w:t>
                  </w:r>
                </w:p>
                <w:p>
                  <w:pPr>
                    <w:pStyle w:val="ConsPlusNonformat"/>
                    <w:ind w:left="-731" w:firstLine="731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О «Экспобанк»,</w:t>
                    <w:tab/>
                  </w:r>
                </w:p>
                <w:p>
                  <w:pPr>
                    <w:pStyle w:val="ConsPlusNonformat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9639" w:type="dxa"/>
                  <w:tcBorders/>
                </w:tcPr>
                <w:p>
                  <w:pPr>
                    <w:pStyle w:val="Normal"/>
                    <w:spacing w:lineRule="auto" w:line="240"/>
                    <w:ind w:left="-731" w:firstLine="731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Корреспондентский счет</w:t>
                  </w:r>
                </w:p>
                <w:p>
                  <w:pPr>
                    <w:pStyle w:val="Normal"/>
                    <w:spacing w:lineRule="auto" w:line="240"/>
                    <w:ind w:left="-731" w:firstLine="731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0101810345250000330</w:t>
                  </w:r>
                </w:p>
                <w:p>
                  <w:pPr>
                    <w:pStyle w:val="Normal"/>
                    <w:spacing w:lineRule="auto" w:line="240" w:before="0" w:after="200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 xml:space="preserve">БИК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43807330</w:t>
                  </w:r>
                </w:p>
              </w:tc>
            </w:tr>
          </w:tbl>
          <w:p>
            <w:pPr>
              <w:pStyle w:val="TextBody"/>
              <w:ind w:left="6" w:hanging="6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кассе в  соответствии с тарифами комиссионного вознаграждения на услуги АО "Россельхозбанк" физическим лицам"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ПТ, Банкоматы 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БО – 0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он-ное возна-граждение оплачивает  плательщик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lang w:eastAsia="ru-RU"/>
        </w:rPr>
      </w:pPr>
      <w:r>
        <w:rPr>
          <w:rFonts w:eastAsia="Times New Roman" w:cs="Times New Roman" w:ascii="Times New Roman" w:hAnsi="Times New Roman"/>
          <w:b/>
          <w:iCs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lang w:eastAsia="ru-RU"/>
        </w:rPr>
      </w:pPr>
      <w:r>
        <w:rPr>
          <w:rFonts w:eastAsia="Times New Roman" w:cs="Times New Roman" w:ascii="Times New Roman" w:hAnsi="Times New Roman"/>
          <w:b/>
          <w:iCs/>
          <w:lang w:eastAsia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Style16">
    <w:name w:val="Основной текст с отступом Знак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opytarget">
    <w:name w:val="copy_targe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12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Нормальный"/>
    <w:qFormat/>
    <w:pPr>
      <w:widowControl/>
      <w:bidi w:val="0"/>
    </w:pPr>
    <w:rPr>
      <w:rFonts w:ascii="TimesET;Times New Roman" w:hAnsi="TimesET;Times New Roman" w:eastAsia="Times New Roman" w:cs="TimesET;Times New Roman"/>
      <w:b/>
      <w:bCs/>
      <w:i/>
      <w:iCs/>
      <w:smallCaps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0">
    <w:name w:val="Обычный (веб)"/>
    <w:basedOn w:val="Normal"/>
    <w:qFormat/>
    <w:pPr>
      <w:spacing w:lineRule="auto" w:line="240" w:before="0" w:after="264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13:08:00Z</dcterms:created>
  <dc:creator>Воронина Наталья Сергеевна</dc:creator>
  <dc:description/>
  <cp:keywords/>
  <dc:language>en-US</dc:language>
  <cp:lastModifiedBy>Карпенко Тамара Николаевна</cp:lastModifiedBy>
  <cp:lastPrinted>2021-04-05T15:41:00Z</cp:lastPrinted>
  <dcterms:modified xsi:type="dcterms:W3CDTF">2022-06-16T09:52:00Z</dcterms:modified>
  <cp:revision>37</cp:revision>
  <dc:subject/>
  <dc:title/>
</cp:coreProperties>
</file>