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19442904"/>
            <w:bookmarkStart w:id="1" w:name="__Fieldmark__0_261944290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619442904"/>
            <w:bookmarkStart w:id="3" w:name="__Fieldmark__1_2619442904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619442904"/>
            <w:bookmarkStart w:id="5" w:name="__Fieldmark__2_2619442904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619442904"/>
            <w:bookmarkStart w:id="7" w:name="__Fieldmark__3_261944290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619442904"/>
            <w:bookmarkStart w:id="9" w:name="__Fieldmark__4_261944290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619442904"/>
            <w:bookmarkStart w:id="11" w:name="__Fieldmark__5_261944290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619442904"/>
            <w:bookmarkStart w:id="13" w:name="__Fieldmark__6_261944290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619442904"/>
            <w:bookmarkStart w:id="15" w:name="__Fieldmark__7_261944290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619442904"/>
            <w:bookmarkStart w:id="17" w:name="__Fieldmark__8_261944290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619442904"/>
            <w:bookmarkStart w:id="19" w:name="__Fieldmark__9_261944290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619442904"/>
            <w:bookmarkStart w:id="21" w:name="__Fieldmark__10_261944290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619442904"/>
            <w:bookmarkStart w:id="23" w:name="__Fieldmark__11_261944290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619442904"/>
            <w:bookmarkStart w:id="25" w:name="__Fieldmark__12_261944290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619442904"/>
            <w:bookmarkStart w:id="27" w:name="__Fieldmark__13_261944290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619442904"/>
            <w:bookmarkStart w:id="29" w:name="__Fieldmark__14_261944290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619442904"/>
            <w:bookmarkStart w:id="31" w:name="__Fieldmark__15_261944290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619442904"/>
            <w:bookmarkStart w:id="33" w:name="__Fieldmark__16_2619442904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619442904"/>
            <w:bookmarkStart w:id="35" w:name="__Fieldmark__17_2619442904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619442904"/>
                  <w:bookmarkStart w:id="37" w:name="__Fieldmark__18_2619442904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619442904"/>
                  <w:bookmarkStart w:id="39" w:name="__Fieldmark__19_2619442904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619442904"/>
                  <w:bookmarkStart w:id="41" w:name="__Fieldmark__20_2619442904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619442904"/>
                  <w:bookmarkStart w:id="43" w:name="__Fieldmark__21_2619442904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619442904"/>
                  <w:bookmarkStart w:id="45" w:name="__Fieldmark__22_2619442904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619442904"/>
                  <w:bookmarkStart w:id="47" w:name="__Fieldmark__23_2619442904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619442904"/>
                  <w:bookmarkStart w:id="49" w:name="__Fieldmark__24_2619442904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619442904"/>
                  <w:bookmarkStart w:id="51" w:name="__Fieldmark__25_2619442904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619442904"/>
                  <w:bookmarkStart w:id="53" w:name="__Fieldmark__26_2619442904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619442904"/>
                  <w:bookmarkStart w:id="55" w:name="__Fieldmark__27_2619442904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619442904"/>
                  <w:bookmarkStart w:id="57" w:name="__Fieldmark__28_2619442904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619442904"/>
                  <w:bookmarkStart w:id="59" w:name="__Fieldmark__29_2619442904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619442904"/>
            <w:bookmarkStart w:id="61" w:name="__Fieldmark__30_2619442904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619442904"/>
            <w:bookmarkStart w:id="63" w:name="__Fieldmark__31_2619442904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619442904"/>
            <w:bookmarkStart w:id="65" w:name="__Fieldmark__32_2619442904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619442904"/>
            <w:bookmarkStart w:id="67" w:name="__Fieldmark__33_2619442904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619442904"/>
            <w:bookmarkStart w:id="69" w:name="__Fieldmark__34_2619442904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619442904"/>
            <w:bookmarkStart w:id="71" w:name="__Fieldmark__35_2619442904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619442904"/>
            <w:bookmarkStart w:id="73" w:name="__Fieldmark__36_2619442904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619442904"/>
            <w:bookmarkStart w:id="75" w:name="__Fieldmark__37_2619442904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619442904"/>
            <w:bookmarkStart w:id="77" w:name="__Fieldmark__38_2619442904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619442904"/>
            <w:bookmarkStart w:id="79" w:name="__Fieldmark__39_2619442904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619442904"/>
            <w:bookmarkStart w:id="81" w:name="__Fieldmark__40_2619442904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619442904"/>
            <w:bookmarkStart w:id="83" w:name="__Fieldmark__41_2619442904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619442904"/>
            <w:bookmarkStart w:id="85" w:name="__Fieldmark__42_2619442904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619442904"/>
            <w:bookmarkStart w:id="87" w:name="__Fieldmark__43_2619442904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619442904"/>
            <w:bookmarkStart w:id="109" w:name="__Fieldmark__44_2619442904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619442904"/>
            <w:bookmarkStart w:id="132" w:name="__Fieldmark__45_2619442904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619442904"/>
            <w:bookmarkStart w:id="153" w:name="__Fieldmark__46_2619442904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619442904"/>
            <w:bookmarkStart w:id="174" w:name="__Fieldmark__47_2619442904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619442904"/>
            <w:bookmarkStart w:id="176" w:name="__Fieldmark__48_2619442904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619442904"/>
            <w:bookmarkStart w:id="187" w:name="__Fieldmark__49_2619442904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619442904"/>
            <w:bookmarkStart w:id="197" w:name="__Fieldmark__50_2619442904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619442904"/>
            <w:bookmarkStart w:id="199" w:name="__Fieldmark__51_2619442904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619442904"/>
            <w:bookmarkStart w:id="201" w:name="__Fieldmark__52_2619442904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619442904"/>
            <w:bookmarkStart w:id="203" w:name="__Fieldmark__53_2619442904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619442904"/>
            <w:bookmarkStart w:id="205" w:name="__Fieldmark__54_2619442904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619442904"/>
            <w:bookmarkStart w:id="207" w:name="__Fieldmark__55_2619442904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619442904"/>
            <w:bookmarkStart w:id="209" w:name="__Fieldmark__56_2619442904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619442904"/>
      <w:bookmarkStart w:id="211" w:name="__Fieldmark__57_2619442904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