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before="0" w:after="0"/>
        <w:ind w:left="4820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8</w:t>
      </w:r>
    </w:p>
    <w:p>
      <w:pPr>
        <w:pStyle w:val="2"/>
        <w:spacing w:before="0" w:after="0"/>
        <w:ind w:left="4820" w:hanging="0"/>
        <w:contextualSpacing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к Условиям </w:t>
      </w:r>
      <w:r>
        <w:rPr>
          <w:iCs/>
          <w:sz w:val="20"/>
          <w:szCs w:val="20"/>
        </w:rPr>
        <w:t xml:space="preserve">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информационной системы «Цифровой канал обслуживания юридических лиц «Свой бизнес»</w:t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4259614703"/>
      <w:bookmarkStart w:id="1" w:name="__Fieldmark__0_4259614703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4259614703"/>
      <w:bookmarkStart w:id="3" w:name="__Fieldmark__1_4259614703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4259614703"/>
      <w:bookmarkStart w:id="5" w:name="__Fieldmark__2_4259614703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Ковтун Елена Владимировна</cp:lastModifiedBy>
  <cp:lastPrinted>2020-08-05T13:14:00Z</cp:lastPrinted>
  <dcterms:modified xsi:type="dcterms:W3CDTF">2023-10-09T14:33:00Z</dcterms:modified>
  <cp:revision>14</cp:revision>
  <dc:subject/>
  <dc:title>Приложение №13</dc:title>
</cp:coreProperties>
</file>