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lineRule="atLeast" w:line="240" w:before="0" w:after="0"/>
        <w:ind w:left="4536" w:hanging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Условиям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, использования и обслужи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 Свой Бизнес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АО «Россельхозбан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Регламент устанавливает порядок подключения Клиента к ИС Свой Бизнес, порядок обращения с СКЗИ, ключами ЭП, Аутентификационными данными </w:t>
        <w:br/>
        <w:t xml:space="preserve">и Средствами подтверждения, а также порядок </w:t>
      </w:r>
      <w:r>
        <w:rPr>
          <w:rFonts w:cs="Times New Roman" w:ascii="Times New Roman" w:hAnsi="Times New Roman"/>
          <w:sz w:val="24"/>
          <w:szCs w:val="24"/>
        </w:rPr>
        <w:t>передачи и обработки ЭД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язательства сторон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рием от Клиента, на основе настоящего Регламента, </w:t>
        <w:br/>
        <w:t>по электронным каналам связи должным образом оформленные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к исполнению ЭД только с подлинной ЭП, действующей на момент поступления ЭД в Банк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к исполнению только те ЭД, которые подписаны подлинной ЭП лиц, заявленных в карточке с образцами подписей и оттиска печати Клиента и/или в Соглашении о количестве и сочетании подписей в соответствии с Договором банковского счета (или иным договором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в карточке с образцами подписей и оттиска печати Клиента более двух подписей, или отсутствии в Банке карточки с образцами подписей и оттиска печати, принимать к исполнению только те ЭД, которые подписаны определенным сочетанием ЭП Уполномоченных лиц Клиента в соответствии с Соглашением о количестве и сочетании подписей, содержащим информацию о количестве подписей и возможном сочетании подписей Уполномоченных лиц Клиент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работку и исполнение ЭД, полученных от Клиента, в строгом соответствии с настоящим Регламентом, установленными нормами, техническими требованиями, стандартами, инструкциями Банка России и Банк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Информировать Клиента о результатах проверки, обработки (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отказ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 приеме на обработку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го Э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исполнении его распоряжений, путем присвоения в Системе ДБО соответствующих статусов обработки указа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ЭД 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распоряжений </w:t>
      </w:r>
      <w:r>
        <w:rPr>
          <w:rFonts w:cs="Times New Roman" w:ascii="Times New Roman" w:hAnsi="Times New Roman"/>
          <w:sz w:val="24"/>
          <w:szCs w:val="24"/>
        </w:rPr>
        <w:t xml:space="preserve">(«Принят»/«Не принят», «Исполнен»/«Отозван», «Отказан/Отказан(приостановлен)», «Ожидает обработку сотрудником», «Обработка сотрудником», «Частично обработан», «Частично отказан», «Помещен в картотеку», «Отправлен в банк плательщика»). Указанные статусы ЭПД </w:t>
        <w:br/>
        <w:t>в рублях РФ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уведомлением Банком Клиента о результатах проверки, обработки (или об отказе в приеме на обработку) ЭПД, исполнения распоряжений Клиентов, предусмотренных нормативными актами Банка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ять Клиента о частичном исполнении распоряжений о переводе денежных средств путем выписки по счету с приложением платежного ордера на сумму частично списанных денежных средств со счета плательщика не позднее рабочего дня, следующего за днем совершения операции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Клиенту выписки по счету, содержащие сведения о совершенных по результатам обработки и исполнения ЭД Клиента операциях, а также об иных операциях, в срок до 10:00 часов (по местному времени) следующего рабочего дня в виде надлежащим образом оформленных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информировать Клиента об изменениях порядка осуществления приема/передачи ЭД и другой информации по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УНЭП осуществлять регистрацию СИО в УЦ РСХБ </w:t>
        <w:br/>
        <w:t>и сопровождение СКП ЭП СИО в соответствии с Регламентом УЦ РСХБ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ть и утвердить руководством организации специальные документы, </w:t>
        <w:br/>
        <w:t>в которых должны быть отражены вопросы обеспечения функционирования и безопасности СКЗИ в соответствии с требованиями эксплуатационной документации на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защиту конфиденциальности ключей ЭП, </w:t>
      </w:r>
      <w:r>
        <w:rPr>
          <w:rFonts w:cs="Times New Roman" w:ascii="Times New Roman" w:hAnsi="Times New Roman"/>
          <w:bCs/>
          <w:sz w:val="24"/>
          <w:szCs w:val="24"/>
        </w:rPr>
        <w:t>Аутентификационных данных и Средств подтверждения, Мобильного устройства, Зарегистрированного ном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размещению, специальному оборудованию, охране и режиму в помещениях, в которых размещены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, специальное оборудование, охрана и режим в помещениях, в которых размещены СКЗИ (далее – помещения), должны обеспечивать безопасность информации, СКЗИ и ключей ЭП, невозможность неконтролируемого доступа к СКЗИ, просмотра процедур работы с СКЗИ посторонними лица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рядок допуска в помещения определяется внутренней инструкцией, которая разрабатывается с учетом специфики и условий функционирования конкретной структуры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расположении помещений на первых и последних этажах зданий, а также при наличии рядом с окнами балконов, пожарных лестниц и т.п. окна помещений оборудуются металлическими решетками, ставнями, охранной сигнализацией или другими средствами, препятствующими несанкционированному доступу в помещения. Эти помещения должны иметь прочные входные двери, на которые устанавливаются надежные зам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хранения ключей ЭП, эксплуатационной документации, и иной конфиденциальной информации, сохраняемой на материальных носителях памяти и/или бумажных носителях, помещения обеспечиваются металлическими шкафами (хранилищами, сейфами), оборудованными внутренними замками с двумя экземплярами ключей. Дубликаты ключей от хранилищ и входных дверей должны храниться в сейфе ответственного лица, назначаемого руководством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станавливаемый руководителем организации порядок охраны помещений должен предусматривать периодический контроль технического состояния средств охранной </w:t>
        <w:br/>
        <w:t>и пожарной сигнализации и соблюдения режима охра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 установка СКЗИ осуществляется в соответствии с требованиями эксплуатационной документации на СКЗ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истемные блоки ЭВМ с СКЗИ должны быть оборудованы средствами контроля их вскрыт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обеспечению безопасности ключей ЭП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се отчуждаемые КН (для хранения ключей ЭП) должны учитываться поэкземплярно в выделенных для этих целей журнала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т и хранение инсталляционных дисков, учет КН должны быть поручены специально выделенным работникам. Каждый владелец ключа ЭП несет персональную ответственность за его использование и сохран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экземплярный учет сформированных уполномоченными лицами Клиента ключей ЭП и их уничтожение осуществляется Клиен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хранение КН, содержащих ключи ЭП, допускается в одном хранилище с другими документами при условии, исключающем их непреднамеренное разрушение или уничтожение. Использование КН для записи какой-либо другой информации категорически запрещает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ключи ЭП каждого уполномоченного лица Клиента должны храниться </w:t>
        <w:br/>
        <w:t>на отдельном К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сутствия у СИО (работника Клиента) индивидуального хранилища, КН с ключами ЭП (в виде, исключающем несанкционированный доступ к ним – отдельный опечатываемый СИО контейнер) по окончании рабочего дня должны сдаваться лицу, ответственному за их хране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полномоченными лицами или</w:t>
      </w:r>
      <w:r>
        <w:rPr>
          <w:sz w:val="24"/>
          <w:szCs w:val="24"/>
        </w:rPr>
        <w:t>, по поручению руководителя организации, одним из работников из числа допущенных к эксплуатации СКЗИ,</w:t>
      </w:r>
      <w:r>
        <w:rPr>
          <w:rFonts w:cs="Times New Roman" w:ascii="Times New Roman" w:hAnsi="Times New Roman"/>
          <w:sz w:val="24"/>
          <w:szCs w:val="24"/>
        </w:rPr>
        <w:t xml:space="preserve"> должен проводиться периодический контроль сохранности входящего в состав СКЗИ оборудования, а также всего используемого программного обеспечения для предотвращения внесения программно-аппаратных закладок и вредоносного программного обеспече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следующие требования, предъявляемые к работникам, осуществляющим эксплуатацию и установку (инсталляцию)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 работе с СКЗИ допускаются решением руководства организации только работники, знающие правила эксплуатации СКЗИ, ознакомленные с Регламентом УЦ РСХБ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ботники, осуществляющие эксплуатацию СКЗИ, должны иметь представление </w:t>
        <w:br/>
        <w:t xml:space="preserve">о возможных угрозах информации при ее обработке, передаче, хранении, а также о методах </w:t>
        <w:br/>
        <w:t>и средствах защиты информации; руководителю организации рекомендуется организовать контроль над эксплуатацией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вод расчетных документов (и осуществлять контроль введенной информации на соответствие ее первичным расчетным документам и формирование записей) в электронный файл, соблюдая порядок подготовки документов, обеспечивая заполнение форм в соответствии с банковскими требованиям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требования по защите ключей ЭП, </w:t>
      </w:r>
      <w:r>
        <w:rPr>
          <w:rFonts w:cs="Times New Roman" w:ascii="Times New Roman" w:hAnsi="Times New Roman"/>
          <w:bCs/>
          <w:sz w:val="24"/>
          <w:szCs w:val="24"/>
        </w:rPr>
        <w:t xml:space="preserve">Аутентификационных данных </w:t>
        <w:br/>
        <w:t>и Средств подтверждения, Мобильного устройства, Зарегистрированного номера</w:t>
      </w:r>
      <w:r>
        <w:rPr>
          <w:rFonts w:cs="Times New Roman" w:ascii="Times New Roman" w:hAnsi="Times New Roman"/>
          <w:sz w:val="24"/>
          <w:szCs w:val="24"/>
        </w:rPr>
        <w:t xml:space="preserve">, оформлению и защите передаваемой и получаемой по </w:t>
      </w:r>
      <w:r>
        <w:rPr>
          <w:rFonts w:cs="Times New Roman" w:ascii="Times New Roman" w:hAnsi="Times New Roman"/>
          <w:color w:val="000000"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нформации </w:t>
        <w:br/>
        <w:t>в виде ЭД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 осуществления приема и передачи ЭД и обеспечивать передачу только надлежащим образом оформленных документо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правлять в Банк только те ЭД, которые подписаны ЭП лиц, заявленных </w:t>
        <w:br/>
        <w:t>в карточке с образцами подписей и оттиска печати Клиента,</w:t>
      </w:r>
      <w:r>
        <w:rPr>
          <w:rFonts w:cs="Times New Roman" w:ascii="Times New Roman" w:hAnsi="Times New Roman"/>
          <w:sz w:val="24"/>
          <w:szCs w:val="24"/>
        </w:rPr>
        <w:t xml:space="preserve"> с соблюдением условий количества и сочетания подписей Уполномоченных лиц Клиента в соответствии </w:t>
        <w:br/>
        <w:t xml:space="preserve">с Соглашением о количестве и сочетании подписей, или заявленных в Соглашении о количестве и сочетании подписей в случае отсутствия в Банке карточки с образцами подписей и оттиска печати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несения изменений в карточку с образцами подписей </w:t>
        <w:br/>
        <w:t xml:space="preserve">и оттиска печати и/или Соглашение о количестве и сочетании подписей, своевременно представлять в Банк сведения, подтверждающие полномочия лиц Клиента по подписанию ЭД и способные повлиять на исполнение расчетных документов. Замена карточки и/или Соглашения о количестве и сочетании подписей, а также истечение сроков полномочий </w:t>
        <w:br/>
        <w:t xml:space="preserve">по подписанию расчетных документов у всех/одного из уполномоченных лиц Клиента, имеющих право подписи, согласно Соглашению о количестве и сочетании подписей, являются основаниями для приостановки обмена информацией с помощью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 смены ключей ЭП. Смена уполномоченных лиц Клиента должна сопровождаться блокировкой их доступа к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 при использовании Клиентом УНЭП - аннулированием СКП ЭП и регистрацией в УЦ РСХБ новых уполномоченных лиц Клиента (с последующей выдачей СКП ЭП), в соответствии с порядком, установленным Регламентом УЦ РСХБ в соответствии с настоящим Регламент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СИО, своевременно </w:t>
      </w:r>
      <w:r>
        <w:rPr>
          <w:rFonts w:cs="Times New Roman" w:ascii="Times New Roman" w:hAnsi="Times New Roman"/>
          <w:iCs/>
          <w:sz w:val="24"/>
          <w:szCs w:val="24"/>
        </w:rPr>
        <w:t>представлять в Подразделение Бан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рос на аннулирование СКП ЭП СИО (по форме Приложение 10 к Регламенту УЦ РСХБ) </w:t>
        <w:br/>
        <w:t xml:space="preserve">и заявление о предоставлении/закрытии доступа к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анным </w:t>
      </w:r>
      <w:r>
        <w:rPr>
          <w:rFonts w:cs="Times New Roman" w:ascii="Times New Roman" w:hAnsi="Times New Roman"/>
          <w:color w:val="000000"/>
          <w:sz w:val="24"/>
          <w:szCs w:val="24"/>
        </w:rPr>
        <w:t>СИО Клиент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Пользователя/Представителя Клиента, своевременно представлять в Банк запрос на закрытие доступа к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нному Пользователю/Представителю Клиента (по форме Приложения 11 к настоящим Условиям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АРМ и Мобильного устройства от несанкционированного доступа, а также заражения вредоносным кодом (вирусами). В случае обнаружения неработоспособности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признаков несанкционированного доступа к АРМ, КН и/или Мобильному устройству, а также признаков заражения АРМ </w:t>
        <w:br/>
        <w:t>и Мобильного устройства вредоносным кодом (вирус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5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ь возможность установки и использования специализированного программного обеспечения для удаленного администрирования (например, Radmin, TeamViewer и др.) на устройстве, с которого осуществляется взаимодействие с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При обнаружении специализированного программного обеспечения на устройстве, </w:t>
        <w:br/>
        <w:t xml:space="preserve">с которого осуществляется взаимодействие с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незамедлительно произвести удаление недопустимого программного обеспечения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Мобильное приложение только из доверенных источников размещенное в «Play Маркет», «App Store», «</w:t>
      </w:r>
      <w:r>
        <w:rPr>
          <w:rFonts w:cs="Times New Roman" w:ascii="Times New Roman" w:hAnsi="Times New Roman"/>
          <w:sz w:val="24"/>
          <w:szCs w:val="24"/>
          <w:lang w:val="en-US"/>
        </w:rPr>
        <w:t>Appgallery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/>
        <w:t>«</w:t>
      </w:r>
      <w:r>
        <w:rPr>
          <w:color w:val="000000"/>
        </w:rPr>
        <w:t xml:space="preserve">Galaxy Store», «RuStore» </w:t>
        <w:br/>
        <w:t>и «NashStore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смены уполномоченных лиц Клиента с правом акцептующей (визирующей) подписи ЭПД Контролируемой организации, своевременно представлять в Банк запрос на аннулирование СКП ЭП СИО (Приложение 10 к Регламенту УЦ РСХБ) и Заявление об изменении параметров контроля за платежами и просмотра остатков на счетах Контролируемой организации в ИС Свой Бизнес (Приложение 18 к Условиям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роны взаимно обязуются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существлять действий, наносящих ущерб другой Стороне вследствие использования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Использовать для обмена ЭД согласно п.п. 2.1-2.2 настоящего Регламента только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ивать системное время АРМ и Мобильного устройства по местному времени с точностью до 5 минут. При обработке документов, полученных с использованием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определяющим временем является текущее время по системным часам аппаратных средств Банка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операций, выполняемых на основании полученных по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ЭД, руководствоваться требованиями законодательства Российской Федерации и соглашений между Банком и Клиентом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ключей ЭП, </w:t>
      </w:r>
      <w:r>
        <w:rPr>
          <w:rFonts w:cs="Times New Roman" w:ascii="Times New Roman" w:hAnsi="Times New Roman"/>
          <w:bCs/>
          <w:sz w:val="24"/>
          <w:szCs w:val="24"/>
        </w:rPr>
        <w:t xml:space="preserve">Аутентификационных данных и Средств подтверждения, Мобильного устройства, Зарегистрированного номера, </w:t>
      </w:r>
      <w:r>
        <w:rPr>
          <w:rFonts w:cs="Times New Roman" w:ascii="Times New Roman" w:hAnsi="Times New Roman"/>
          <w:sz w:val="24"/>
          <w:szCs w:val="24"/>
        </w:rPr>
        <w:t xml:space="preserve">целостность </w:t>
        <w:br/>
        <w:t xml:space="preserve">и сохранность программных средств, ЭД и информации, передаваемой и получаемой по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архивы документов в электронном виде и бумажных носителях, хранить их в соответствии с порядком и сроками, установленными для хранения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ть по запросам другой Стороны подтверждения о получении ЭД, </w:t>
        <w:br/>
        <w:t>а также надлежащим образом оформленные бумажные копии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бственный счет поддерживать в рабочем состоянии и при необходимости самостоятельно модернизировать свои помещения и технические средства, обеспечивать работоспособность вычислительной техники, средств связи, Мобильных устройств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и порядок осуществления электронных платеже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подписания Сторонами Заявления о присоединении к Условиям Стороны осуществляют необходимые технические и организационные мероприятия для организации и осуществления электронного документооборота в соответствии с требованиями настоящего Регламента, Условий настройки программно-технических средств и доступа </w:t>
        <w:br/>
        <w:t>к ИС Свой Бизнес (Приложение 3 к Условиям) и Регламента УЦ РСХБ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Д представляют собой электронные бланки документов, заполняемые Клиентом в соответствии с банковскими требованиями и пересылаемые в Банк по каналам связи с использованием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ля исполнения. Для удобства подготовки ЭД на экран АРМ и Мобильных устройств Клиента выводится электронный бланк, который заполняется согласно наименованиям полей и правилам, описанным в документации. Некоторые поля заполняются автоматически в соответствии со встроенными справочниками реквизито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няемые в клиентском модуле документы проходят предварительную автоматическую проверку (на дату документа, на присутствие обязательной информации </w:t>
        <w:br/>
        <w:t>в полях документа, на соответствие вводимых данных – реквизитам, записанным во встроенном справочнике, а также другую проверку в соответствии с принятой технологией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этапе обработки документов банковским модулем осуществляется автоматический контроль (на подлинность ЭП/Средства подтверждения, на правильность указанного номера счета Клиента, на соответствие реквизитов Банка и БИК/наименование Банка получателя, установленным Банком России, а также другой контроль в соответствии с принятой технологие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 получение дополнительного подтверждения </w:t>
      </w:r>
      <w:r>
        <w:rPr>
          <w:rFonts w:cs="Courier New" w:ascii="Times New Roman" w:hAnsi="Times New Roman"/>
          <w:sz w:val="24"/>
          <w:szCs w:val="24"/>
        </w:rPr>
        <w:t xml:space="preserve">подлинности </w:t>
        <w:br/>
        <w:t xml:space="preserve">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рства ЭД</w:t>
      </w:r>
      <w:r>
        <w:rPr>
          <w:rFonts w:cs="Times New Roman" w:ascii="Times New Roman" w:hAnsi="Times New Roman"/>
          <w:sz w:val="24"/>
          <w:szCs w:val="24"/>
        </w:rPr>
        <w:t>). В случае выявления вышеуказанных несоответ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>/компрометации, подозрения на компрометацию ключа ЭП/Средства подтверждения Клиента</w:t>
      </w:r>
      <w:r>
        <w:rPr>
          <w:rFonts w:cs="Times New Roman" w:ascii="Times New Roman" w:hAnsi="Times New Roman"/>
          <w:sz w:val="24"/>
          <w:szCs w:val="24"/>
        </w:rPr>
        <w:t xml:space="preserve"> в ходе проверки документа операции по документу не проводятс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этом документу в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сваивается статус «Не принят»/«</w:t>
      </w:r>
      <w:r>
        <w:rPr>
          <w:rFonts w:cs="Times New Roman" w:ascii="Times New Roman" w:hAnsi="Times New Roman"/>
          <w:sz w:val="24"/>
          <w:szCs w:val="24"/>
        </w:rPr>
        <w:t>Отказан</w:t>
      </w:r>
      <w:r>
        <w:rPr>
          <w:rFonts w:cs="Times New Roman" w:ascii="Times New Roman" w:hAnsi="Times New Roman"/>
          <w:sz w:val="24"/>
          <w:szCs w:val="24"/>
          <w:lang w:val="en-US"/>
        </w:rPr>
        <w:t>» (в зависимости от вида ошибки)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отказа в приеме ЭД на обработку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заполнения электронной формы документа Клиентом осуществляется подписание документа ЭП и отправка ЭД в Банк с использованием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Контролирующей организацией осуществляется Контроль за платежами Контролируемой организации посредством акцепта документов в электронной форме, Контролируемой организацией после заполнения электронной формы документа осуществляется подписание документа УНЭП и отправка ЭПД в Банк с использованием ИС Свой Бизнес. Документ автоматически в ИС Свой Бизнес поступает на акцепт (подтверждение) Контролирующей организацией. После акцепта Контролирующей организацией, документ, при условии отсутствия иных оснований отказа в приеме к исполнению, принимается Банком к исполнению, в случае отказа - Контролируемой организации направляется уведомление об отказе в акцепте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стороной при установлении связи является Клиент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отказа Банка от исполнения ЭД служа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ицательный результат проверки подлинности ЭП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П под документами, наличие ЭП неуполномоченного лиц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денежных средств для проведения операции на счете Клие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даты документа требуем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о указанные реквизи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лиентом сомнительных/подозрительных опер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плата Клиентом в установленный срок услуг Банка по установке </w:t>
        <w:br/>
        <w:t xml:space="preserve">и обслуживанию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арифами Бан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 xml:space="preserve">применение Банком к Клиенту мер, предусмотренных пунктом 5 статьи 7.7 Федерального закона № 115-ФЗ, а также иных мер ограничительного характера, в том числе связанных </w:t>
        <w:br/>
        <w:t>с исполнением требований 115-ФЗ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Акцептующей подписи Контролирующей организации (в случае осуществления Контроля за платежами в ИС Свой Бизнес по счетам Контролируемой организации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иент имеет право отозвать ЭД, переданные Банку путем создания и отправки в Банк ЭД «Запрос на отзыв документа» с указанием реквизитов отзываемого ЭД </w:t>
        <w:br/>
        <w:t xml:space="preserve">и основания отзыва. ЭД может быть отозван только в случае, если на момент поступления запроса на отзыв ЭД в Банк указанный ЭД принят, но не исполнен Банком, и у Банка имеется техническая возможность отменить его ис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информации, поступившей в Банк от Клиента в электронном виде, ЭД, направленные Клиентом и еще не принятые Банком для обработки, были направлены ошибочно и/или подлежат отзыву Клиентом, Банк производит обработку ЭД по факту поступления от Клиента скорректированных ЭД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бработки платежей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  <w:tab w:val="left" w:pos="269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ся Бан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чение времени, установленного Банком для обслуживания Клиентов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времени обслуживания Клиентов и порядке приема расчетных документов доводится до сведения Клиента путем размещения на информационных стендах в офисах Банка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фициальном </w:t>
      </w:r>
      <w:r>
        <w:rPr>
          <w:rFonts w:cs="Times New Roman" w:ascii="Times New Roman" w:hAnsi="Times New Roman"/>
          <w:bCs/>
          <w:sz w:val="24"/>
          <w:szCs w:val="24"/>
        </w:rPr>
        <w:t>сайте Банка в сети Интернет по адресу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www.rshb.ru</w:t>
        </w:r>
        <w:r>
          <w:rPr>
            <w:rStyle w:val="FootnoteCharacters"/>
            <w:rStyle w:val="FootnoteAnchor"/>
            <w:rFonts w:cs="Times New Roman" w:ascii="Times New Roman" w:hAnsi="Times New Roman"/>
            <w:bCs/>
            <w:sz w:val="24"/>
            <w:szCs w:val="24"/>
          </w:rPr>
          <w:footnoteReference w:id="3"/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560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со счета Клиента производится в соответствии с условиями заключенного с Клиентом Договора банковского счета и Заявления о присоединении </w:t>
        <w:br/>
        <w:t xml:space="preserve">к Условиям на основании электронных расчетных документов Клиента, переданных им </w:t>
        <w:br/>
        <w:t xml:space="preserve">по каналам связи в Банк с использованием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 проведения процедур проверки ЭД в соответствии с положениями настоящего Регламента и Условий </w:t>
        <w:br/>
        <w:t>и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843" w:leader="none"/>
          <w:tab w:val="left" w:pos="-1560" w:leader="none"/>
        </w:tabs>
        <w:ind w:left="0"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на телеграфные расходы (если они указаны </w:t>
        <w:br/>
        <w:t xml:space="preserve">в соответствующих реквизитах документа) производится Банком в соответствии </w:t>
        <w:br/>
        <w:t>с действующими тарифами Центрального банка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арийный режим работ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возникновении неисправности технических или программных средств Клиента или других внештатных ситуаций Клиент незамедлительно (но не позднее 18:00 часов по местному времени) должен предупредить уполномоченных работников Банка </w:t>
        <w:br/>
        <w:t>и осуществить действия по доставке в Банк надлежащим образом оформленных документов на бумажном носителе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ботка расчетных и иных документов, оформленных на бумажных носителях, осуществляется работниками операционного подразделения в соответствии </w:t>
        <w:br/>
        <w:t>с принятой в Банке технологией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распространения, учета, утилизации программных и криптографических средств, действий в случае компрометации ключей ЭП и пароля оповещения, плановой и внеплановой смены ключей ЭП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134" w:leader="none"/>
          <w:tab w:val="left" w:pos="1276" w:leader="none"/>
        </w:tabs>
        <w:spacing w:before="120" w:after="0"/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обязан назначить не менее одного администратора безопасности, обязанности которого связаны с контролем за обеспечением режима конфиденциальности ключей ЭП. Сведения об Администраторах безопасности Клиента указываются в Заявлении о присоединении к Условиям. При смене работников из числа Администраторов безопасности Клиента в Банк должно быть направлено письменное уведомление </w:t>
        <w:br/>
        <w:t xml:space="preserve">в произвольной форме с указанием сведений об исключенных и вновь назначенных Администраторах безопасности Клиента, подписанное руководителем Клиента. Совмещение одним работником Клиента обязанностей Администратора безопасности и обязанностей, связанных с использованием ключей ЭП в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</w:rPr>
        <w:t>, Клиенту не рекомендуе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ередачи, установки, хранения и утилизации программных средств, СКЗИ и ключей ЭП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работник Банка передает Клиенту/Представителю Клиен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4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для подключения к Интернет-банк Свой бизнес с применением УНЭП: </w:t>
        <w:br/>
        <w:t>ПИН-конверт, КН; лицензию на использование СКЗ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43" w:leader="none"/>
          <w:tab w:val="left" w:pos="851" w:leader="none"/>
          <w:tab w:val="left" w:pos="1134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для подключения к Интернет-банк Свой бизнес с применением ПЭП: логин </w:t>
        <w:br/>
        <w:t>для каждого пользователя и технический (временный) пароль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очный комплект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ередается Клиенту/Представителю Клиента на основании полученных от Клиента доверенности на их получение (Приложение 8 к Условиям)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кт передачи Клиенту/Представителю Клиента Установочного комплекта подтверждается подписанием Сторонами Акта приема-передачи средств для подключения </w:t>
        <w:br/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(по форме Приложения 5/5.1 к Условиям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получения Установочного комплекта и докумен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1. Каждый СИО Клиента при подключении к Интернет-банк Свой бизнес </w:t>
        <w:br/>
        <w:t xml:space="preserve">с применением УНЭП должен создать ключи ЭП и запрос на выдачу СКП ЭП и передать </w:t>
        <w:br/>
        <w:t xml:space="preserve">в Банк Запрос на выдачу СКП ЭП в электронном виде и на бумажном носителе по форме Приложения 9 к Регламенту УЦ РСХБ. При подключении к Интернет-банк Свой бизнес </w:t>
        <w:br/>
        <w:t xml:space="preserve">с использованием ПЭП – сменить технический пароль (временный пароль) на постоянный. </w:t>
        <w:br/>
        <w:t xml:space="preserve">В случае использования Мобильного приложения – установить на Мобильное устройство пользователя Мобильное приложение и задать постоянный PIN-код для входа </w:t>
        <w:br/>
        <w:t>и подтверждения опер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2. Выдача владельцу СКП ЭП осуществляется Банком в соответствии </w:t>
        <w:br/>
        <w:t>с Регламентом УЦ РСХ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3. Клиент и Банк переходят к эксплуатации своих ключей ЭП после внесения соответствующих СКП ЭП в реестр выданных и аннулированных СКП ЭП УЦ РСХБ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0" w:name="_Ref99251664"/>
      <w:bookmarkEnd w:id="0"/>
      <w:r>
        <w:rPr>
          <w:rFonts w:cs="Times New Roman" w:ascii="Times New Roman" w:hAnsi="Times New Roman"/>
          <w:sz w:val="24"/>
          <w:szCs w:val="24"/>
        </w:rPr>
        <w:t xml:space="preserve">Инсталлированные криптографические средства, используемые СИО, должны утилизироваться в течение одного рабочего дня после минования надобности использования таких средств в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утем деинсталляции с АР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илизация ключей ЭП производится Клиентом самостоятельно в течение одного рабочего дня после минования надобности использования таких средств. Утилизация ключа ЭП, записанного на КН, выполняется путем надежного стирания значения ключа ЭП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Ref99251664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орядок действий в случаях компрометации ключа ЭП, их плановой </w:t>
        <w:br/>
        <w:t>и внеплановой смены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2" w:name="_Ref99188242"/>
      <w:r>
        <w:rPr>
          <w:rFonts w:cs="Times New Roman" w:ascii="Times New Roman" w:hAnsi="Times New Roman"/>
          <w:sz w:val="24"/>
          <w:szCs w:val="24"/>
        </w:rPr>
        <w:t>Ключ ЭП считается скомпрометированным в следующих случаях:</w:t>
      </w:r>
      <w:bookmarkEnd w:id="2"/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, логина и/или парол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, паролю к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, установленных в соответствии с п. 2.2.4 настоящего Регламен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ключей ЭП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и, когда нельзя достоверно установить, что произошло с КН (в том числе, случаи, когда физический носитель вышел из строя и доказательно не опровергнута возможность того, что данный факт произошел в результате несанкционированных действий злоумышленник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ЭП Клиента, без его соглас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КН неуполномоченных лиц. В случае компрометации ЭП владелец СКП ЭП самостоятельно принимает решение о наличии или отсутствии факта компрометации принадлежащего ему ключа ЭП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омпрометации ключа ЭП Клиент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ИО, выявившее факт компрометации, подозрение на компрометацию своего ключа ЭП, незамедлительно сообщает о факте компрометации и необходимости приостановления действия или аннулирования СКП ЭП, соответствующего скомпрометированному ключу ЭП, Администратору Центра регистрации по контактному телефону, указанному </w:t>
        <w:br/>
        <w:t>в Заявлении о присоединении к Условиям, либо работнику операционного подразделения при личном обращении в порядке, установленном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полномоченное лицо Банка, выявившее факт компрометации, подозрения </w:t>
        <w:br/>
        <w:t xml:space="preserve">на компрометацию ключа ЭП СИО, выполняет операцию отказа в приеме ЭД, аналогично </w:t>
        <w:br/>
        <w:t>п. 3.1.4 настоящего Регламент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/приостановление действия СКП ЭП СИО, а также его внеплановая смена осуществляются в соответствии с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немедленно прекращает использование скомпрометированного ключа ЭП (блокирует соответствующий СКП ЭП). При этом документы на бумажных носителях Клиент может представлять в Банк в полном объеме без огранич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КП ЭП, выпущенного УЦ РСХБ, возможно только </w:t>
        <w:br/>
        <w:t xml:space="preserve">в течение срока, на который ранее было приостановлено действие этого СКП ЭП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ление действия СКП ЭП осуществляется в соответствии с Регламентом УЦ РСХБ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лучае компрометации ключа ЭП Банк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е лиц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ка, выявившее факт компрометации, подозрение </w:t>
        <w:br/>
        <w:t xml:space="preserve">на компрометацию своего рабочего ключа ЭП, незамедлительно прекращает использование скомпрометированного ключа ЭП и рассылает с использованием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вещение Уполномоченным лицам Клиентов о факте компрометации ключа ЭП Банка, используя </w:t>
        <w:br/>
        <w:t>в целях идентификации скомпрометированного ключа ЭП Банка серийный номер СКП ЭП Банка соответствующего ключу ЭП Банка, а также инициирует процедуру внеплановой смены СКП ЭП Банка в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факте компрометации ключа ЭП Банка подписывается резервным ключом ЭП Банка. Аннулирование СКП ЭП Банка, а также внеплановая смена ключей ЭП Банка и соответствующего им СПК ЭП осуществляются в соответствии с Регламентом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на момент получения извещения сведения о СКП ЭП Банка, соответствующем скомпрометированному ключу ЭП Банка, не содержатся в актуальном списке отозванных СКП ЭП УЦ РСХБ, Клиент должен немедленно вывести из обращения СКП ЭП Бан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бмена информацией с Клиентом Банк переходит на резервные ключи ЭП </w:t>
        <w:br/>
        <w:t>и соответствующий им СКП ЭП, и формирует новые резервные ключи ЭП и соответствующий им СКП ЭП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4.</w:t>
        <w:tab/>
      </w:r>
      <w:r>
        <w:rPr>
          <w:rFonts w:cs="Times New Roman" w:ascii="Times New Roman" w:hAnsi="Times New Roman"/>
          <w:sz w:val="24"/>
          <w:szCs w:val="24"/>
        </w:rPr>
        <w:t>Плановая и внеплановая смена ключей ЭП и соответствующего им СКП ЭП осуществляется в соответствии с Регламентом УЦ РСХБ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проведения смены пароля для ИС Свой Бизнес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на пароля для входа Пользователя в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путем отправки Банком нового временного пароля на Зарегистрированный номер данного Пользователя при личном обращении Пользователя/Представителя Клиента в офис Бан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оль доступа к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читается скомпрометированным </w:t>
        <w:br/>
        <w:t>в следующих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ение содержания парол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глашения па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, хищение, несанкционированное копирование или подозрение на несанкционированное коп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а, имеющего доступ к паро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пароля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действий в случаях компрометации Средств подтверждения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одтверждения считается скомпрометированным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Средства подтвержд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Средства подтверждения (Мобильного устройств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на другую работу или увольнение работников, имеющих доступ </w:t>
        <w:br/>
        <w:t>к Средству подтверждения (Мобильному устройств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информации содержащейся в Средстве подтвер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одозрений на утечку конфиденциальной информации или ее искажение, в т.ч. подозрение на наличие вредоносного программного обеспечения, Мобильного устройства, направленного на кражу данных и мошеннические действия третьих 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</w:t>
        <w:br/>
        <w:t>со Средством подтверждения/Мобильны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Средств подтвер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Средства подтверждения (Мобильному устройству) неуполномоченны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ировка доступа Пользователя осуществляется Банком при наступлении обстоятельств, свидетельствующих о компрометации Средств подтверждения, разглашении </w:t>
        <w:br/>
        <w:t xml:space="preserve">Аутентификационных данных, а также при подозрении на несанкционированное использование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локировка Пользователей осуществляется по письменному заявлению клиента, после подтверждения отсутствия обстоятельств, свидетельствующих о факте компрометации, в том числе при изменении Зарегистрированного номер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567" w:top="1134" w:footer="289" w:bottom="1134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сваиваемые в ИС Свой Бизнес статусы обработки платежных документов «ЭП не верна», «Ошибка реквизитов», «Не принят», «Не исполнен» означают возврат Банком распоряжений Клиента без исполнения </w:t>
      </w:r>
      <w:r>
        <w:rPr>
          <w:rFonts w:cs="Calibri" w:ascii="Calibri" w:hAnsi="Calibri"/>
          <w:lang w:val="ru-RU"/>
        </w:rPr>
        <w:br/>
      </w:r>
      <w:r>
        <w:rPr/>
        <w:t xml:space="preserve">в соответствии с Положением Банка России от </w:t>
      </w:r>
      <w:r>
        <w:rPr>
          <w:rFonts w:cs="Calibri" w:ascii="Calibri" w:hAnsi="Calibri"/>
          <w:lang w:val="ru-RU"/>
        </w:rPr>
        <w:t>2</w:t>
      </w:r>
      <w:r>
        <w:rPr/>
        <w:t>9.06.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ru-RU"/>
        </w:rPr>
        <w:t>762</w:t>
      </w:r>
      <w:r>
        <w:rPr>
          <w:rFonts w:cs="Times New Roman" w:ascii="Times New Roman" w:hAnsi="Times New Roman"/>
        </w:rPr>
        <w:t>-П</w:t>
      </w:r>
      <w:r>
        <w:rPr/>
        <w:t xml:space="preserve"> «О правилах осуществления перевода денежных средств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</w:t>
      </w:r>
      <w:r>
        <w:rPr>
          <w:rFonts w:cs="Times New Roman" w:ascii="Times New Roman" w:hAnsi="Times New Roman"/>
          <w:bCs/>
          <w:lang w:val="ru-RU"/>
        </w:rPr>
        <w:t>официально</w:t>
      </w:r>
      <w:r>
        <w:rPr>
          <w:rFonts w:cs="Times New Roman" w:ascii="Times New Roman" w:hAnsi="Times New Roman"/>
          <w:bCs/>
        </w:rPr>
        <w:t>м сайте Банка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4670"/>
        </w:tabs>
        <w:ind w:left="467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3"/>
      <w:numFmt w:val="decimal"/>
      <w:lvlText w:val="%1.%2.%3."/>
      <w:lvlJc w:val="left"/>
      <w:pPr>
        <w:tabs>
          <w:tab w:val="num" w:pos="1976"/>
        </w:tabs>
        <w:ind w:left="1976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260"/>
        </w:tabs>
        <w:ind w:left="226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0" w:hanging="3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ET;Times New Roman" w:hAnsi="TimesET;Times New Roman" w:cs="TimesET;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ET;Times New Roman" w:hAnsi="TimesET;Times New Roman" w:cs="TimesET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ормальный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2"/>
      <w:szCs w:val="22"/>
      <w:lang w:val="ru-RU" w:bidi="ar-SA" w:eastAsia="zh-CN"/>
    </w:rPr>
  </w:style>
  <w:style w:type="paragraph" w:styleId="Bullet11">
    <w:name w:val="Bullet-1"/>
    <w:basedOn w:val="Normal"/>
    <w:qFormat/>
    <w:pPr>
      <w:spacing w:before="0" w:after="80"/>
      <w:ind w:left="73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ext">
    <w:name w:val="s_text"/>
    <w:basedOn w:val="Normal"/>
    <w:qFormat/>
    <w:pPr>
      <w:spacing w:before="0" w:after="120"/>
      <w:ind w:left="738" w:hanging="170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0" w:after="120"/>
      <w:ind w:left="567" w:hanging="283"/>
    </w:pPr>
    <w:rPr>
      <w:rFonts w:ascii="Arial" w:hAnsi="Arial" w:cs="Arial"/>
      <w:lang w:val="en-GB"/>
    </w:rPr>
  </w:style>
  <w:style w:type="paragraph" w:styleId="Otstup">
    <w:name w:val="Otstup"/>
    <w:basedOn w:val="Normal"/>
    <w:qFormat/>
    <w:pPr>
      <w:spacing w:before="80" w:after="80"/>
      <w:ind w:left="1440" w:hanging="158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р2"/>
    <w:basedOn w:val="Heading2"/>
    <w:qFormat/>
    <w:pPr>
      <w:numPr>
        <w:ilvl w:val="0"/>
        <w:numId w:val="0"/>
      </w:numPr>
      <w:spacing w:before="280" w:after="280"/>
      <w:ind w:left="0" w:hanging="0"/>
      <w:outlineLvl w:val="9"/>
    </w:pPr>
    <w:rPr>
      <w:b w:val="false"/>
      <w:bCs w:val="false"/>
    </w:rPr>
  </w:style>
  <w:style w:type="paragraph" w:styleId="H2">
    <w:name w:val="h2"/>
    <w:basedOn w:val="23"/>
    <w:qFormat/>
    <w:pPr>
      <w:jc w:val="both"/>
    </w:pPr>
    <w:rPr/>
  </w:style>
  <w:style w:type="paragraph" w:styleId="H3">
    <w:name w:val="h3"/>
    <w:basedOn w:val="Heading3"/>
    <w:qFormat/>
    <w:pPr>
      <w:numPr>
        <w:ilvl w:val="0"/>
        <w:numId w:val="0"/>
      </w:numPr>
      <w:outlineLvl w:val="1"/>
    </w:pPr>
    <w:rPr/>
  </w:style>
  <w:style w:type="paragraph" w:styleId="24">
    <w:name w:val="Маркированный список 2"/>
    <w:basedOn w:val="Normal"/>
    <w:qFormat/>
    <w:pPr>
      <w:jc w:val="both"/>
    </w:pPr>
    <w:rPr/>
  </w:style>
  <w:style w:type="paragraph" w:styleId="32">
    <w:name w:val="Маркированный список 3"/>
    <w:basedOn w:val="Normal"/>
    <w:qFormat/>
    <w:pPr>
      <w:ind w:left="567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33">
    <w:name w:val="заголовок 3"/>
    <w:basedOn w:val="Normal"/>
    <w:next w:val="Normal"/>
    <w:qFormat/>
    <w:pPr>
      <w:keepNext w:val="true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7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Рецензия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5:00Z</dcterms:created>
  <dc:creator>Sergo</dc:creator>
  <dc:description/>
  <cp:keywords/>
  <dc:language>en-US</dc:language>
  <cp:lastModifiedBy>Ковтун Елена Владимировна</cp:lastModifiedBy>
  <cp:lastPrinted>2023-10-23T15:36:00Z</cp:lastPrinted>
  <dcterms:modified xsi:type="dcterms:W3CDTF">2024-10-11T10:21:00Z</dcterms:modified>
  <cp:revision>55</cp:revision>
  <dc:subject>регламент системы клиент-банк</dc:subject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