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056931167"/>
      <w:bookmarkStart w:id="1" w:name="__Fieldmark__0_305693116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056931167"/>
      <w:bookmarkStart w:id="3" w:name="__Fieldmark__1_305693116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056931167"/>
      <w:bookmarkStart w:id="5" w:name="__Fieldmark__2_3056931167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056931167"/>
      <w:bookmarkStart w:id="7" w:name="__Fieldmark__3_3056931167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056931167"/>
      <w:bookmarkStart w:id="9" w:name="__Fieldmark__4_3056931167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