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</w:rPr>
      </w:pPr>
      <w:r>
        <w:rPr>
          <w:bCs/>
          <w:lang w:val="en-US"/>
        </w:rPr>
        <w:t xml:space="preserve">Приложение </w:t>
      </w:r>
      <w:r>
        <w:rPr>
          <w:bCs/>
        </w:rPr>
        <w:t>6</w:t>
      </w:r>
    </w:p>
    <w:p>
      <w:pPr>
        <w:pStyle w:val="Normal"/>
        <w:jc w:val="right"/>
        <w:rPr/>
      </w:pPr>
      <w:r>
        <w:rPr/>
        <w:t>к Тарифам комиссионного вознаграждения</w:t>
      </w:r>
    </w:p>
    <w:p>
      <w:pPr>
        <w:pStyle w:val="Normal"/>
        <w:jc w:val="right"/>
        <w:rPr/>
      </w:pPr>
      <w:r>
        <w:rPr/>
        <w:t>на услуги Коми РФ АО «Россельхозбанк» физическим лиц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й, в пользу которых физические лица осуществляют переводы денежных средств, с которых взимается комиссия в соответствии с пунктом 3.1.3.9. и 3.2.2.6. Тарифов комиссионного вознаграждения на услуги АО «Россельхозбанк» физическим лицам.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79"/>
        <w:gridCol w:w="2350"/>
        <w:gridCol w:w="42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бюджетной  организации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Елисеева Наталья Ивановна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зимается с отправителя платежа в соответствии с пунктами  3.2.1.10.2, </w:t>
            </w:r>
            <w:r>
              <w:rPr>
                <w:bCs/>
                <w:sz w:val="20"/>
                <w:szCs w:val="20"/>
              </w:rPr>
              <w:t xml:space="preserve">3.1.2.13 </w:t>
            </w:r>
            <w:r>
              <w:rPr>
                <w:sz w:val="20"/>
                <w:szCs w:val="20"/>
              </w:rPr>
              <w:t>Тарифов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ОУ "Центр развития ребенка -Детский сад №108 г. Сыктывкара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с отправителя платежа не взимает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"Корткерос"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с отправителя платежа не взимает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п. Аджером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с отправителя платежа 1% от суммы перечисле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реднеобразовательная школа п. Аджером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с отправителя платежа 1% от суммы перечисле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5 с. Корткерос"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с отправителя платежа 1% от суммы перечисле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2 с. Корткерос"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с отправителя платежа 1% от суммы перечисле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1 с. Корткерос"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с отправителя платежа 1% от суммы перечисле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Княжпогосткое жилищно-коммунальное хозяйство"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с отправителя платежа не взимает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Центр расчетов"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с отправителя платежа не взимает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№2" с. Айкино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с отправителя платежа 1% от суммы перечисления,  минимум 10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"№комбинированного вида №1 с. Айкино"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с отправителя платежа 1% от суммы перечисления,  минимум 10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бельвидеоэфир»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с отправителя платежа не взимает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сть-Вымская тепловая компания»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с отправителя платежа не взимает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ищная управляющая компания»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с отправителя платежа 0,8 % от суммы перечисле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 ОУХД-2 ГУФСИН России по Республике Коми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с отправителя платежа 1,5 % от суммы перечисления,  минимум 20 рублей, максимум 1500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редняя общеобразовательная школа" с. Айкино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с отправителя платежа 1 % от суммы перечисления,  минимум 50 рублей, максимум 1500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(МОУ) "Основная общеобразовательная школа п.Уръель"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с отправителя платежа 1  % от суммы перечисле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о собственников жилья «Лидер»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с отправителя платежа 1% от суммы перечисления,  минимум 20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о собственников жилья  Кондоминимума №1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с получателя платежа 1% от суммы перечисле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диный расчетный  центр» г. Емва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с получателя платежа 1% от суммы перечисле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инимум 10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946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/>
      </w:pPr>
      <w:r>
        <w:rPr>
          <w:bCs/>
          <w:lang w:val="en-US"/>
        </w:rPr>
        <w:t xml:space="preserve">Приложение </w:t>
      </w:r>
      <w:r>
        <w:rPr>
          <w:bCs/>
        </w:rPr>
        <w:t>7</w:t>
      </w:r>
    </w:p>
    <w:p>
      <w:pPr>
        <w:pStyle w:val="Normal"/>
        <w:jc w:val="right"/>
        <w:rPr/>
      </w:pPr>
      <w:r>
        <w:rPr/>
        <w:t>к Тарифам комиссионного вознаграждения</w:t>
      </w:r>
    </w:p>
    <w:p>
      <w:pPr>
        <w:pStyle w:val="Normal"/>
        <w:jc w:val="right"/>
        <w:rPr/>
      </w:pPr>
      <w:r>
        <w:rPr/>
        <w:t>на услуги Коми РФ АО «Россельхозбанк» физическим лиц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организаций,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. </w:t>
      </w:r>
    </w:p>
    <w:p>
      <w:pPr>
        <w:pStyle w:val="Normal"/>
        <w:autoSpaceDE w:val="false"/>
        <w:ind w:firstLine="539"/>
        <w:jc w:val="center"/>
        <w:rPr/>
      </w:pPr>
      <w:r>
        <w:rPr>
          <w:b/>
        </w:rPr>
        <w:t>Тарифов комиссионного вознаграждения на услуги АО «Россельхозбанк» физическим лицам.</w:t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79"/>
        <w:gridCol w:w="2350"/>
        <w:gridCol w:w="42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бюджетной  организации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У РК ЦСЗН Сыктывдинского района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с отправителя платежа не взимает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БУ РК ЦСЗН Корткеросского района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с отправителя платежа не взимает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У РК ЦСЗН Усть-Вымского района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с отправителя платежа не взимает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 ЦЗН города Сыктывкара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с отправителя платежа не взимает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У РК ЦСЗН г. Сыктывкара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с отправителя платежа не взимает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У РК ЦСЗН Княжпогостского района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с отправителя платежа не взимает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У РК ЦСЗН г. Ухты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с отправителя платежа не взимает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У РК ЦСЗН Сысольского района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с отправителя платежа не взимает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harChar1">
    <w:name w:val="Char Char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29:00Z</dcterms:created>
  <dc:creator>kav</dc:creator>
  <dc:description/>
  <cp:keywords/>
  <dc:language>en-US</dc:language>
  <cp:lastModifiedBy>Вилежанинова Елена Сергеевна</cp:lastModifiedBy>
  <cp:lastPrinted>2020-08-24T08:39:00Z</cp:lastPrinted>
  <dcterms:modified xsi:type="dcterms:W3CDTF">2021-04-14T07:28:00Z</dcterms:modified>
  <cp:revision>5</cp:revision>
  <dc:subject/>
  <dc:title>Приложение 2</dc:title>
</cp:coreProperties>
</file>