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294505265"/>
      <w:bookmarkStart w:id="1" w:name="__Fieldmark__0_29450526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294505265"/>
      <w:bookmarkStart w:id="3" w:name="__Fieldmark__1_29450526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294505265"/>
      <w:bookmarkStart w:id="5" w:name="__Fieldmark__2_294505265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94505265"/>
      <w:bookmarkStart w:id="7" w:name="__Fieldmark__3_294505265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94505265"/>
      <w:bookmarkStart w:id="9" w:name="__Fieldmark__4_294505265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