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62230927"/>
      <w:bookmarkStart w:id="1" w:name="__Fieldmark__0_33622309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62230927"/>
      <w:bookmarkStart w:id="3" w:name="__Fieldmark__1_33622309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62230927"/>
      <w:bookmarkStart w:id="5" w:name="__Fieldmark__2_33622309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