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актический адрес</w:t>
            </w:r>
          </w:p>
        </w:tc>
      </w:tr>
    </w:tbl>
    <w:p>
      <w:pPr>
        <w:pStyle w:val="Style14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120" w:after="0"/>
        <w:ind w:right="-16" w:hanging="1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ТВЕРЖДЕНИЕ ОТМЕНЫ РЕГИСТРАЦИИ ПОСЛЕДУЮЩЕГО ЗАЛОГА ЦЕННЫХ БУМАГ ПО СЧЕТУ ДЕПО</w:t>
      </w:r>
    </w:p>
    <w:p>
      <w:pPr>
        <w:pStyle w:val="Style14"/>
        <w:spacing w:before="120" w:after="12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ОТ ДД ММ ГГГГ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Номер поручения в нумерации Депозитария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м подтверждается отмена регистрации последующего залога ценных бумаг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 ценной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хранения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заблокированных в разделе «Ценные бумаги, блокированные …» счета депо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депонент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со следующими условиями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одатель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логодерж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е залог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_______________ от ___ № ____</w:t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 (залогодателю/ залогодержателю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 действий эмитента по указанным ценным бумагам (да/ нет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 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6237"/>
        <w:gridCol w:w="994"/>
        <w:gridCol w:w="2801"/>
      </w:tblGrid>
      <w:tr>
        <w:trPr/>
        <w:tc>
          <w:tcPr>
            <w:tcW w:w="6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операции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кращения залога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проведения операции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lineRule="auto" w:line="312"/>
              <w:ind w:left="-107" w:right="113" w:hanging="0"/>
              <w:rPr/>
            </w:pPr>
            <w:r>
              <w:rPr/>
              <w:t>вознаграждение за операцию составля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vMerge w:val="continue"/>
            <w:tcBorders>
              <w:right w:val="single" w:sz="4" w:space="0" w:color="000000"/>
            </w:tcBorders>
          </w:tcPr>
          <w:p>
            <w:pPr>
              <w:pStyle w:val="Comm10"/>
              <w:snapToGrid w:val="false"/>
              <w:spacing w:lineRule="auto" w:line="312"/>
              <w:ind w:left="34" w:right="113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1" w:right="-114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валют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2" w:right="-73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сумма цифр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6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4:00Z</dcterms:created>
  <dc:creator>dc15</dc:creator>
  <dc:description/>
  <cp:keywords/>
  <dc:language>en-US</dc:language>
  <cp:lastModifiedBy>Лобанова Анастасия Руслановна</cp:lastModifiedBy>
  <cp:lastPrinted>2013-09-06T16:01:00Z</cp:lastPrinted>
  <dcterms:modified xsi:type="dcterms:W3CDTF">2015-08-19T13:01:00Z</dcterms:modified>
  <cp:revision>9</cp:revision>
  <dc:subject/>
  <dc:title>ПРИЛОЖЕНИЯ</dc:title>
</cp:coreProperties>
</file>