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80407742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39313782"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990143631"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31090514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55370432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