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85311365"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535825332"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693334080"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345043149"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428051854"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