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513794078"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840103659"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811199418"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244527089"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884220336"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