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 Тарифам комиссионного вознаграждения</w:t>
            </w:r>
          </w:p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 услуги АО «Россельхозбанк» физическим лицам</w:t>
            </w:r>
          </w:p>
          <w:p>
            <w:pPr>
              <w:pStyle w:val="Normal"/>
              <w:spacing w:before="40" w:after="0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Наименование </w:t>
              <w:br/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00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ИНН получателя: 7701014068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ПП получателя: 770101001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ОГРН получателя: 1027700123681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анк получателя: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БИК 044525430</w:t>
            </w:r>
          </w:p>
          <w:p>
            <w:pPr>
              <w:pStyle w:val="Style18"/>
              <w:tabs>
                <w:tab w:val="clear" w:pos="708"/>
                <w:tab w:val="left" w:pos="900" w:leader="none"/>
              </w:tabs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 xml:space="preserve">Благотворительный фонд по восстановлению Воскресенского </w:t>
              <w:br/>
              <w:t>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(ВСЕРОССИЙСКАЯ ОРГАНИЗАЦИЯ РОДИТЕЛЕЙ ДЕТЕЙ-ИНВАЛИДОВ И 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О «Россельхозбанк» </w:t>
              <w:br/>
              <w:t>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ий региональный общественный фонд им. С.Н. Худеков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858000000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00651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6230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62000009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: 602003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Рязанский РФ АО 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9000000007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ое областное отделение Российского общественного благотворительного Фонда ветеранов (пенсионеров) войны, труда и Вооруженных си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200000000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1013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623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 10362000036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получателя 317789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ООО МКБ им. С. Живаго г. 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700000000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щественный фонд содействия деятельности и социальной поддержки органов и подразделений внутренних дел Рязан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0530001102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34039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 6234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Рязанское ОСБ № 8606 г. Рязан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6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500000000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язанский областной фонд социальной поддержки населе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8104000000000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810700000000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6228024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622801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 ГРКЦ ГУ Банка России по Рязанской области г. Ряз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338000110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10140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бербанк»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2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400000000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 в рублях: 4070381060000000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: 7705520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олучателя: 7705010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получателя: 1087799035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                     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11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iCs/>
                <w:sz w:val="20"/>
                <w:szCs w:val="20"/>
              </w:rPr>
              <w:t xml:space="preserve">Благотворительное пожертвование, </w:t>
              <w:br/>
              <w:t>НДС не облагается</w:t>
            </w:r>
          </w:p>
          <w:p>
            <w:pPr>
              <w:pStyle w:val="Normal"/>
              <w:rPr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b/>
                <w:i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rPr/>
            </w:pPr>
            <w:r>
              <w:rPr>
                <w:sz w:val="20"/>
                <w:szCs w:val="20"/>
              </w:rPr>
              <w:tab/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получателя: 9715318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получателя: 11877000103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              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егиональный фил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  <w:highlight w:val="yellow"/>
        </w:rPr>
      </w:pPr>
      <w:r>
        <w:rPr>
          <w:b/>
          <w:iCs/>
          <w:caps/>
          <w:sz w:val="20"/>
          <w:szCs w:val="20"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TextBodyIndent"/>
        <w:ind w:firstLine="539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224"/>
        <w:gridCol w:w="21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услуги  АО «Россельхозбанк» физическим лиц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.13 Тарифов комиссионного вознаграждения на услуги АО «Россельхозбанк» физ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261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упп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лате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Елатомский приборный за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«Для зачисления на счета физ.лиц-клиентов  по дог.№РСХБ-058/05/1-2015 от 05.02.2015. НДС не облагаетс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говором № РСХБ-058/05/1-2015 о перечислении юридическим лицом денежных средств со своего банковского счета в пользу нескольких физических лиц-клиентов банка от 02.02.2015</w:t>
            </w:r>
          </w:p>
        </w:tc>
      </w:tr>
    </w:tbl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услуги  АО «Россельхозбанк» физическим лицам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еречень организаций, в пользу которых физические лица осуществляют переводы денежных средств в соответствии с  пп. 3.1.2.17, 3.1.3.9, 3.2.1.14, 3.2.2.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685"/>
        <w:gridCol w:w="3119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ля перечисле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«Рязанская энергетическая сбытовая компания»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рриториальному признаку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нтральный аппарат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90005, г. Рязань, ул. Дзержинского, д. 21А ИНН 6229049014</w:t>
            </w:r>
          </w:p>
          <w:p>
            <w:pPr>
              <w:pStyle w:val="Normal"/>
              <w:ind w:left="-114" w:right="4" w:firstLine="11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/с 4070281025300016225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Рязань (999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язан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90005, г. Рязань, ул. Дзержинского, д. 21А </w:t>
            </w: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553000063746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занский р-он (101-Рязанский участок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ихайловский р-он (102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харовский р-он (105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нский район (103-Пронск, 107-Новомичуринск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тарожиловский район (106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ыбновский район (104)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ок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390005, г. Рязань, ул. Дзержинского, д. 21А </w:t>
            </w: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/с 40702810753000064697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занский р-он (201-Солотчинский участок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епиковский р-он (202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иловский р-он (203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утятинский р-он (2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пасский р-он (205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симовский р-он (2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асовское отделение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600, г. Сасово, ул. Горького, д.1В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/с 40702810253000064731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ителинский р-он (303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рмишинский р-он (3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домский р-он (308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ацкий р-он (302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учковский р-он (3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асовский р-он (301)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. Сасово (307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копинское отделение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91830, г. Скопин, ул. Автозаводской микрорайон, д.7А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НН 62290490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ПП </w:t>
            </w:r>
            <w:r>
              <w:rPr>
                <w:sz w:val="20"/>
                <w:szCs w:val="20"/>
              </w:rPr>
              <w:t>623401001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/с 40702810653000064742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деление № 8606 Сбербанка России г.Рязань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/с 30101810500000000614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ИК 0461266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копинский р-он (401-Скопинский район,  402-Скопин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илославский р-он (405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раблинский р-он (409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оводеревенский р-он (406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яжский р-он (408, 410, 411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пожковский р-он (407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араевский р-он (404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холовский р-он (403)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учреждение Рязанской области «Центр социальных выплат Рязанской области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34089911/623401001</w:t>
              <w:br/>
              <w:t>Л/с: 03592017310 в УФК по Рязанской области</w:t>
              <w:br/>
              <w:t>Р/с: 40201810600000100003 в ГРКЦ ГУ Банка России по Рязанской области</w:t>
              <w:br/>
              <w:t>БИК: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пособий, компенсационных и других выплат социального характера</w:t>
            </w:r>
          </w:p>
        </w:tc>
      </w:tr>
      <w:tr>
        <w:trPr>
          <w:trHeight w:val="19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Рязанской област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34005728/623401001</w:t>
              <w:br/>
              <w:t>Л/с: 03592000620 в УФК по Рязанской области</w:t>
              <w:br/>
              <w:t>Р/с: 40201810600000100003 в ГРКЦ ГУ Банка России по Рязанской области</w:t>
              <w:br/>
              <w:t>БИК: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умм пособий, компенсационных и других выплат социального характер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правление жилыми домами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901001/6209003460</w:t>
              <w:br/>
              <w:t>Р/сч: 40702810858020000042 в Рязанском РФ АО «Россельхозбанк»</w:t>
              <w:br/>
              <w:t>БИК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дом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901001/6209003460</w:t>
              <w:br/>
              <w:t>Р/сч: 40702810858020000042 в Рязанском РФ АО «Россельхозбанк»</w:t>
              <w:br/>
              <w:t>БИК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"Тепловодоканал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: 6209003685/620901001</w:t>
              <w:br/>
              <w:t xml:space="preserve">Р/сч 40702810358020000050 в Рязанском РФ АО «Россельхозбанк» г.Рязань </w:t>
              <w:br/>
              <w:t xml:space="preserve">БИК 046126793 </w:t>
              <w:br/>
              <w:t>к/сч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"Новомичуринская ДШИ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: 6211002142/ 621101001</w:t>
              <w:br/>
              <w:t>Р/с 40701810200001000015</w:t>
              <w:br/>
              <w:t>УФК по Рязанской области (МОУ ДОД "Новомичуринская ДШИ" Л/с 20596У53530</w:t>
              <w:br/>
              <w:t>в ГРКЦ ГУ Банка России по Рязанской области г.Рязань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одительских взнос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музыкальная школа им. В.И. Ряховского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869/622601001</w:t>
              <w:br/>
              <w:t>р/с 40701810400001000006</w:t>
              <w:br/>
              <w:t>УФК по Рязанской области л/с 20596Х9464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Касимовская детская художествен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820/622601001</w:t>
              <w:br/>
              <w:t xml:space="preserve">р/с 40701810400001000006 </w:t>
              <w:br/>
              <w:t>УФК по Рязанской области л/с 20596Х9256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Детская школа искусств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6005763/622601001</w:t>
              <w:br/>
              <w:t>р/с 40701810400001000006</w:t>
              <w:br/>
              <w:t>УФК по Рязанской области л/с 20596Х94620</w:t>
              <w:br/>
              <w:t>в ГРКЦ ГУ Банка России по Рязанской области</w:t>
              <w:br/>
              <w:t>БИК 04612600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буче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правдом"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55007417/ 620501001 ОГРН1086226000893 БИК046126793</w:t>
              <w:br/>
              <w:t>Р/сч: 40702810958190000034 в Рязанском РФ АО «Россельхозбанк»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содержание жиль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апитального ремонта многоквартирных домов Рязан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/КПП 6229990334/622901001</w:t>
            </w:r>
          </w:p>
          <w:p>
            <w:pPr>
              <w:pStyle w:val="Normal"/>
              <w:ind w:right="-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РН 1146200000099</w:t>
            </w:r>
          </w:p>
          <w:p>
            <w:pPr>
              <w:pStyle w:val="Normal"/>
              <w:ind w:right="-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№ 40703810225250000010</w:t>
            </w:r>
          </w:p>
          <w:p>
            <w:pPr>
              <w:pStyle w:val="Normal"/>
              <w:ind w:right="-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Филиале ОАО Банк ВТБ в г.Воронеже</w:t>
            </w:r>
          </w:p>
          <w:p>
            <w:pPr>
              <w:pStyle w:val="Normal"/>
              <w:ind w:right="-2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042007835</w:t>
            </w:r>
          </w:p>
          <w:p>
            <w:pPr>
              <w:pStyle w:val="Normal"/>
              <w:ind w:right="-2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№301018101000000008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взноса на капитальный ремон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Рязанские городские распределительные электрические сети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27007428/62340100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621400026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ч. 40702810458000000705 в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занском РФ АО «Россельхозбанк»</w:t>
            </w:r>
          </w:p>
          <w:p>
            <w:pPr>
              <w:pStyle w:val="Normal"/>
              <w:ind w:righ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793,</w:t>
            </w:r>
          </w:p>
          <w:p>
            <w:pPr>
              <w:pStyle w:val="Normal"/>
              <w:ind w:right="-2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плата по сч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нимает операционный отдел, расположенный по адресу: г.Рязань, ул.Свободы, д.58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Энерго-сбытовая и тепловая компания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08009187/6208010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662190065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2810853070100575 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ение № 8606 Сбербанка России г. Ряза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614,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/сч 30101810500000000614</w:t>
            </w:r>
          </w:p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 сч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нимает Дополнительный офис № 5803, расположенный по адресу: г. Михайлов, ул. Голикова, д. 4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езависимый центр оценки и экспертиз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27009383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2620107729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 4070281045800000056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язанском РФ АО «Россельхозбанк», г. Ряза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: 04612679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№ : 3010181090000000079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Н Затонная 24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25011041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7623402007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38106582000000058 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РФ АО «Россельхозбанк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79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жилищно-коммунальные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гон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6221003480/6221003480 </w:t>
              <w:br/>
              <w:t>Р/сч: 40702810458010000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язанском РФ ОАО «Россельхозбанк»</w:t>
              <w:br/>
              <w:t>БИК: 046126793</w:t>
              <w:br/>
              <w:t>К/с: 30101810900000000793 в ГРКЦ ГУ Банка России по Рязанской обла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за вывоз и захоронение ТБ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Кораблинская детская музыкаль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6001672/620601001 р/сч 40701810700001000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Рязанской области г.Ряз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0596У7809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детей «Кораблинская детская художественная школа»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6206001658/620601001 Р/сч 40701810700001000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КЦ ГУ БАНКА России по Рязанской области г.Ряза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126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чет 20596У781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 «Рязанский ипотечный фонд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6231042295/623401001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36208000124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3810358000000079 в Рязанском РФ АО «Россельхозбанк»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793,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мма в оплату процентов, сумма по возврату займа по договору № ХХ от ХХ.ХХ.ХХХ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мма неустойки за просрочку платежа по договору № ХХ от ХХ.ХХ.ХХХХ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умма целевого взноса по договору № ХХ от ХХ.ХХ.ХХХХ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ЭК»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34073260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962340089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ч. 40702810553000064703 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Отделение №8606 ПАО Сбербан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0461266614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5000000006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за электроэнергию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копинский Землемер"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 6233003340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0662190067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/сч. 40702810358110000096 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ом АО «Россельхозбанк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ИК 46126793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ч 3010181090000000079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кадастровых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50:00Z</dcterms:created>
  <dc:creator>Bakotina</dc:creator>
  <dc:description/>
  <dc:language>en-US</dc:language>
  <cp:lastModifiedBy>Плыгунова Светлана Алексеевна</cp:lastModifiedBy>
  <cp:lastPrinted>2018-09-07T15:56:00Z</cp:lastPrinted>
  <dcterms:modified xsi:type="dcterms:W3CDTF">2021-04-09T13:01:00Z</dcterms:modified>
  <cp:revision>5</cp:revision>
  <dc:subject/>
  <dc:title>Приложение 1</dc:title>
</cp:coreProperties>
</file>