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19168913"/>
      <w:bookmarkStart w:id="1" w:name="__Fieldmark__0_401916891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19168913"/>
      <w:bookmarkStart w:id="3" w:name="__Fieldmark__1_401916891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19168913"/>
      <w:bookmarkStart w:id="5" w:name="__Fieldmark__2_401916891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