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3150198"/>
      <w:bookmarkStart w:id="1" w:name="__Fieldmark__0_34315019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3150198"/>
      <w:bookmarkStart w:id="3" w:name="__Fieldmark__1_34315019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